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TILITIES  Ross Gre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. 8, No. 21                      Filename: 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and Jeff Prosise December 26, 1989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A TSR utility that enables DOS command-line editing and re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issued commands and that permits assignment o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and environment strings to short synonyms ("aliases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ALIAS [?][/U][/D][/E][/L][/F [d:][path] file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/B nn][/M nn][/S nn][alias [comman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When loaded without any of its optional switches, ALIAS reser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size of 512 bytes for user-entered alias strings an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that permits recalling the last 16 commands issu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(/B 512 and /S 16) can only be changed at load time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too, the /F switch can be used with a filename  (plus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)  containing regularly used aliases (see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issued commands can be recalled to the command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nd Down Arrow keys.  When many commands are stacked, typ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letters before hitting the recall key will speed retriev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ping commands that do not match the typed pattern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/M nn switch, where nn is a number, to set a minimum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trings to be stacked.  The default, /M 1, rememb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recalled or newly typed, command-line entries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IAS is loaded.  The Left and Right Arrow keys move the curs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; Ctrl-Left and Ctrl-Right move by word; and Home and E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ine  ends.  The Del and Backspace keys delete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Backspace deletes the word at the cursor; and Ctrl-End dele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line.  Pressing Esc clears the command lin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bottom of the command stack.  The Ins key togg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trike (the default) and insert mode for character ent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ALIAS alias [command] is used to define an alias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nym.  The alias variable may be any one-word alphanumeric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variable  may contain multiple words and must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.  Defining an alias but omitting the comma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a previous alias assignment.  Function keys and their Alt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, and Ctrl- combinations may be used in place of alias b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thus: [Fn], [AFn], [SFn], [CFn], with 1 to 10 a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.  An asterisk after the close bracket (for example, [F1]*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 command-string execution when the function key is 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Enter must also be pressed.  The comman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replaceable command-line parameters, (for example, %1)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s.  Environment strings, such as a PATH string,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command variable by being placed between a pair of % 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hey do n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active aliases can be obtained at any time by entering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s /L switch.  Alias processing can be temporarily dis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D switch and reenabled with the /E switch.  ALIAS ? bring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.  The /U switch uninstalls ALIAS from memor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A plain ASCII file containing regular user-defined alia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with the /F switch when ALIAS is loaded, a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/F C:\BIN\MYALIAS.TXT.  This file may be up to 32K and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ALIAS optional switches.  Note that // and /*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comments on the remainder of a line and that blank l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from ALIAS.COM, V. 1.1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LIAS [alias [command]] [/F filename] [/S nn] [/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/B nn] [/D] [/E] [/L] [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 alia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 [fn]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  =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  = Disable alia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  = Enable alia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  = Filename of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  = List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  = Minimum command length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  = Size of comm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D = Timeout Dis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E = Timeou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T = Set Timeout value in clock ticks (18.2 tick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= 2148 (or 2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N = Set Timeout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=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  =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YALIAS.TXT written by Bat La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*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* CHKDSK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*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*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5]* QF</w:t>
      </w:r>
    </w:p>
    <w:p>
      <w:pPr>
        <w:pStyle w:val="PreformattedText"/>
        <w:bidi w:val="0"/>
        <w:spacing w:before="0" w:after="0"/>
        <w:jc w:val="left"/>
        <w:rPr/>
      </w:pPr>
      <w:r>
        <w:rPr/>
        <w:t>[F6] N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[F7]* LOADHI</w:t>
      </w:r>
    </w:p>
    <w:p>
      <w:pPr>
        <w:pStyle w:val="PreformattedText"/>
        <w:bidi w:val="0"/>
        <w:spacing w:before="0" w:after="0"/>
        <w:jc w:val="left"/>
        <w:rPr/>
      </w:pPr>
      <w:r>
        <w:rPr/>
        <w:t>[F8]* UV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9] R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*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 b c:\txt\ali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lo b \pp\flo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t b \pp\out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b b \pp\hub.lo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