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gician (c) is Shareware, and if you use AniMagician beyond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trial period you must register it.  With registra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the latest version of the software, a printed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news of future updates and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also receive a utility to convert your favorite WAV, VM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, SOU, and VMD sound files to VOC files so that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into your animations with AniMag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 of registration is US$35.0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discounts are available for educational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  bulk purchases  (five or more copies).  Please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VIK Software for the current discount schedule.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is included with the shareware distribution ki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iMagicia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, Zip code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untry)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id you obtain your copy of AniMagicia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disk size :  3.5 _____   5.25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: = US$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 of AniMagician : ________ x US$35.00 = US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enclosed (US funds) :   US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check payable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AVIK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 O. Box 26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untsville, AL 358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