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Ghostscript's font files have a .gsf extension.  Each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ransformable) font specified in outline form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ostScript outline fonts, and can be given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; however, they are not compatible with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ith tools that don't includ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hostscript also includes a few files with .pf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*are*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-related file that Ghostscript needs for 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ontmap.  This file maps font names (such as /Times-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file names (such as ptmr.g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primari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etsurou Tanaka of the Department of Engineering, University of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set of free Kanji fonts that is free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anonymous FTP from moe.ipl.t.u-tokyo.ac.jp:/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Ghostscript.  Anyone can use these fonts as they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 translation, and redistribute them without rep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em, you must inform the recipient that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the abovementioned FTP site, so that he c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 a README file in Japanese.  Here i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by Mr. Kiyotaka Sakai, also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ur fonts are different styles of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X208). These fonts also needs wadalab-sym.tar.Z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two fonts are the other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(JISX0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are postscript(type1) fonts. You can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ype1(PFA) font, TeX font(for japanese TeX), BD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aikurabu font by using wftomf.c, wftopfa.c, wftodm.c, bdfme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ovf.c in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MS-DOS naming restrictions, we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013-5.taz</w:t>
        <w:tab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08-4.taz</w:t>
        <w:tab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18.taz</w:t>
        <w:tab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12-6.taz</w:t>
        <w:tab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8-4.taz</w:t>
        <w:tab/>
        <w:t>wadalab-mincho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8.taz</w:t>
        <w:tab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4.taz</w:t>
        <w:tab/>
        <w:t>wadalab-sym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.1, Ghostscript uses whatever fo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 on which it runs, by using the system'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 On MS Windows this may be TrueType, or it may be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either knows nor cares.  Note that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rueType rasterizer, so it cannot read dis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; don't put the names of TrueType font files (.FON or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TF whatever they are called) in Ghostscript's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specifies that fonts are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nts (e.g., they include a bounding box for the fo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 for specifying the character set, etc.), and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ostScript files to make use of this fact; also,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clipping regions, and can be arbitrarily rotated, sk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condensed, etc. algorithmically. 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form or another from the underlying graphic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ucial piece is not: the actual scalable outline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needs in order to implement clipp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o implement arbitrarily transformed characters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needs the scalable outlines of any fo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and will load them from the disk (.PFA, .PF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SF file) in the usual way, even if it uses the platfor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ry for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platforms use different names for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For example, the Times Roman font, for which PostScript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imes-Roman", may be known as "Times-Roman", "Times Roman", "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", "Times New Roman", or "TimesNewRoman".  The na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: the usual Helvetica-equivalent TrueTyp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ial".  Now, it is possible to cope with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ases in Fontmap, but there are two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does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ing in different systems is so unstandard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small set of alternative names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ituations.  All 5 of the above names for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in Windows and OS/2 environments, depend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rueType vs.  ATM, and other un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ch alias takes up a substantial amount of spac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) at run time.  If each of the standard 35 fonts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, this might amount to 50K of wasted spa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n a PC, although running under Windows in enhanced mode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getting nice characters on the screen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try adding aliases to the Fontma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XUID&gt;]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fDingbats 4100000 1000000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you would enter this all on one line; the example is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on the page.)  Then make an entry for the .gsf file in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You may find it helpful to read, 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fonts.mak file, which is a makefile for conver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very unlikely to be of valu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, and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C to machine code, and linked into the execu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xcept VMS use the same procedure for this, which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(For VMS environments, see the directions in the file mak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the rest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  On MS-DOS systems, you edit t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.mak, bcwin.mak, msc.mak, or watc.mak; on Unix systems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_=ncrr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_=ncrr.$(OBJ) ptmri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_=ptmb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Courier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 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rr.$(OBJ): ncrr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nc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pair of lines for each font, separating thes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nd from each other by a blank line.  (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s for a few more fonts than this already.)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rr.$(OBJ): ncrr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ncr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ri.$(OBJ): ptmri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ptmr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crr.c, ptm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2c progra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 on 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