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89, 1990, 1991, 1993, 1994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part of Aladdin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ddin Ghostscript is distributed with NO WARRANTY OF ANY KIND.  No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istributor accepts any responsibility for the consequences of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 whether it serves any particular purpose or works at all, unles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he says so in writing.  Refer to the Aladdin Ghostscript Fre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(the "License")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copy of Aladdin Ghostscript must include a copy of the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in a plain ASCII text file named PUBLIC.  The License gra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ght to copy, modify and redistribute Aladdin Ghostscript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certain conditions described in the License.  Among other thin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requires that the copyright notice and this notice be preser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make.doc, describes how to install Ghostscript,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Ghostscript executables from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Installing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interpreter,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interpreter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n MS-DOS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With 80286 CPUs, g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With 32-bit CPUs and using the Watcom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gs386.exe and the DOS extender dos4gw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With 32-bit CPUs and using the DJGPP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gs.exe and the DOS extender go32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n MS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Ordinarily, gswin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With Win32s, gswin32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n OS/2, gsos2.exe and gspmdrv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n VMS systems, g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n Unix systems, 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interpreter initialization files:</w:t>
        <w:tab/>
        <w:t>gs_*.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font map: Fon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use.doc for a description of the search algorithm used to fi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any of these files when using the library;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urrently provides no way to install fonts.  This is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iculous and will be fixed sometim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Building Ghostscript fro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s generally distributed in the form of a compressed ta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npacked, this file puts all the Ghostscript files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gs.  Ghostscript is also available in the form of PC-compatibl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uses a library provided by the Independent JPEG Grou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included in the Ghostscript distribution in a separate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ready have a copy of a version of this library that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hostscript, you won't have to FTP or unpack it again. 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jpeg.mak for information about which version(s) of the IJG co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s described by a collection of several make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.mak - a generic makefile used on all platforms (except V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s.mak - a makefile listing all the 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mak - the makefiles for specific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edit the platform-specific makefile if you wish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fault search path(s) for the initialization and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ro GS_LIB_DEFAUL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bugging options (macros DEBUG and TDEBU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et of device drivers to be included (DEVICE_DEV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EVICE_DEVS1..9 macro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et of optional features to be included (FEATURE_DEVS mac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-specific makefile will include comments describing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tems except the DEVICE_DEVS options; the available DEVICE_DEV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(device drivers) are described in devs.mak, even thoug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edited is the platform-specific makefile.  (These comment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y to the VMS platform; it has its own procedur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near the end of this docu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s distributed with Ghostscript define these o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_LIB_DEFAULT: on Unix systems, /usr/local/lib/ghostscr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lib/ghostscript/fonts; on MS-DOS systems, . and C:\G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 Unix systems, GS_LIB_DEFAULT does not include . (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BUG, TDEBUG: no debugging code included in the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VICE_DEVS*: platform-specific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EATURE_DEVS: platform-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platform-specific options described below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platforms.  See the "Options" section near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make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cluding a dot-matrix printer driver,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e default resolution parameters in devs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interpreter, you need all the .h and .c files (and .as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S-DOS) included in the distribution, as well as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the files created by the build process (reloca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, and miscellaneous scratch files).  If you want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, you should move it to another directory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what devices a particular makefile selects for inclu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, find the lines in the makefil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_DEVS=&lt;list of featur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_DEVS=&lt;list of devi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imilarly DEVICE_DEVS1... up to DEVICE_DEVS9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makefile for Unix platform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_DEVS=level2.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the PostScript Level 2 facilities should be includ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_DEVS=x11.de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_DEVS9=pbm.dev pbmraw.dev pgm.dev pgmraw.dev ppm.dev ppmraw.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the X11 driver and all of the Portable Bit/Gray/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rivers should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dit the FEATURE_DEVS line to select any desired set of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sted near the beginning of gs.mak), and the DEVICE_DEVS* line(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y desired set of device drivers (listed near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s.mak).  The first device listed in the definition of DEVICE_DEV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the default device (unless overridden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-sDEVICE=xxx, of course.)  If you can't fit all the devic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ine, you may add lines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_DEVS2=&lt;dev21&gt;.dev ... &lt;dev2n&gt;.de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_DEVS3=&lt;dev31&gt;.dev ... &lt;dev3n&gt;.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up to DEVICE_DEVS9.  Don't use continuation lines --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some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How to build Ghostscript from source (PC version)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make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bo C: tc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bo C++/Borland C++, MS-DOS: bc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land C++, MS Windows: bcwin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land C++ 4.0, MS Windows with Win32s: bcwin32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soft C/C++ 7.0, MS-DOS: msc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tcom C/386 or C++, MS-DOS: watc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tcom C/386 or C++, MS Windows (NOT DEBUGGED YET): watcwin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JGPP, DESQview/X: dvx-gcc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were chosen to strike a balance between RAM consum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usefulness.  (Turbo C is limited to 640K and does not suppor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ing; Borland C++ is limited to 640K, but supports code over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S-DOS; the Watcom and DJGPP compilers are not limited to 640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Ghostscript, you need MS-DOS version 3.3 or later, and a (Bor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/C++, Borland C/C++, Microsoft C/C++ (version 7), Watcom C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 8.5 or later) or C++ (any version), or the free djgpp + go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system.  Details 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above, the default configuration generates an execut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directory where 'make' was run should be the fin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looking up the Ghostscript initialization and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Ghostscript executable, all you need to do is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COMMAND.COM in your path to build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pecial 'make' target that simply attempts to compil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iles in the current directory.  Some of these compilations will f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ones that succeed will go considerably faster, because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 pay the overhead of loading the compiler into memory. 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trategy for building the executable for the first time, or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 very widely used .h file,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e compilations that failed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get the Ghostscript sources from a Unix 'tar' file and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n a MS-DOS machine, the files will all have linefe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+ linefeed as the line terminator, which may make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unhappy.  I don't know the simplest way to fix this: jus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into an editor and writing it back out again may be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have to do this to the .c, .h, and 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Ghostscript with the Borland environment, you need either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(version 2.0 or later) or Turbo C++ or Borland C++ (version 1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; specifically, the compiler, 'make' utility, and linker. 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either the Borland assembler (version 1.0 or later) or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(version 4.0 or later).  Before compiling or linking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!include "tc.mak" &gt;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urbo C and MS-DOS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!include "bc.mak" &gt;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urbo C++ or Borland C++ and MS-DOS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!include "bcwin.mak" &gt;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urbo C++ or Borland C++ and Microsoft Windows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!include "bcwin32.mak" &gt;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Borland C++ and Microsoft Windows with Win32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source files and the makefiles,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boc.cfg (the flags and switches for Turbo 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.tr (the linker commands for the interpr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bat (a variety of batch files used in the build pro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extensive comments in the aforementioned .ma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various configuration parameters.  If your configu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following, you should definitely rea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ee if you want or need to change any of th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ompiler files are in c:\tc (for Turbo C) or c:\bc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++ or Borland C++) and its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You are using the Borland assembler (tas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You want an executable that will run on any PC-compat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processor type (8088, 8086, V20, 80186, 80286, V30, 80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86) and regardless of whether a math coprocessor (80x87)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orland C++ 3.0 has two problems that affect Ghostscript (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re fixed in Borland C++ 3.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assembler, tasm, often crashes when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gdevegaa.asm.  If this happens, try again, or u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(e.g., an older version of tasm) if you have one,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ASM=0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math library for Microsoft Windows, mathwl.lib,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that causes floating point numbers to print incorrectly.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for a correc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iling Ghostscript with Turbo C++ 1.0,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.swap' directive from bc.mak, and use the -s switch on the `make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(All later versions of the Borlan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this direct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though the Microsoft Windows version of Ghostscri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under Windows 3.0, it uses routines from the Windows 3.1 SDK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he Windows 3.1 SDK and header files to compile i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, this means that you need Borland C++ 3.1; Borland C++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include the necessary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building for the MS Windows Win32s environment, you need bcc32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urboc.cfg.  The make process will stop after it h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rch.exe.  You should then run 'win genarch arch.h', wait until gen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finished and then exit MS Windows.  Then type 'make' again to re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ke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Ghostscript with the Microsoft environment, you need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C++ 1.0 or later with its associated `nmake' utility and li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piling or linking, you shoul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!include msc.mak &gt;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source files and the makefiles,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.tr (the linker commands for the interpr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bat (a variety of batch files used in the build pro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evious versions of Microsoft C/C++ are of such poor quality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advise you not to attempt to compile Ghostscript with them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C/C++ 7.0 is the first version that is even close to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-compliant, and its 'nmake' program is very unreliable (it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way through the build process with a variety of error messages,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) and cannot write its error messages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ddin Enterprises does not currently have a copy of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  If you encounter problems with it, we will not be able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; please post them to the Usenet gnu.ghostscript.bug 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om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annoying messages from the DOS extender,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OS4G=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autoexec.ba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Ghostscript with the Watcom compiler, you ne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!include watc.mak &gt;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Ghostscript,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makel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tcom C/386 version 8.5 does not include wmakel (the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wmake).  If this is the version that you have, try using w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i.e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make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n "Error(F01): Out of memory", you may wish to try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ize of the makefiles by editing devs.mak to remove driv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ever intend to use.  If you still get this error, contact Wa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; they will be able to send you the wmakel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t 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Watcom C/C++ version 9.5 or later, find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CL macro in wccommon.mak and remove the -p switch.  (Watcom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ly motivated, non-backward-compatible change that we couldn't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 way to detect automatical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Watcom C/C++ version 10.0 or later, you may ne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the COMP macro in watc.mak or watcwin.mak,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bin to bin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/X and djgcc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qView/X port of Ghostscript was contributed by Tom Bros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jb@chalone.stanford.edu).  It uses djgcc (DJ Delorie's MSDO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cc) for compiling.  djgcc assumes that go32.exe is in you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 You need to set an environment variable to tell go32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y paging file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GO32TMP=e:/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go32.exe, you can get it from Internet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.oakland.edu.  go32.exe is part of djdev109.zip, which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pub/msdos/djg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makefile for this environment is dvx-gcc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How to build Ghostscript from source (OS/2 version)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makefi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X/GCC 0.8h compiler and the IBM NMAKE.EXE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piling or linking, you shoul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os2.mak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o start the make proces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XE's will be produced: gsos2.exe (Ghostscript) and gspmdrv.ex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Manager display driver).  gsos2.exe will also run unde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device other than os2pm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How to build Ghostscript from source (Unix version)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 distributed with Ghostscript selects the following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clusion in the buil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: X Window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output: pbm, pbmraw, pgm, pgmraw, ppm, and ppmraw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piling or linking, you should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n -s unix-cc.mak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  <w:tab/>
        <w:t>ln -s unix-gcc.mak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  <w:tab/>
        <w:t>ln -s unixansi.mak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r Unix system doesn't support symbolic links, omit the -s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ther your C compiler is a standard Kernighan &amp; Ritchi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gcc being used in ANSI mode, or an ANSI C compiler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 respectively.  (If you want to use gcc in non-ANSI mod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cc.mak and define the CC macro to refer to gc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-*.mak files are actually generated mechanically from *head.m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*tail.mak, gs.mak, and devs.mak.  If for some reason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doesn't include the unix-*.mak files,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_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script to constru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X11 client header files are located in some directory whi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does not automatically search, you must change the XINCLUD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 to include a specific -I switch.  See the comment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CLUDE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Ghostscript is set up to compile and link in a generic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Some Unix environments may require changing the LD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to do to make an executable is invoke the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uses ANSI syntax for function definitions. Because of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with cc, it must preprocess each .c file to conver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er syntax defined in Kernighan and Ritchie, which is w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Unix compilers (other than gcc) support.  This st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erformed by a utility called ansi2knr, which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hostscript distribution.  The makefile automatically builds ansi2kn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2knr preprocessing step is included in the makefile ru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.c files.  ansi2knr creates a file called _temp_.c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code.  If you want to change this name for some reas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unix-cc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 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c versions older than 1.38 on Intel 80386 system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Ghostscript correctly using the -O option.  Do not use -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c 1.39 under 386BSD has a bug that causes float-to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to compile incorrectly.  Do not use this version of gc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11R5 may need #include &lt;stddef.h&gt; in x_.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see below regarding System V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(AXP) with OSF/1.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mizer in cc is broken.  If you are compiling with cc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ansi.mak makefile, and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 CC=cc CFLAGS= EXTRALIBS=-lXm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compiling with gcc, use version 2.5.0 or later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-gcc.mak makefile, and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 CFLAGS=-O2 EXTRALIBS=-lXmu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bXmu is needed to resolve reference _XEditResCheck from libX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uliar to OSF/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(AXP) with OSF/1.3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mizer is OK, but needs to be told to allocate extr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o be able to handle some of the larger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 CC=cc CFLAGS="-Olimit 1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nker in the c89 compiler is broken, so even if you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89, you must link with cc.  You do not need to set EXTRALIBS=-lX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(AXP) with OpenV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 C V4.0 or later is required.  The DEC C V1.3 run-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ugs that prevent Ghostscript from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oll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run the compiler in ANSI-compatible mode (i.e., set AK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ll string&gt; in the makefile); otherwise, it gives incorrec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or any function declared as returning a floa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pollo compiler may not compile Ghostscript correctl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unexpected crashes at run time, use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unixansi.mak.  Do not invoke optimization (-O1):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piler bugs that lead to incorrect code.  Set CFLA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n -tm -no 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(Ultrix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wish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_LIB_DEFAULT=$(gsdatadir):/usr/lib/DPS/outline/decwin:$(gsdatadir)/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kefile to add the Display PostScript font directory to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 CFLAGS="-Olimit 1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the optimizer to allocate extra tabl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(OSF/1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 CFLAGS="-Olimit 6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the optimizer to allocate extra tabl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need to change the definition of INSTALL in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nstall -c to installbsd 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make (any platform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U make 3.59 can't handle the final linking step in some ca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latform's standard make (e.g., /bin/make) if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H-P RISC works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using H-P's compiler, use the compiler flags -Ae +O3</w:t>
      </w:r>
    </w:p>
    <w:p>
      <w:pPr>
        <w:pStyle w:val="PreformattedText"/>
        <w:bidi w:val="0"/>
        <w:spacing w:before="0" w:after="0"/>
        <w:jc w:val="left"/>
        <w:rPr/>
      </w:pPr>
      <w:r>
        <w:rPr/>
        <w:t>(*not* -O) -DNOSYSTIME.  You may also need -D_POSIX_SOURCE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ing... Unrecoverable error: typecheck in .register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nd s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notdef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Ghostscript, you need to install the following pa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bugs in H-P's C compiler: PHSS_2199, PHSS_3015, PHSS_353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using gcc 2.5.8, use -O, not -O2; the latter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code for at least one module (gsimage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graph Clip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mended setting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CFLAGS=-w -Q -DSYSV -D__SVR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RALIBS=-lbsd -lc_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C=acc -kn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TFORM=sysv_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 will probably need to change the X11 driver specific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P)gsaddmod x11 -lib Xt X11 X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P)gsaddmod x11 -lib Xt_s X11_s X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 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SC Unix with gcc, an appropriate make invoca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XCFLAGS="-D__SVR3 -posix" LDFLAGS="-shlib -posix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TRALIBS="-linet -lnsl_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doesn't work for you, try removing the -shlib.  ISC Unix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eed one or more of the following in EXTRALIBS: -lpt, -lc_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nder "386 Unix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pparently a bug in the MIPS C compiler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xdither.c to compile incorrectly if optimization is enabled (-O).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-around is found, do not use -O with the MIPS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unix-gcc.mak, but change the name of the compiler (CC=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 to cc.  Also, include -D_NEXT_SOURCE in CFLAGS, chang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sys/time.h to ansi/time.h, and change &lt;dirent.h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p_unifs.c to &lt;sys/dirent.h&gt;.  You may also find it useful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 to Font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Ohlfs</w:t>
        <w:tab/>
        <w:t>/Courier</w:t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/600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versions of the AIX C compiler have bugs that have pre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from compiling and linking properly.  We believ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hostscript release works around these bugs, and tha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cc.mak make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=c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.  You must also edit the makefile (unixansi.ma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cc.mak) to change INSTALL to /usr/ucb/install.  (If -DSYSV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t about the functions index and rindex not being defined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it.)  If the xlc 1.2.1 optimizer runs out of memory,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-qmaxmem=4000 to C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user has reported that the AIX C compiler shipped with AIX 3.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mpiles Ghostscript if invoked with c89 -D_POSIX_SOURCE and *witho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-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some (but not all) releases of the C library declare the hy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if the declaration in math_.h produces an error messag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it.  Also, the IBM X11R3 server is known to be buggy: use th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X server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 Unix/Xe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O Unix C compiler apparently can't handle the P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d.h.  If you get strange compilation errors on SCO Unix,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 compiler fix from SCO.  Meanwhile, to use gcc with SCO</w:t>
      </w:r>
    </w:p>
    <w:p>
      <w:pPr>
        <w:pStyle w:val="PreformattedText"/>
        <w:bidi w:val="0"/>
        <w:spacing w:before="0" w:after="0"/>
        <w:jc w:val="left"/>
        <w:rPr/>
      </w:pPr>
      <w:r>
        <w:rPr/>
        <w:t>ODT, see gcc-head.mak for the appropriate switch setting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"386 Unix"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c 2.3.3 produces code that causes a core dump on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n't have hardware floating point, because of a bug in SC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emulator.  Use a different compiler on thes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n't using the X11 driver, you need to add -l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nker command (near the end of the unix-*.mak file)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date/time functions link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use direct frame buffer addressing instead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include the relevant frame buffer device(s) (ega.dev, vga.dev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and change gdevevga.c to gdevsco.c as indicated in devs.mak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work with SuperVGA displays, except for 800x600x16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: If the display looks "smeared", try recompiling gdevpcfb.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O0.  Note also: if Ghostscript crashes, use the -q switch and/or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outpu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compiler accepts the -Xt and -Xa switches, use -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is causes the compiler to use incorrect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the result types of &lt;&lt; and &gt;&gt;, -Xa enables "optimiz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duce incorrec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CO ODT 2.0, in addition to -D__SVR3 and -DSYSV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-Dsco, -DUSG, and -DMALLOC_0_RETURNS_NULL.  For SCO ODT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LIBS=-lX11 -lsocket -lmalloc, or maybe only -lsocket (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), and for SCO ODT 2.0, you also need to specify -lc_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 Xenix, you need EXTRALIBS=-lmallo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ll SCO systems, set XINCLUDE= and XLIBDIRS=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also read the section on "System V Unix platform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n unbundled C compiler (SC1.0) doesn't compil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if the -fast option is selected: Ghostscript core-dum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_gs_font.  Use -g, or use gc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n version of dbx often gives up with an error messa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load Ghostscript.  If this happens, use gdb instead.  (gd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liable than dbx in other ways as well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aris 2.2 may require setting EXTRALIBS=-ls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aris 2.n uses /usr/openwin/share/include for the X11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/usr/local/X/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R4 Unix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need to set EXTRALIBS=-lns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*not* change PLATFORM=unix_ to PLATFORM=sysv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 Unix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using a stock System V platform that lacks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timeofday, change PLATFORM=unix_ in the make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=sysv_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probably need to change the definition of INSTALL (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makefile) from install to /usr/ucb/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How to build Ghostscript from source (VMS aka OpenVMS version)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VMS-CC.MAK, VMS-GCC.MAK, and VMS-AXP.MAK are OpenVMS DC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build Ghostscript from scratch using, respectively, the VAX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CC, the Free Software Foundation's GNU C compiler, GCC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C compiler on AXP platforms, CC.  Accordingly, you must hav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pilers installed in order to build Ghostscript.  (Other C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ork: CC and GCC are the only two compilers tested to date.)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s build and store the Ghostscript library in the objec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S.OLB.  If you have DECwindows (X11) installed on your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image GS.EXE will also be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nvironments use the DWTLIBSHR library for providing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trinsics, and some use the XTSHR library.  XTSHR is ne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part of the DECwindows/Motif product.  However, DEC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versions of VMS with DWTLIBSHR.  If you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XTSHR, replace DWTLIBSHR in the list of link libra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TS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versions of DEC's X server have bugs that produce broad bands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ther patterns should appear, or characters displayed white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lack rectangles or not displayed at all.  If this happen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X Windows section of the use.doc file to find out how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se bugs using X resources; also report the problem to DE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ever supplied your X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wish to turn off the use of a backing pixmap with Ghost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o work around X server memory limitations or bugs, or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displaying at the expense of no redrawing when a Ghostscrip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tored from an icon or exposed after being occluded by an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use.doc contains information on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penVMS VAX platforms with VAX C, issue the DC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@VMS-CC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Ghostscript.  If you have GNU C, issue the DC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@VMS-GCC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Ghostscript.  For OpenVMS AXP platforms with DEC C,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@VMS-AXP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"DEBUG" may be specified with either command fil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 debuggable Ghostscript configuration;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@VMS-CC.MAK 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pecify switches and file names when invoking the interpr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GS as a foreign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GS == "$disk:[directory]GS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"disk" and "directory" specify the disk and directory wher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GS == "$DUA1:[GHOSTSCRIPT]GS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e interpreter to be run from any directory, define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LIB which points to the Ghostscrip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DEFINE GS_LIB disk: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Ghostscript to locate its initialization file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directory -- see use.doc for further details.  Finall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interpreter, merely type GS.  Although DCL normally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parameters to upper case, C programs receive their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.  That is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GS -Isys$lo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the switch "-isys$login" to the interpreter.  To pre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switches, enclose them in double quotes;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GS "-Isys$login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d compiled fonts to your system as described in the fonts.doc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 the font source file names to MODULES.LIS, add "ccfonts.dev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_DEVS symbol in VMS-CC.MAK, VMS-GCC.MAK, or VMS-AXP.MA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FEATURE_DEVS = "level2.dev ccfonts.dev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pecify the font names with the ccfonts1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ccfonts1 = "Courier Courier_Oblique Courier_Bold Courier_BoldObliq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ne gets too long, add another line of the same for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ccfonts1 = "Courier Courier_Oblique Courier_Bold Courier_BoldObliqu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ccfonts2 = "Times_Roman Times_Italic Times_Bold Times_BoldItali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A guide to the files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ery few machine dependencies in Ghostscript.  A few of the .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machine-specific.  These have name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&lt;platform&gt;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dosfb.c (MS-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dosfs.c (MS-DOS and MS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itbc.c (MS-DOS, Borland compil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iwatc.c (MS-DOS, Watcom or Microsoft comp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msdos.c (MS-DOS and MS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ntfs.c (MS-Windows Win32s and Windows 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os2.c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os9.c (OS-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unifs.c (Unix or OS-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unix.c (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sysv.c (System V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vms.c (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win32.c (MS-Windows Win32s and Windows 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ome machine-specific conditionals in files wi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omething&gt;_.h.  If you are going to extend Ghostscript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or operating systems, you should check the *_.h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def's on things other than DEBUG, and you should probably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new makefile and a new gp_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ginning with gs, gx, or gz (both .c and .h), other than g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smain.c, are the Ghostscript library.  Files beginning with g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vice drivers or related code, also part of the library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ginning with g are library files that don't fall nea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kernel or the driver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.c is the main program for the languag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ginning with z are Ghostscript operator files. 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generally follow the section headings of the operator summ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.2 of the PostScript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 files beginning with i, and .h files not beginning with g,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interpreter.  See the makefile for a little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he files are divided func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files that are logically part of the interpreter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tentially useful outside Ghostscript, whose names don't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g, z, or 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*.c (a flexible stream package, including the Level 2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lters' supported by Ghostscript)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