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asy-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QuickBasic 4.5,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Visual Basic 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0-94, All right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tin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7 du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p-Roug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Y 2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Node: 1:240/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1: (418) 658-6769 (V.32 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: (418) 659-6120 (V.32 b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Easy-Door library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d Distribution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 door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Easy-Door library routines?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Easy-Door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.BI file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door program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parameters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ANSI.BI Module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Module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function keys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UB and FUNCTION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rom the author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?.............................................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 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is a library that provides a convenient and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r own doors with QuickBASIC, PDS and Visual Basi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programmed with the Easy-Door library are compatib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, Remote  Access, RBBS,  SuperBBS, Telegard,  WildCat 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!, PcBoard (latest), GAP, WildCat, Genesis, Spitfire,  WWI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iris and others BBS software that uses a compatible form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Easy-Doo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IP (Remote Imaging Protocol)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imultaneous modem and 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ext &amp; messages are fully customiz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ysop DOS shel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uilt-in cha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ext file s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d lot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compatibles Computer running DOS 3.0 an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Basic 4.5 / PDS 7.1 / Visual Basic fo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asy-Door libr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may be copied and distributed freely. If you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on communication systems such  as a 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 The  Source,  Genie,  etc.,  you  must 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as  a set (using  ARC, ARJ, ZIP,  LZH, PAK,  SQ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No fee other than a disk and handling charge (of up to 5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rged. The Easy-Door library is copyrighted mate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dification may be made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B_EDR.LIB    Easy-Door library for Visual Basic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B_EDR.LIB    Easy-Door library for QuickBasic 4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_EDR.LIB    Easy-Door library for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B_EDR.QLB    Easy-Door QuickLibrary for Visual Basic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B_EDR.QLB    Easy-Door QuickLibrary for QuickBasic 4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_EDR.QLB    Easy-Door QuickLibrary for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OOR.BI   Easy-Door SUB/FUNCTION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ANSI.BI   Include file for ANSI color code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PARA.BI   Include file for configurabl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BBS.BI    Module for semi-automatic BB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R26.DOC  Easy-Do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GISTER.DOC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GRADE.TXT   A note to previously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OOR.REV  Easy-Door's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RDEMO.EXE   Easy-Door demo. A door made with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RDEMO.BAS   BASIC Source code for the EDRDEMO.EX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UTTLE2.ANS  ANSI file used by EDRDEM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UTTLE2.AVT  AVATAR/0+ file used by EDR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STDOOR.BAS  Simple door frame for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have not  caused us any problems,  and seem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debugged.  However,  we will  not  be responsible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caused by use, misuse or inability to use Easy-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oor is an external program that works in conjunction with  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 System  (BBS).  Doors are  difficult  to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have  to use modem  input/output commands, ANS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display, carrier  detection, inactivity  time out, 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status bar, etc.  This is where Easy-Door can be us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usually tedious task of programming doors much  eas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nce cuts the time of program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driver is a resident program that takes control of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Two well-known fossil drivers are X00 and BNU.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gives reliability, speed, compatibility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of  Easy-Door  introduce  a  very  handy  fea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has  now  the  capabilities of  using  built-in com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ation routines if a fossil driver is not installed. Tha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ors made  with the  Easy-Door library can  run on 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BBS system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is NOT public domain, it's SHAREWA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have to  pay a registration fee  of $25 US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 use  the  Easy-Door library  in  your 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ost is minimal and will  allow the author to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nd improved versions of  the Easy-Door library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unregistered  version is  the  same as  th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except that  a special  credit screen  is displayed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 Easy-Door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ered  version  of  Easy-Door  does  not  displa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 message.  Registered  users  will  receive  a 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 version of  the Easy-Door library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encrypted  user  identification   code  plus  their 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erial number. Upgrades are allways FREE and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support BBS. See the section "How to contact us?"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of our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 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Easy-Door library routin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e  Easy-Door library,  you  must tell  the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that you're using Easy-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asic users:  QB /l QB_E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S users:  QBX /l BC_E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ual Basic users:  VBDOS /l VB_E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utine is used like it was built in the BASIC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Ge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is line is sent to modem and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asy-Door parameters are strings or integers. So, it'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  put a  DEFINT A-Z statement at  the beginning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Refer to your BASIC manual for more help on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Easy-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provides  an  easy  alternative for  writing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 For  example,  you do  not  have to  pay  atten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he  communication  port.  Easy-Door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serial port is in use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ccess  the  communication  port,  Easy-Door  uses  fa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communication routines. Consequently,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t a high speed  rate. There is no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river to  use ANSI or  AVATAR/0+ control sequenc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etely integrated in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n Easy-Door command is called, Easy-Door check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 disconnected. Also,  Easy-Door checks  the  dail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f  the user.  After  a configurable  inactivity  time-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will  hang  up  and will  return  control  to 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useful option of Easy-Door is hot keys. Hot keys ar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 can press  during the  transmission of  a menu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wait for the end of the transmission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. Hot keys are difficult to program, but with the  Easy-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t's a pleasure to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rmation is read in a file that each BBS program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a door is run. This file is different for ea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Easy-Door supports lot of  them. But if you  do no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from a  BBS, Easy-Door will automatically  put the  do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ook  at  the  "AUTOBBS.BI" section  for  a  list  of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 with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.B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 the .BI  extension (Basic  Include) ar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include in your programs.  Those files are necessa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Easy-Door  because  they  contain  initialization  cod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Read those files for more information on each on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 .BI file  in your  program type  you have  to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NCLUDE  metacommand.  Refer  to  your  BASIC 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include file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' $INCLUDE: 'EasyDoor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do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                       Sets all variable has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EasyDoor.BI'          Easy-Door SUB/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AutoBBS.BI'           Module for BBS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rop fil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EasyPara.BI'          Configurable Easy-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Para$(), NPara(), 0, 0, 0   Easy-Doo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do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BBS                        The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the file EASYDEMO.BAS for a practical examp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 is  completely  configurable.  For  example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all messages to another language easily. The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parameters is EASYPARA.BI. It contains two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parameters and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figurable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Description/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)     "Chat mode enter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)     "ESC to end chat 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)     "Hello this is the Sysop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4)     (Sysop chat text 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5)     (User chat text 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6)     "Sysop chat mode end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7)     "Warning - User inactivity time-out in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8)     "User inactivity time-out, Hanging Up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9)     "ERROR: " (Displayed when there's an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0)    "Press S to stop or P to pau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1)    "Press P to pau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2)    "P" (Pause 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3)    "S" (Stop 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4)    "Hanging Up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5)    "No Carrier, Communication Lo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6)    "Data 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7)    "Returning to BBS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8)    "Exceed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9)    "Time Limit Exceeded. Call Back Tomo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0)    "More Y/N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1)    "Y" (Yes key for m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2)    "N" (No key for m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3)    (Message displayed after a more promp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4)    (Message to appear on status 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5)    "Paused" (When PauseClock is activa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6)    "The Sysop has shelled to DOS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7)    "DOS Shell: Type &lt;EXIT&gt; to Return to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8)    "The Sysop has returned from DO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9)    "Warning: Less than 2 min. rem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0)    FullName$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1)    Location$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2)    Baud$           | Information th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3)    Com$            | read in the AUTOBBS.B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4)    AnsiFlag$       | modu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 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5)    TimeRemaining$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6)    "Local Mode" (Message when in local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7)    "min." (On status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nfigurable parame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)     Delay to lower DTR when hanging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2)     Pause delay when 'P' hit se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3)     User Inactivity Time-out in se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4)     Delay after a no carrier in 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5)     Delay when DATA FILE NOT FOUND in 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6)     NB of line in user's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7)     Carrier Detect 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8)     Status bar color number. (Back * 16 + F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9)     Enables time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0)    Used internally for storing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1)    Row where to put cursor when shelling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2)    Enables ALT-X or ALT-R to forc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3)    Enables warning before daily time-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= Off, or number of sec. for 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4)    Enables keys to chang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5)    Used internally by inactivity check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6)    Disables chat mode (0=Turn off, 1=Tur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7)    Enabl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8)    Column where BAUD/LOCALLY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ANSI.BI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EASYANSI.BI  is now obsolete  and is only  included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compatibility with version 2.0 of Easy-Door. Instead,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you  should use  the SmartColor  routine (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nd supports Avatar/0+ color cod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is a module that reads the command line, interpre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s the BBS drop file reader module that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used. The command line  must contain the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definition file used. For example, if DORINFO1.DEF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command line,  the   QBBS/RA/RBBS module  will b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If  the  command  line is  empty,  the  doo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executed in local  mode. Advanced users may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ype of BBS to Easy-Door by adding drop file read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unction keys can be used in an Easy-Door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llows l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H : Hang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X :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C :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J : Jumps to DOS (DOS She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: Adds one minute to time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: Subtracts one minute to time remain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UB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lash$ (FilePath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backslash  to the filename  if there is  not one  al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for process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:\QBBS       ------&gt;   C:\QBBS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QBASIC\    ------&gt;   C:\QBASI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Box X1%, Y1%, X2%, Y2%, Frame%, Shadow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make a box on the screen. X1% and Y1%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upper left corner and X2%, Y2%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x.  Frame% is  used to select  the type  of b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% parameter is either one or zero. A value of one will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D look to the box by adding a simple shadow. You must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has ANSI or AVATAR when us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%   Horiz.    V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border   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Sing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Doub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Single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Double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Locate Y%, 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used to move  the cursor at  a specified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The Y% parameter  is the row number  (1-24) and the  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the column number (1-80). This routine only work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NSI or AVATAR/0+ capab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rint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tring on screen only.  It prints at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scrolls  the screen automatically  to not 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. ANSI and Avatar/0+ sequenc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AnsiPrint "This line is not sent to remote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pecified  number of destructive  backspace to mode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BackSpace 6 ' Sends 6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SendBell routine on or  off (on=1, off=0). When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no bell signal is sent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Bell 1 ' Turns on bell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automatic carrier detection on or off. (on=1, off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arrier 0 ' Carrier detection is n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non-zero value if the carrier is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$ (Tex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s a string. Very handy for processing names. It add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touch to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User$= "JOHN-OLIVER SMIT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$= Cap$(Us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e new content of Users$ will be "John-Oliver 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$(Foreground%, Background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ts like  the SmartColor routine.  But it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to use  this routine than  SmartColor for  read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:  SendCR CC$(15,0) + "Welcome to " + CC$(14,1) + "Easy-Do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$ (Tex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 string on the screen.  This function does not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omething on  output. You must  use it  in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outines like Send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Center$("Returning to BB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TR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Data Terminal Ready (DTR) status on the activ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A value of  1 will raise the  DTR, and a  0 will lower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ing the DTR for a small period of time will force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DTR 0 ' Puts the DTR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TR 1 ' Puts the DTR hig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NPara Num%, Valu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 numeric  configuration parameter to  a specified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is running. Num% is the number of the parame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ee  the "Numeric  configurable parameters"  sec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NPara 3, 60 ' Inactivity time-out is now 60 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Para Num%, Val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  string configuration  parameter to  a specified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is running. Num% is the number of the parame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ee the "String configurable parameters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Para 25, "Stopped" ' Pause cloc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Time NewTim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time that  the user has  left. NewTime% must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esired time  in minutes. This  routine only chang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vailable in the  door. You should not  use this routin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know what problems this routine ca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Time 60 ' The user has now 60 minu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chat mode. Each  line is automatically wrapp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 has  ANSI  or Avatar/0+  the  chat  mode  will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 for Sysop and user  text. To exit chat mod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tMode ' Chat mode is now activa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p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without  checking the carrier,  the time limi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 things. Used internally by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Easy-Door to check if  there is a lost  of carri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rial port. If there is no carrier, the program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and will return to the BBS or to DOS. This routin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ually used because Easy-Door performs an automatic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each time input/output is made.  But it can be us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outine are not used for a  long period of time (in a 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eckCD ' Forces Easy-Door to check for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B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input  buffer. This  function will  return a 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f there are characters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CheckIB%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Input buffer empt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Input buffer contains character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until there is a character in the buffer and checks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 time-out.  This  routine  will  return  control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 present  into  modem  or  keyboard  buffer.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by Easy-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OB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f  the modem  output buffer  is full.  The func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non-zero value i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eckOB State% ' 0= Empty, others=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Menu Title$, Choices$(), NbChoice%, Selection%, TextColo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Color%, Background%, StartingLine%, Frame%, Shadow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draws a menu on  the screen and let the user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list of choices using the arrows keys. Title$ is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. Choice$()  is the array  that contains the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Selection% is the variable that will hold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.  TextColor%  is  the foreground  color  for 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Color% is  the  color  of the  frame.  Background%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 of  the menu.  Starting  line is  the 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f the menu. Frame% is the type of the border (se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Finally, if Shadow%  is equal to 1  there will be a 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add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%   Horiz.    V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border   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Sing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Doub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Single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Double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rror (ErrorMessag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a door properly by printing a specified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ever  terminate your  doors with  the END 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ND may lockup the computer.  Instead, use the EndErro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BB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EndError "No configuration file was found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tatus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status bar. Used internally by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Path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full  path of  the  program. In  other  words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gives the  exact location  of the  .EXE files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It is very useful for processing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ither  a string  containing a  character rea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keyboard buffer or an empty string ("") if no charac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.  This  routine  is  similar  to  the  QuickBasic  INKE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but  reads  characters  from keyboard  and  mod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Home, End,  Down, Left and  Right are suppor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following values (the same has QuickBas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CHR$(0) + CHR$(7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CHR$(0) + CHR$(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     CHR$(0) + CHR$(7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 CHR$(0) + CHR$(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CHR$(0) + CHR$(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CHR$(0) + CHR$(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Ge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$ = CHR$(0) + CHR$(72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You pressed the UP key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tring$ (Length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ither a string containing a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read from the modem/keyboard buffer or an empty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") if no character is pending. This is an advanc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l in graphical terminal or others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UserGraphTyp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graphic capabilities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User has only ASCII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User has ANSI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User has AVATAR/O+ capabi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GraphType = GetUserGraphType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GraphType &lt; 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Sorry, ASCII doesn't work with this door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 (Line$, Elements$(), MaxElements%, Delimito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s the elements in Line$. Elements$ is the destination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tore  the parsed elements.  MaxElements% is the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elements you want. Delimitor$ is the character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each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Line$ = "house,dog,cat,school,comput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 Elements$(1 TO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r Line$, Elements$(), 5,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s the user by hanging up the modem. This will als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HangUp ' Disconnects the user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s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hot  keys  on or  off  (on=1, off=0).  See  the  "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sy-Door" section for more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HotKeys 0 ' Turns off hot key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Para$(), NPara%(), DriverType%, HandShake%, IRQ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  routine  is the  most  important of  all.  It 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o  the modem,  sets up  different parame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You must call Init before  any other routines. If you 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r program will not work at all. Para$() and NPara%(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rays that contain the configurable messages and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file  EasyPara.BI). See table  below for explan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uilt-in modem routines are used, you can optionall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of handshaking. Also, you  can select a non-standard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if  you  want.  Please note  that  Easy-Door will  op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t the current baud rate. This is the 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fest way and it provides support for high speed mod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aud rates. Please note that Easy-Door has no maximum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Type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Uses a FOSSIL driver if present. If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t-in communic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Forces the use of built-in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Uses XON/XOFF (soft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Uses CTS/RTS (hard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Uses both XON/XOFF and CTS/RTS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%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Uses the default IRQ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15       Uses a specific IRQ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nit Para$(), NPara%(), 0, 2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 initialize   Easy -Door  in   fossil 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detection mode with CTS/RTS handshaking enabl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RQ for this communication port will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Key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 quick  exit keys  on  or off  (on=1,  off=0)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Key to off will prevent the SYSOP from exiting the doo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or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eyExit 0 ' ALT-R/X is n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xist% (Filenam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used to  check the presence  of a  fil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function will return -1 for a file that exists and 0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FileExist("C:\PLAYERS.DAT"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Oka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The game data file does'nt exis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NumberOfL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pecified number of linefeed (a change of line)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LineFeed 5 ' We're now five lines dow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Input Mask$, Answe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string  from the modem  or the keyboard  using an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 For  example,  MaskInput could  be  use when  asking 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Mask$ is the a string  that conatains the desired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     Valid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           0 -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a - z, A - Z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a - z, A - Z (Converted to uppercas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     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      all (Converted to 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MaskInput "(999) 999-9999", Phon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Your phone numnber is " + Phon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nput Message$, Answer$, BoxForeCol%, BoxBackCol%, MaxLen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 string from  the modem  or the  keyboard. You 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maximum  length  of the  string.  If  MaxLen%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, the answer will be  in upper case. If you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a  prompt,   use  an  empty   string  ("")  for   Message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ForeColor% and BoxBackColor%  are the colors  of the box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ModemInput (Your age: ", 14, 1, Age$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nputCha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character from the modem  or the keyboard. This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one  character and returns  control to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ModemInpu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You just pressed this key: " + K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Only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 string of  characters  to the  modem  only, no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No linefee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Choice Choice$, Default%, Answ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used to  get an  answer from  a multiple 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The user  can toggle  between available  answers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's keys or by pressing space. Default% is the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rt   up  choice.   Answer%   will  contain   the 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hoice made by the user. Choice$ is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possible choices separated by a semicolon. ANSI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is required for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 "Would you like to join this game?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Choice "Yes;No;Quit", 2, 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ternally by Easy-Door when there's no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warning the user that a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Detec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-1 if the program is running under Novell Ne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2Str$ (IntValu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n integer number to a  string like BASIC STR$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 not  add the  spaces  at the  beginning/end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Useful for sending number with Send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Year% = 19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e year is " + Num2Str$(Ye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the  time  left  clock.  Please  note  that  the 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lock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In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the pending characters in the modem and keyboar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PurgeI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Out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 the  characters  in the  output  buffer  not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PurgeOut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2TP$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eturn  a PASCAL string  from a BASIC 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ses  the  first  character  of  a  string  has  a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Very  useful  when  processing  BBS  files  mad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set the current  color to the default whit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. Easy-Door automatically calls this  routine when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s the time left clock paused by the PauseClo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is routine  to return to the  BBS. Do no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ND  statement; otherwise  the computer  will cras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also display a message on the status bar to ann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ReturnBBS ' Exit the door and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Detec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f the remote terminal has RIP capabilities.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a non-zero value if RIP (Remote Imaging Protoco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Use the SendRIP  routine to send a  RIP scree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RIPDetect% &lt;&gt; 0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RIP avail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RIP not avail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ASC% (Cha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 the BASIC ASC() function excep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duces an error when the string is null.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turn the 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of characters to  the modem and to the screen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is  added.  This  routine supports  ANSI  and  Avatar/0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 "Welcome to this doo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bell signal if the bell  is turned on. The bell is 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the remote computer, not on the Syso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Bell ' This will send a bell signal (ASCII #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screen on  local and remote  screen. Please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 i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LS ' The screen is now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CR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of  characters to the modem  and to the scree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is automatically added.  This routine supports ANS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"One moment please..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 FileName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text file. This routine does not make a paus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 full.  Uses  the SendTXT  routine  if  you  wa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Function(s)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Pause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Pa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File "EasyDoor.DOC", 0 ' Pause &amp; Stop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Left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 the left a specified  number of times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user has ANSI or Avatar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enu FileName$, KeyList$, Key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menu file. During the transmission, the user may pres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the  KeyList$. The menu  name must be  a filename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Easy-Door will  add .ASC  or .ANS  to  the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if the user has ASCII  or ANSI capabilities. If a  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vailable, Easy-Door will use an .ASC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Waits for a  key if  none is press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ssion of the menu. A norm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Does not wait for a key if  none ar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ransmisson  of the  menu. Not 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Menu "MainMenu", "DUQ", K$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is will transmit the file MENU.ASC or MENU.ANS an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wait for D, U or Q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enuString Text$, KeyList$, Key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 of characters  and checks  if a  key was 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ransmission.  If there was  no key  pressed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as  sent, Easy-Door will  wait for  one in  the KeyLis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if TypeNumber% = 2). You may customize the pause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th the configurable parameters (see EASYPARA.B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Waits for a key if no key was pres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ss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Does not  wait  for  a  key  when  non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during transmiss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Does not use the KeyList$, but  enables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pause  when  transmitting  string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$ = "[R]eturn to main menu, [Q]uit this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tring S$, "RQ", K$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e user has pressed: "+ 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Right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right  a specified number of times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user has ANSI or Avatar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RIP File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RIP  file. The RIP  screen is only  visible on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RIP "RIPDEMO.RIP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TXT FileName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text file and prompts for mor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Function(s)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Pause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Pa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TXT "EasyDoor.DOC"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Color ForeColor%, BackColo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hanges the active text color. ForeColor% (0-15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pecify the  text color and BackColor%  (0-7) i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This routine is named SmartColor becaus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. This routine only send the necessary control sequen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color  by   analysing  the  current  active  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uses  ANSI  or  Avatar  depending  of 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martColor 15, 1 ' Bright white text on a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rint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tring on  the status bar.  The string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Keys (Stat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keys to change time on or off (On=1, Off=0). Tho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(ALT -) and (ALT =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ef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time left  by the  user. The  value returned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Num2Str$(TimeLeft%) + " minutes remai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(Minut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inactivity time-out delay (in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TimeOut 4 ' Sets the inactivity time-out to 4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2QB$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eturn  a BASIC string  from a PASCAL 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ses  the  first  character  of  a  string  has  a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Very  useful  when  processing  BBS  files  mad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until the modem output buffer becomes emp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60                                   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the Easy-Door library. It is to be hop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will  be  as  useful to  you  as  it is  to  u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is so easy to use and powerful, you might fin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your own  door and putting  it on  the shareware 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, therefore, a good idea. Please 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 Morin,  Nicolas Saillant,  Ken Bienvenue,  Mike Welch,  W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ville,  Eric  Yung,  Gary   Peterson,  Jerry  Aldrich,   D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dling, all registered  users and  everybody who  helped m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asy-Door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1: (418) 658-6769 (14.4 kbps, V.32 bi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2: (418) 659-6120 (14.4 kbps, V.32 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fast access, logon with the name "Easy-Doo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password "Easy-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y Fidonet at 1:240/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Request  (FREQ)  EASYDOOR  to  get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 of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donet QuickBasic and Visual Basic Echo Mai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gula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tin Bouch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7 du Gol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-Rouge, Q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1Y 2T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