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Input subroutines (C) Copyright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lear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ASCII keycode of fir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lt; 255, then a normal key was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&gt; 255, then an extended key such as an F-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ursor keys was pressed.  If an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, the ASCII code of the key is (keycode -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instructions here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OUSE:    Makes mouse cursor 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ide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 German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J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"J" or "N"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janei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 = 0 if no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otherwise returns the key's ASCII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if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0 if no keys in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= 1 if one or more keys are available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;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to see if a key has be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 Returns first key pressed or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uttoncode and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in the keyboard buffer and no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KEYORBUTTON waits until one of these event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 is waiting in the keyboard buffer befor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, the key is returned to the calling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code = 0 if a key has been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buttoncode indicates which buttons are pres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for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er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re than one button may be press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For example, buttoncode = (2 OR 4) if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uttons are both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orbutton", buttoncode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 determine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x and y coordinates and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 is a code which indicates which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, are pressed, and x &amp; y are the PIXEL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, even in text modes.  Pixel coordinate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(0,0) in the upper left corner.  X-co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Y-coordinates are vertical (increa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screen to bottom).  See KEYORBUTTON to decode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usestatus", x, y, butto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 Frenc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O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O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ouino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OUSE:    make mouse cursor visibl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 Spanis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S" or "N" key to be pressed.  Key press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per or lower case; upper case is 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i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 Waits for "Y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II code fo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N".  Key pressed may be upper or lower case;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is 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yes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