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Area Code (F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-95 by 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50 North Lane - D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tes Park, CO 80517-9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rea Code (FAC).  This information applies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use.  Mountain Data Systems continues to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ime and money in developing this software, an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 is NOT a public domain program.  It is Copyright 1990-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Data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license will be prosecuted to the best of ou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under which you may cop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learly outlined below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Data System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for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) 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) after the forty-five (45) day evaluation period, you</w:t>
      </w:r>
    </w:p>
    <w:p>
      <w:pPr>
        <w:pStyle w:val="PreformattedText"/>
        <w:bidi w:val="0"/>
        <w:jc w:val="left"/>
        <w:rPr/>
      </w:pPr>
      <w:r>
        <w:rPr/>
        <w:t>MUST make a registration payment to Mountain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software after the forty-five (45) day evaluation period,</w:t>
      </w:r>
    </w:p>
    <w:p>
      <w:pPr>
        <w:pStyle w:val="PreformattedText"/>
        <w:bidi w:val="0"/>
        <w:jc w:val="left"/>
        <w:rPr/>
      </w:pPr>
      <w:r>
        <w:rPr/>
        <w:t>without registering the software is a violation of the terms of this</w:t>
      </w:r>
    </w:p>
    <w:p>
      <w:pPr>
        <w:pStyle w:val="PreformattedText"/>
        <w:bidi w:val="0"/>
        <w:jc w:val="left"/>
        <w:rPr/>
      </w:pPr>
      <w:r>
        <w:rPr/>
        <w:t>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ountain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copyright holder for Find Area Code, Mountain Data Systems</w:t>
      </w:r>
    </w:p>
    <w:p>
      <w:pPr>
        <w:pStyle w:val="PreformattedText"/>
        <w:bidi w:val="0"/>
        <w:jc w:val="left"/>
        <w:rPr/>
      </w:pPr>
      <w:r>
        <w:rPr/>
        <w:t>authorizes distribution by individuals only in accordance with the</w:t>
      </w:r>
    </w:p>
    <w:p>
      <w:pPr>
        <w:pStyle w:val="PreformattedText"/>
        <w:bidi w:val="0"/>
        <w:jc w:val="left"/>
        <w:rPr/>
      </w:pP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 Services, Disk-of-the-Month Clubs, etc., should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are hereby granted permission by Mountain Data Systems to</w:t>
      </w:r>
    </w:p>
    <w:p>
      <w:pPr>
        <w:pStyle w:val="PreformattedText"/>
        <w:bidi w:val="0"/>
        <w:jc w:val="left"/>
        <w:rPr/>
      </w:pPr>
      <w:r>
        <w:rPr/>
        <w:t>copy the Find Area Code diskette or compressed file for their own use</w:t>
      </w:r>
    </w:p>
    <w:p>
      <w:pPr>
        <w:pStyle w:val="PreformattedText"/>
        <w:bidi w:val="0"/>
        <w:jc w:val="left"/>
        <w:rPr/>
      </w:pPr>
      <w:r>
        <w:rPr/>
        <w:t>(for 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Area Code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>Please contact me to obtain a complete package suitable for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ind Area Code (FAC)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 and documentation files - CANNOT be mod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The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are part of the FA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 FA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A distribution cost may be charged for the c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ette, shipping and handling, as long as the total (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) does not exceed US$8.00 in the U.S. and Canada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AC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fer, without a written agreement from Mountain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Data 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AC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FAC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that each disk or copy is ONLY for evaluation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Data Systems has not received any royalties or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oduct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FAC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FAC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that he or she does not become a registered user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Data Systems has received payment for regist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.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FAC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ountain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FAC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Data Systems.  If the version you have is over twe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2) months old, please contact us to ensure that you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urrent version.  Check the data stamp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determine when the version you hav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ain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50 North Lane - DG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tes Park, CO 80517-96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ichael K.</w:t>
      </w:r>
    </w:p>
    <w:p>
      <w:pPr>
        <w:pStyle w:val="PreformattedText"/>
        <w:bidi w:val="0"/>
        <w:jc w:val="left"/>
        <w:rPr/>
      </w:pPr>
      <w:r>
        <w:rPr/>
        <w:t>Molloy and Mountain Data System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