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tallation program (which is called INSTALL) that is used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ther's Keeper, is licensed software provided by Knowledge Dynamics Co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558, Canyon Lake, Texas 78130-1558 (USA).  INSTALL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87-1991 by Knowledge Dynamics Corp which reserves al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worldwide.  INSTALL is provided to you for the exclusiv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stalling Brother's Keeper.  John Steed is exclusivel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upport of Brother's Keeper, including suppor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hase.  In no event will Knowledge Dynamics Corp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ny technical support for Brother's 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 program is provided to help users of Brother's Keep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.  The INSTALL program is not shareware, and may NOT be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bulletin board (BBS).  The Brother's Keeper programs themsel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.  The INSTALL program may be included on the Brother's Kee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hat shareware companies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Brother's Keeper on your hard disk, place the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program into the A: drive, and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rouble installing BK5, contact John Steed, 6907 Childsd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ford, MI 49341 and describe the probl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