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or th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ANTRONICS KAM and KP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, 1994 by Richard R. Hensel N8W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distributed as SHAREWARE and the author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pyrights.  You are encouraged to give copies to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 and upload this program to any BBS as long as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included.  If you like the program, please support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elopment by sending $5.00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ard Hensel N8W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5 Josely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ington, Ohio USA 44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interface with the fax capabilitie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KAM and KPC3 TNC's from Kantronics Inc.  The command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         set line skipping ie 1 = 1 to 1   2 = 2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F10      picture skew left,  skip (1 - 10) pixels to align fax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-AF10    picture skew right, skip (1 - 10) pixels to align fax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X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        Start fax recieve and leave termin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invert picture ie black on white to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return to terminal mode.  Stops fax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    save incoming fax to FAX.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copy the saved fax to annoth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     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0         These set the aspect ratio of the displayed fax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displays all lines of the incomming fax, and 9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9th line.  I have found the most natural asp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using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1-F10     The fax must be centered on the monitor screen.  If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1-AF10   need to move the picture left use the F1 - F10 key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stead it would be better to move right use Alt F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 F10.  These keys shift the picture 1 to 1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intend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X      Exits the program and re sets th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The Escape key causes the program to leav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and start recieving 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         Invert the picture, that is change from white dot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 background to balck dots on a whit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have found that the best pictures come fro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per side band and when revieving a satalite fo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rting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          Return to terminal mode from fax recieve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you into a simple terminal emulation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Clear the screen, this will clear the scr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while in FAX recie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          Save the incoming fax.  This will start s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 to a file called FAX.FIL for late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          Will copy the FAX.FIL to another file so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s can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          Playback will cause the program to play FAX.FI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nts and sugestions are wellcome.  I can be reached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beginning of this doc file or on pack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8WLC @ W8WE.OH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IBM PC/AT 80286 or equivelant with 640 Kbytes of men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Microsoft or IBM PC DO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EGA or VGA adapter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ng At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Printing the fax to you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Enhancement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Due to the COM port interface routines I am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not run if your computer has a 165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buffering turned on.  So i have provide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"16550.exe" that will turn the buffer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issue the command "16550 x off" where x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2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