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iles that you should have gotten with itermdos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CP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FILE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OOM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INFO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missing please let me kn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is ve1@cec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