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QBTips_Q.Doc                         Date:  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       QBTips_A through QBTips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To provide insights and source code to help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 -- beginner through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is into your word processor or edit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it for tidbits you think will be usefu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t &amp; paste" sections you like to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u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  Below you'll find messages captured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k_Bas echo.  We captured CODE and significant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liminated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Varies, depending on the author, thei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, and the question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rm-feed (Chr$(12)) appears after m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you to print this, and hav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., each topic)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what you'll see below is brillia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nstrates very poor programming techniqu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it can prove useful if you have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NOT tried all the code you see her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t may not run as-is.  You may have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to coax it.  One reason that code may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at messages sometimes get truncated or man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.  Another reason is that autho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takes (or typos).  Again, we haven't tri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; but when you do, you'll probab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t places that ne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may be near-duplicate message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 may have refined the code, or ma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in the original.  If you se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interesting, before you rely on the code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topic or author to see if a new set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you -- more recent messages appear below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next message may be in a la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running any code segment, scan throug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FOR code fragments which could be DISAST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We often run un-tested code fragments from a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RAM or floppy disk.  And BEFORE running it w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can for "c:" or "d:" (or other hard drive)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letters.  And we also scan for .. (see below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scan for "OUT " -- and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y that the code is OUTting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orrect ports.  Typos,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rogrammer mistakes could send the wro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wrong ports.  At best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orst, you might fry your monitor --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look for INTERRUPT (or INTERRUPTx)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v-e-r-y useful for invoking low-level DOS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But that low-level access als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risks!  Programmer or transmission error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doors, etc., can, at best, cause your PC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orst, you could corrupt the FAT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DIK COATES                Sent: 08-20-93 18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 SPEAK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ed this up... thought it might interest some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a: Assembly 80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Edward Schlunder @1:11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Scott Yabiku @1:229/125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C Speaker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-=-=-=-=- Scott Yabiku to All -=-=-=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&gt; I'm trying to write some code that plays audio files (VOC, SN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&gt; through  the PC speaker.  The audio data I'm working with is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&gt; and the PC speaker is only a one bit device.  Here's what I'm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try, but the PC's Internal Speaker can do about 6 bi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s a little figuring out.. If you set up the PIT correc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lly easy! Here, let me help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writing a book on sound and stuff. It will be reall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nna include information on programming all th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uch as the SB, AdLib, and GUS. It's also gonna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me stuff on the Internal speaker, so I've been writing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ting different volumes on the PC's Internal Speaker.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finished by far, but, the part about playing digital s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 is *almost* finished. I'll post this pre-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B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O_/____________________| SNIP |_____________________O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\                    | HERE |                     O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olume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mers have discovered that they can cre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settings on the speaker. This is done by giving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v and then quickly giving it 0v. Because the speaker is rathe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ponding to the power (when compared to the computer's log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go fully out, like it should when given +5v.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aker go out only so much and then pulling it back in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ifferent volumes by changing the amount of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unds like a very timely task, and it is, if you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directly. Using the PIT to drive the speaker make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easier (not to mention much easier to progra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we must setup the PIT to do some certa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To set it up for doing different volumes, w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sic source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&amp;H43, &amp;HB6                 'Setup to make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&amp;H42, &amp;H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&amp;H42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&amp;H43, &amp;H90                 'Setup to interrupt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'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hot = INP(&amp;H61) OR 3         'Puts the speaker in one sh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&amp;H61, On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has been done, any values sent to port 42h tell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volume the speaker should be at. The speaker, however,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to the volume which isn't very loud. The upper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, any values above that can caus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see what this is doing. The values that you give to port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lly telling the PIT how long to delay in between tog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aker. With really small delays, the speaker is mov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can get totally out. This is a quiet noise.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, the speaker can go completely out before being pu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 This creates a lou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if you specify a large volume level, the speak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out, but the PIT will still be delaying.. The P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pull it back, but obviously, this will be no loud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between 64 and 255. Infact, it could be softer,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would slow down the number of vibrations it makes, m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(I'm not sure about this idea).. This the distortion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ed abou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are finished using the speaker in differen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at the end of your program), you should set the PI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t was before, so that other programs will run cor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o this, any tone made by an other program will continu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stopping because of your program. This is very anno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, you have to reboot usually to make the tone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is necessary to reset the P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&amp;H43, &amp;H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hot = INP(&amp;H61) AND &amp;H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&amp;H61, On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O_/____________________| SNIP |_____________________O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\                    | HERE |                     O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apologize, the example code is in Basic,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echo. The book is using Basic because many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know at least a little Basic. Basic is prett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, and so it should be readable by even non-Basi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read it, get out QBasic with DOS 5/6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is is understandable for you. There might have b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 above that say to look at something I didn't post, I gu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either ask me to post that or wait until _Bells, Whist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oards_ is officially released. See you th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COTT BAILEY              Sent: 08-20-93 20: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SEAN FUNK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ARSEIT.BAS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&gt; Hi everyone. Does anyone out there know of a shareware Quick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&gt; parcer??? I really need it, I am writing a text adventure, or wa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is 'un. :)</w:t>
      </w:r>
    </w:p>
    <w:p>
      <w:pPr>
        <w:pStyle w:val="PreformattedText"/>
        <w:bidi w:val="0"/>
        <w:jc w:val="left"/>
        <w:rPr/>
      </w:pPr>
      <w:r>
        <w:rPr/>
        <w:t>'&gt;&gt;&gt; Page 1 of PARSEIT.BAS begins here. TYPE:BAS</w:t>
      </w:r>
    </w:p>
    <w:p>
      <w:pPr>
        <w:pStyle w:val="PreformattedText"/>
        <w:bidi w:val="0"/>
        <w:jc w:val="left"/>
        <w:rPr/>
      </w:pPr>
      <w:r>
        <w:rPr/>
        <w:t>'PARSEIT by Scott Bailey</w:t>
      </w:r>
    </w:p>
    <w:p>
      <w:pPr>
        <w:pStyle w:val="PreformattedText"/>
        <w:bidi w:val="0"/>
        <w:jc w:val="left"/>
        <w:rPr/>
      </w:pPr>
      <w:r>
        <w:rPr/>
        <w:t>'Public Domain</w:t>
      </w:r>
    </w:p>
    <w:p>
      <w:pPr>
        <w:pStyle w:val="PreformattedText"/>
        <w:bidi w:val="0"/>
        <w:jc w:val="left"/>
        <w:rPr/>
      </w:pPr>
      <w:r>
        <w:rPr/>
        <w:t>'Extracts verb &amp; noun from full</w:t>
      </w:r>
    </w:p>
    <w:p>
      <w:pPr>
        <w:pStyle w:val="PreformattedText"/>
        <w:bidi w:val="0"/>
        <w:jc w:val="left"/>
        <w:rPr/>
      </w:pPr>
      <w:r>
        <w:rPr/>
        <w:t>'sentence like in adventure games</w:t>
      </w:r>
    </w:p>
    <w:p>
      <w:pPr>
        <w:pStyle w:val="PreformattedText"/>
        <w:bidi w:val="0"/>
        <w:jc w:val="left"/>
        <w:rPr/>
      </w:pPr>
      <w:r>
        <w:rPr/>
        <w:t>'Probably could use some optimizing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parseit ()</w:t>
      </w:r>
    </w:p>
    <w:p>
      <w:pPr>
        <w:pStyle w:val="PreformattedText"/>
        <w:bidi w:val="0"/>
        <w:jc w:val="left"/>
        <w:rPr/>
      </w:pPr>
      <w:r>
        <w:rPr/>
        <w:t>'---------</w:t>
      </w:r>
    </w:p>
    <w:p>
      <w:pPr>
        <w:pStyle w:val="PreformattedText"/>
        <w:bidi w:val="0"/>
        <w:jc w:val="left"/>
        <w:rPr/>
      </w:pPr>
      <w:r>
        <w:rPr/>
        <w:t>'Main vars</w:t>
      </w:r>
    </w:p>
    <w:p>
      <w:pPr>
        <w:pStyle w:val="PreformattedText"/>
        <w:bidi w:val="0"/>
        <w:jc w:val="left"/>
        <w:rPr/>
      </w:pPr>
      <w:r>
        <w:rPr/>
        <w:t>'---------</w:t>
      </w:r>
    </w:p>
    <w:p>
      <w:pPr>
        <w:pStyle w:val="PreformattedText"/>
        <w:bidi w:val="0"/>
        <w:jc w:val="left"/>
        <w:rPr/>
      </w:pPr>
      <w:r>
        <w:rPr/>
        <w:t>'UserInput$=player's input</w:t>
      </w:r>
    </w:p>
    <w:p>
      <w:pPr>
        <w:pStyle w:val="PreformattedText"/>
        <w:bidi w:val="0"/>
        <w:jc w:val="left"/>
        <w:rPr/>
      </w:pPr>
      <w:r>
        <w:rPr/>
        <w:t>'V$=VERB returned</w:t>
      </w:r>
    </w:p>
    <w:p>
      <w:pPr>
        <w:pStyle w:val="PreformattedText"/>
        <w:bidi w:val="0"/>
        <w:jc w:val="left"/>
        <w:rPr/>
      </w:pPr>
      <w:r>
        <w:rPr/>
        <w:t>'N$=NOUN returned</w:t>
      </w:r>
    </w:p>
    <w:p>
      <w:pPr>
        <w:pStyle w:val="PreformattedText"/>
        <w:bidi w:val="0"/>
        <w:jc w:val="left"/>
        <w:rPr/>
      </w:pPr>
      <w:r>
        <w:rPr/>
        <w:t>'V=VERB num returned</w:t>
      </w:r>
    </w:p>
    <w:p>
      <w:pPr>
        <w:pStyle w:val="PreformattedText"/>
        <w:bidi w:val="0"/>
        <w:jc w:val="left"/>
        <w:rPr/>
      </w:pPr>
      <w:r>
        <w:rPr/>
        <w:t>'N=NOUN num returned</w:t>
      </w:r>
    </w:p>
    <w:p>
      <w:pPr>
        <w:pStyle w:val="PreformattedText"/>
        <w:bidi w:val="0"/>
        <w:jc w:val="left"/>
        <w:rPr/>
      </w:pPr>
      <w:r>
        <w:rPr/>
        <w:t>'Verb$()=VERB list</w:t>
      </w:r>
    </w:p>
    <w:p>
      <w:pPr>
        <w:pStyle w:val="PreformattedText"/>
        <w:bidi w:val="0"/>
        <w:jc w:val="left"/>
        <w:rPr/>
      </w:pPr>
      <w:r>
        <w:rPr/>
        <w:t>'Noun$()=NOUN list</w:t>
      </w:r>
    </w:p>
    <w:p>
      <w:pPr>
        <w:pStyle w:val="PreformattedText"/>
        <w:bidi w:val="0"/>
        <w:jc w:val="left"/>
        <w:rPr/>
      </w:pPr>
      <w:r>
        <w:rPr/>
        <w:t>'-------------------</w:t>
      </w:r>
    </w:p>
    <w:p>
      <w:pPr>
        <w:pStyle w:val="PreformattedText"/>
        <w:bidi w:val="0"/>
        <w:jc w:val="left"/>
        <w:rPr/>
      </w:pPr>
      <w:r>
        <w:rPr/>
        <w:t>'count the verbs &amp; nouns so we know how</w:t>
      </w:r>
    </w:p>
    <w:p>
      <w:pPr>
        <w:pStyle w:val="PreformattedText"/>
        <w:bidi w:val="0"/>
        <w:jc w:val="left"/>
        <w:rPr/>
      </w:pPr>
      <w:r>
        <w:rPr/>
        <w:t>'big to make the arrays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 = ve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$</w:t>
      </w:r>
    </w:p>
    <w:p>
      <w:pPr>
        <w:pStyle w:val="PreformattedText"/>
        <w:bidi w:val="0"/>
        <w:jc w:val="left"/>
        <w:rPr/>
      </w:pPr>
      <w:r>
        <w:rPr/>
        <w:t>LOOP UNTIL in$ = "end"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= no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$</w:t>
      </w:r>
    </w:p>
    <w:p>
      <w:pPr>
        <w:pStyle w:val="PreformattedText"/>
        <w:bidi w:val="0"/>
        <w:jc w:val="left"/>
        <w:rPr/>
      </w:pPr>
      <w:r>
        <w:rPr/>
        <w:t>LOOP UNTIL in$ = "end"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'best to have them shared</w:t>
      </w:r>
    </w:p>
    <w:p>
      <w:pPr>
        <w:pStyle w:val="PreformattedText"/>
        <w:bidi w:val="0"/>
        <w:jc w:val="left"/>
        <w:rPr/>
      </w:pPr>
      <w:r>
        <w:rPr/>
        <w:t>DIM SHARED Verb$(ve), noun$(no), UserInput$, v$, n$, v,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ll data must be in lowercase</w:t>
      </w:r>
    </w:p>
    <w:p>
      <w:pPr>
        <w:pStyle w:val="PreformattedText"/>
        <w:bidi w:val="0"/>
        <w:jc w:val="left"/>
        <w:rPr/>
      </w:pPr>
      <w:r>
        <w:rPr/>
        <w:t>'---------</w:t>
      </w:r>
    </w:p>
    <w:p>
      <w:pPr>
        <w:pStyle w:val="PreformattedText"/>
        <w:bidi w:val="0"/>
        <w:jc w:val="left"/>
        <w:rPr/>
      </w:pPr>
      <w:r>
        <w:rPr/>
        <w:t>'Verb data</w:t>
      </w:r>
    </w:p>
    <w:p>
      <w:pPr>
        <w:pStyle w:val="PreformattedText"/>
        <w:bidi w:val="0"/>
        <w:jc w:val="left"/>
        <w:rPr/>
      </w:pPr>
      <w:r>
        <w:rPr/>
        <w:t>'---------</w:t>
      </w:r>
    </w:p>
    <w:p>
      <w:pPr>
        <w:pStyle w:val="PreformattedText"/>
        <w:bidi w:val="0"/>
        <w:jc w:val="left"/>
        <w:rPr/>
      </w:pPr>
      <w:r>
        <w:rPr/>
        <w:t>DATA kill,throw,shoot,climb,look,inventory,hit,punch,kick</w:t>
      </w:r>
    </w:p>
    <w:p>
      <w:pPr>
        <w:pStyle w:val="PreformattedText"/>
        <w:bidi w:val="0"/>
        <w:jc w:val="left"/>
        <w:rPr/>
      </w:pPr>
      <w:r>
        <w:rPr/>
        <w:t>DATA slap,make,save,restore,sing,fly,jump,roll,play,score</w:t>
      </w:r>
    </w:p>
    <w:p>
      <w:pPr>
        <w:pStyle w:val="PreformattedText"/>
        <w:bidi w:val="0"/>
        <w:jc w:val="left"/>
        <w:rPr/>
      </w:pPr>
      <w:r>
        <w:rPr/>
        <w:t>DATA time,drink,swallow,poke,stab,roll,push,pull,press,say</w:t>
      </w:r>
    </w:p>
    <w:p>
      <w:pPr>
        <w:pStyle w:val="PreformattedText"/>
        <w:bidi w:val="0"/>
        <w:jc w:val="left"/>
        <w:rPr/>
      </w:pPr>
      <w:r>
        <w:rPr/>
        <w:t>DATA run,yell,scream,hop,pour,feed,sit,lay,lie,sleep,nap</w:t>
      </w:r>
    </w:p>
    <w:p>
      <w:pPr>
        <w:pStyle w:val="PreformattedText"/>
        <w:bidi w:val="0"/>
        <w:jc w:val="left"/>
        <w:rPr/>
      </w:pPr>
      <w:r>
        <w:rPr/>
        <w:t>DATA take,get,eat,drop,examine,search,dig,read,quit,kiss</w:t>
      </w:r>
    </w:p>
    <w:p>
      <w:pPr>
        <w:pStyle w:val="PreformattedText"/>
        <w:bidi w:val="0"/>
        <w:jc w:val="left"/>
        <w:rPr/>
      </w:pPr>
      <w:r>
        <w:rPr/>
        <w:t>DATA list</w:t>
      </w:r>
    </w:p>
    <w:p>
      <w:pPr>
        <w:pStyle w:val="PreformattedText"/>
        <w:bidi w:val="0"/>
        <w:jc w:val="left"/>
        <w:rPr/>
      </w:pPr>
      <w:r>
        <w:rPr/>
        <w:t>'data _must_ finish with end</w:t>
      </w:r>
    </w:p>
    <w:p>
      <w:pPr>
        <w:pStyle w:val="PreformattedText"/>
        <w:bidi w:val="0"/>
        <w:jc w:val="left"/>
        <w:rPr/>
      </w:pPr>
      <w:r>
        <w:rPr/>
        <w:t>DATA end</w:t>
      </w:r>
    </w:p>
    <w:p>
      <w:pPr>
        <w:pStyle w:val="PreformattedText"/>
        <w:bidi w:val="0"/>
        <w:jc w:val="left"/>
        <w:rPr/>
      </w:pPr>
      <w:r>
        <w:rPr/>
        <w:t>'---------</w:t>
      </w:r>
    </w:p>
    <w:p>
      <w:pPr>
        <w:pStyle w:val="PreformattedText"/>
        <w:bidi w:val="0"/>
        <w:jc w:val="left"/>
        <w:rPr/>
      </w:pPr>
      <w:r>
        <w:rPr/>
        <w:t>'Noun data</w:t>
      </w:r>
    </w:p>
    <w:p>
      <w:pPr>
        <w:pStyle w:val="PreformattedText"/>
        <w:bidi w:val="0"/>
        <w:jc w:val="left"/>
        <w:rPr/>
      </w:pPr>
      <w:r>
        <w:rPr/>
        <w:t>'---------</w:t>
      </w:r>
    </w:p>
    <w:p>
      <w:pPr>
        <w:pStyle w:val="PreformattedText"/>
        <w:bidi w:val="0"/>
        <w:jc w:val="left"/>
        <w:rPr/>
      </w:pPr>
      <w:r>
        <w:rPr/>
        <w:t>DATA bottle,bear,cup,self,myself,rock,gun,spear,chair,pouch</w:t>
      </w:r>
    </w:p>
    <w:p>
      <w:pPr>
        <w:pStyle w:val="PreformattedText"/>
        <w:bidi w:val="0"/>
        <w:jc w:val="left"/>
        <w:rPr/>
      </w:pPr>
      <w:r>
        <w:rPr/>
        <w:t>DATA light,lamp,water,wine,beer,bird,pop,soda,food,hamburger</w:t>
      </w:r>
    </w:p>
    <w:p>
      <w:pPr>
        <w:pStyle w:val="PreformattedText"/>
        <w:bidi w:val="0"/>
        <w:jc w:val="left"/>
        <w:rPr/>
      </w:pPr>
      <w:r>
        <w:rPr/>
        <w:t>DATA mouse,pizza,steak,soup,stew,fork,watch,sandwich</w:t>
      </w:r>
    </w:p>
    <w:p>
      <w:pPr>
        <w:pStyle w:val="PreformattedText"/>
        <w:bidi w:val="0"/>
        <w:jc w:val="left"/>
        <w:rPr/>
      </w:pPr>
      <w:r>
        <w:rPr/>
        <w:t>DATA spoon,knife,sword,dagger,tree,bush,lake,pond</w:t>
      </w:r>
    </w:p>
    <w:p>
      <w:pPr>
        <w:pStyle w:val="PreformattedText"/>
        <w:bidi w:val="0"/>
        <w:jc w:val="left"/>
        <w:rPr/>
      </w:pPr>
      <w:r>
        <w:rPr/>
        <w:t>DATA wolf,kobold,ogre,lion,computer,time,fly,mosquito</w:t>
      </w:r>
    </w:p>
    <w:p>
      <w:pPr>
        <w:pStyle w:val="PreformattedText"/>
        <w:bidi w:val="0"/>
        <w:jc w:val="left"/>
        <w:rPr/>
      </w:pPr>
      <w:r>
        <w:rPr/>
        <w:t>DATA man,woman,girl,boy,baby,radio,car,truck,train,book,tape</w:t>
      </w:r>
    </w:p>
    <w:p>
      <w:pPr>
        <w:pStyle w:val="PreformattedText"/>
        <w:bidi w:val="0"/>
        <w:jc w:val="left"/>
        <w:rPr/>
      </w:pPr>
      <w:r>
        <w:rPr/>
        <w:t>DATA pen,key,note,paper,pig,cow,house,mirror,television,floor</w:t>
      </w:r>
    </w:p>
    <w:p>
      <w:pPr>
        <w:pStyle w:val="PreformattedText"/>
        <w:bidi w:val="0"/>
        <w:jc w:val="left"/>
        <w:rPr/>
      </w:pPr>
      <w:r>
        <w:rPr/>
        <w:t>DATA ground,stairs,room,piano,banana,phone,quarter,dime</w:t>
      </w:r>
    </w:p>
    <w:p>
      <w:pPr>
        <w:pStyle w:val="PreformattedText"/>
        <w:bidi w:val="0"/>
        <w:jc w:val="left"/>
        <w:rPr/>
      </w:pPr>
      <w:r>
        <w:rPr/>
        <w:t>DATA nickel,penny,dollar,money,disk,oven,stove,clock,glass</w:t>
      </w:r>
    </w:p>
    <w:p>
      <w:pPr>
        <w:pStyle w:val="PreformattedText"/>
        <w:bidi w:val="0"/>
        <w:jc w:val="left"/>
        <w:rPr/>
      </w:pPr>
      <w:r>
        <w:rPr/>
        <w:t>DATA verbs,nouns</w:t>
      </w:r>
    </w:p>
    <w:p>
      <w:pPr>
        <w:pStyle w:val="PreformattedText"/>
        <w:bidi w:val="0"/>
        <w:jc w:val="left"/>
        <w:rPr/>
      </w:pPr>
      <w:r>
        <w:rPr/>
        <w:t>'data _must_ finish with end</w:t>
      </w:r>
    </w:p>
    <w:p>
      <w:pPr>
        <w:pStyle w:val="PreformattedText"/>
        <w:bidi w:val="0"/>
        <w:jc w:val="left"/>
        <w:rPr/>
      </w:pPr>
      <w:r>
        <w:rPr/>
        <w:t>DATA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et data</w:t>
      </w:r>
    </w:p>
    <w:p>
      <w:pPr>
        <w:pStyle w:val="PreformattedText"/>
        <w:bidi w:val="0"/>
        <w:jc w:val="left"/>
        <w:rPr/>
      </w:pPr>
      <w:r>
        <w:rPr/>
        <w:t>FOR count = 1 TO 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Verb$(count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FOR count = 1 TO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noun$(count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'----</w:t>
      </w:r>
    </w:p>
    <w:p>
      <w:pPr>
        <w:pStyle w:val="PreformattedText"/>
        <w:bidi w:val="0"/>
        <w:jc w:val="left"/>
        <w:rPr/>
      </w:pPr>
      <w:r>
        <w:rPr/>
        <w:t>'Main</w:t>
      </w:r>
    </w:p>
    <w:p>
      <w:pPr>
        <w:pStyle w:val="PreformattedText"/>
        <w:bidi w:val="0"/>
        <w:jc w:val="left"/>
        <w:rPr/>
      </w:pPr>
      <w:r>
        <w:rPr/>
        <w:t>'----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LINE INPUT "What now&gt; "; UserInput$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arseit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Verb:"; v$, "Noun:"; n$</w:t>
      </w:r>
    </w:p>
    <w:p>
      <w:pPr>
        <w:pStyle w:val="PreformattedText"/>
        <w:bidi w:val="0"/>
        <w:jc w:val="left"/>
        <w:rPr/>
      </w:pPr>
      <w:r>
        <w:rPr/>
        <w:t>PRINT "Verb#"; v, "Noun#"; n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'some examples</w:t>
      </w:r>
    </w:p>
    <w:p>
      <w:pPr>
        <w:pStyle w:val="PreformattedText"/>
        <w:bidi w:val="0"/>
        <w:jc w:val="left"/>
        <w:rPr/>
      </w:pPr>
      <w:r>
        <w:rPr/>
        <w:t>IF v = 0 THEN PRINT "Please rephrase that."</w:t>
      </w:r>
    </w:p>
    <w:p>
      <w:pPr>
        <w:pStyle w:val="PreformattedText"/>
        <w:bidi w:val="0"/>
        <w:jc w:val="left"/>
        <w:rPr/>
      </w:pPr>
      <w:r>
        <w:rPr/>
        <w:t>IF v = 49 THEN END  'quit</w:t>
      </w:r>
    </w:p>
    <w:p>
      <w:pPr>
        <w:pStyle w:val="PreformattedText"/>
        <w:bidi w:val="0"/>
        <w:jc w:val="left"/>
        <w:rPr/>
      </w:pPr>
      <w:r>
        <w:rPr/>
        <w:t>IF v = 12 THEN PRINT "SAVE the "; n$; "?"</w:t>
      </w:r>
    </w:p>
    <w:p>
      <w:pPr>
        <w:pStyle w:val="PreformattedText"/>
        <w:bidi w:val="0"/>
        <w:jc w:val="left"/>
        <w:rPr/>
      </w:pPr>
      <w:r>
        <w:rPr/>
        <w:t>IF v = 13 THEN PRINT "There is nothing to restore!"</w:t>
      </w:r>
    </w:p>
    <w:p>
      <w:pPr>
        <w:pStyle w:val="PreformattedText"/>
        <w:bidi w:val="0"/>
        <w:jc w:val="left"/>
        <w:rPr/>
      </w:pPr>
      <w:r>
        <w:rPr/>
        <w:t>IF v = 6 THEN PRINT "You are not carrying anything ye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 = 51 AND n = 83 THEN   'command: 'LIST VER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 = 1 TO 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Verb$(k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 = 51 AND n = 84 THEN   'command: 'LIST NOUN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 = 1 TO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noun$(k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, 2, 3, 7, 8, 9, 10, 24 'response to viol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You can not "; v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the "; n$; "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anything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v$ = "": n$ = "": v = 0: n = 0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arseit</w:t>
      </w:r>
    </w:p>
    <w:p>
      <w:pPr>
        <w:pStyle w:val="PreformattedText"/>
        <w:bidi w:val="0"/>
        <w:jc w:val="left"/>
        <w:rPr/>
      </w:pPr>
      <w:r>
        <w:rPr/>
        <w:t>UserInput$ = LCASE$(UserInput$) + " "</w:t>
      </w:r>
    </w:p>
    <w:p>
      <w:pPr>
        <w:pStyle w:val="PreformattedText"/>
        <w:bidi w:val="0"/>
        <w:jc w:val="left"/>
        <w:rPr/>
      </w:pPr>
      <w:r>
        <w:rPr/>
        <w:t>'--------------</w:t>
      </w:r>
    </w:p>
    <w:p>
      <w:pPr>
        <w:pStyle w:val="PreformattedText"/>
        <w:bidi w:val="0"/>
        <w:jc w:val="left"/>
        <w:rPr/>
      </w:pPr>
      <w:r>
        <w:rPr/>
        <w:t>'Parse sentence</w:t>
      </w:r>
    </w:p>
    <w:p>
      <w:pPr>
        <w:pStyle w:val="PreformattedText"/>
        <w:bidi w:val="0"/>
        <w:jc w:val="left"/>
        <w:rPr/>
      </w:pPr>
      <w:r>
        <w:rPr/>
        <w:t>'-----------------------------</w:t>
      </w:r>
    </w:p>
    <w:p>
      <w:pPr>
        <w:pStyle w:val="PreformattedText"/>
        <w:bidi w:val="0"/>
        <w:jc w:val="left"/>
        <w:rPr/>
      </w:pPr>
      <w:r>
        <w:rPr/>
        <w:t>'The first 3 letters of a verb</w:t>
      </w:r>
    </w:p>
    <w:p>
      <w:pPr>
        <w:pStyle w:val="PreformattedText"/>
        <w:bidi w:val="0"/>
        <w:jc w:val="left"/>
        <w:rPr/>
      </w:pPr>
      <w:r>
        <w:rPr/>
        <w:t>'and the first 4 letters of a</w:t>
      </w:r>
    </w:p>
    <w:p>
      <w:pPr>
        <w:pStyle w:val="PreformattedText"/>
        <w:bidi w:val="0"/>
        <w:jc w:val="left"/>
        <w:rPr/>
      </w:pPr>
      <w:r>
        <w:rPr/>
        <w:t>'noun is all that is needed.</w:t>
      </w:r>
    </w:p>
    <w:p>
      <w:pPr>
        <w:pStyle w:val="PreformattedText"/>
        <w:bidi w:val="0"/>
        <w:jc w:val="left"/>
        <w:rPr/>
      </w:pPr>
      <w:r>
        <w:rPr/>
        <w:t>'-----------------------------</w:t>
      </w:r>
    </w:p>
    <w:p>
      <w:pPr>
        <w:pStyle w:val="PreformattedText"/>
        <w:bidi w:val="0"/>
        <w:jc w:val="left"/>
        <w:rPr/>
      </w:pPr>
      <w:r>
        <w:rPr/>
        <w:t>DO WHILE LEN(UserInpu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e = 1 TO LEN(UserInpu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$ = MID$(UserInput$, ve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har$ = " " OR Char$ = "!" OR Char$ = "." OR Char$ = ","+_</w:t>
      </w:r>
    </w:p>
    <w:p>
      <w:pPr>
        <w:pStyle w:val="PreformattedText"/>
        <w:bidi w:val="0"/>
        <w:jc w:val="left"/>
        <w:rPr/>
      </w:pPr>
      <w:r>
        <w:rPr/>
        <w:t>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bHold$ = LEFT$(UserInput$, ve -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put$ = MID$(UserInput$, ve +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1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2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'get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FT$(VrbHold$, 3) = LEFT$(Verb$(Count1), 3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$ = Verb$(Count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= Coun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1 = Count1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erb$(Count1) = "end" THEN 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'get no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FT$(VrbHold$, 4) = LEFT$(noun$(Count2), 4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$ = noun$(Count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Coun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2 = Count2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un$(Count2) = "end" THEN 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URICE ROBINSON          Sent: 08-20-93 11: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IM LITTLE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REQUENC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it took some looking, but I finally found the "official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cy table of English letter, with a bonus of du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ple letter combination frequencies as well as the frequ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ost common words (the latter three categories migh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if you are creating a compression program (QBZIP?!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some complex encry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centage data follows each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ll come from PC Tech Journal, article on Encryption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il 1985, p.1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       Digrams         Trigrams       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13.05        TH 3.16         THE 4.72        THE 6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9.02        IN 1.54         ING 1.42        OF 4.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8.21        ER 1.33         AND 1.13        AND 3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7.81        RE 1.30         ION 1.00        TO 2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7.28        AN 1.08         ENT 0.98        A 2.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6.77        HE 1.08         FOR 0.76        IN 1.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6.64        AR 1.02         TIO 0.75        THAT 1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6.46        EN 1.02         ERE 0.69        IS 1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5.85        TI 1.02         HER 0.68        I 0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4.11        TE 0.98         ATE 0.66        IT 0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3.60        AT 0.88         VER 0.63        FOR 0.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2.93        ON 0.84         TER 0.62        AS 0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2.88        HA 0.84         THA 0.62        WITH 0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2.77        OU 0.72         ATI 0.59        WAS 0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2.62        IT 0.71         HAT 0.55        HIS 0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2.15        ES 0.69         ERS 0.54        HE 0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1.51        ST 0.68         HIS 0.52        BE 0.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 1.49        OR 0.68         RES 0.50        NOT 0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1.39        NT 0.67         ILL 0.47        BY 0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1.28        HI 0.66         ARE 0.46        BUT 0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1.00        EA 0.64         CON 0.45        HAVE 0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0.42        VE 0.64         NCE 0.43        YOU 0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0.30        CO 0.59         ALL 0.44        WHICH 0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0.23        DE 0.55         EVE 0.44        ARE 0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0.14        RA 0.55         ITH 0.44        ON 0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 0.09        RO 0.55         TED 0.44        OR 0.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ould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K PEDLEY               Sent: 08-21-93 00: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AYMOND PAQUIN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RANDO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08-20-93 Raymond Paquin wrote to Maurice Robinson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P&gt; Both QuickBASIC and PDS use the linear-congruential metho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P&gt; for generating random-numbers, i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P&gt; Xi = a*X(i-1) + b MOD (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P&gt; This is detailled in Knuth's Art of programm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P&gt; When a, b and c are well-chosen, the sequ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P&gt; X1,X2,...Xi,Xi+1,...Xn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P&gt; won't start repeating itself until c numbers have be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P&gt; generated, and ALL values between 1 and c will have be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P&gt; generated by that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P&gt; I don't remember what the particular value for c is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P&gt; PDS's implementation of the algorithm is, but I do rememb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P&gt; that it is a 24-bit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P&gt; The *BEST* way to control the seeding process is to use the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P&gt; Junk! = RND(a!) *WHERE A! IS NEGATIVE!!!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P&gt; Ciao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esting. This is something I typed in from Byte a while back that </w:t>
      </w:r>
    </w:p>
    <w:p>
      <w:pPr>
        <w:pStyle w:val="PreformattedText"/>
        <w:bidi w:val="0"/>
        <w:jc w:val="left"/>
        <w:rPr/>
      </w:pPr>
      <w:r>
        <w:rPr/>
        <w:t xml:space="preserve">generates a long, non-repetitive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I recently converted this long-cycle random generator from Pascal </w:t>
      </w:r>
    </w:p>
    <w:p>
      <w:pPr>
        <w:pStyle w:val="PreformattedText"/>
        <w:bidi w:val="0"/>
        <w:jc w:val="left"/>
        <w:rPr/>
      </w:pPr>
      <w:r>
        <w:rPr/>
        <w:t xml:space="preserve">'to BASIC.  In combination with RANDOMIZE TIMER, the long-cycle  </w:t>
      </w:r>
    </w:p>
    <w:p>
      <w:pPr>
        <w:pStyle w:val="PreformattedText"/>
        <w:bidi w:val="0"/>
        <w:jc w:val="left"/>
        <w:rPr/>
      </w:pPr>
      <w:r>
        <w:rPr/>
        <w:t xml:space="preserve">'algorithm virtually guarantees a good random sample (the trouble  </w:t>
      </w:r>
    </w:p>
    <w:p>
      <w:pPr>
        <w:pStyle w:val="PreformattedText"/>
        <w:bidi w:val="0"/>
        <w:jc w:val="left"/>
        <w:rPr/>
      </w:pPr>
      <w:r>
        <w:rPr/>
        <w:t xml:space="preserve">'with most psuedo-random generators is that sooner or later they  </w:t>
      </w:r>
    </w:p>
    <w:p>
      <w:pPr>
        <w:pStyle w:val="PreformattedText"/>
        <w:bidi w:val="0"/>
        <w:jc w:val="left"/>
        <w:rPr/>
      </w:pPr>
      <w:r>
        <w:rPr/>
        <w:t xml:space="preserve">'reach the end of a cycle, and the entire sequence begins again,  </w:t>
      </w:r>
    </w:p>
    <w:p>
      <w:pPr>
        <w:pStyle w:val="PreformattedText"/>
        <w:bidi w:val="0"/>
        <w:jc w:val="left"/>
        <w:rPr/>
      </w:pPr>
      <w:r>
        <w:rPr/>
        <w:t xml:space="preserve">'which is why they're called `pseudo-random'.  With a long enough  </w:t>
      </w:r>
    </w:p>
    <w:p>
      <w:pPr>
        <w:pStyle w:val="PreformattedText"/>
        <w:bidi w:val="0"/>
        <w:jc w:val="left"/>
        <w:rPr/>
      </w:pPr>
      <w:r>
        <w:rPr/>
        <w:t xml:space="preserve">'cycle and a good selection of `seeds' provided by the TIMER  </w:t>
      </w:r>
    </w:p>
    <w:p>
      <w:pPr>
        <w:pStyle w:val="PreformattedText"/>
        <w:bidi w:val="0"/>
        <w:jc w:val="left"/>
        <w:rPr/>
      </w:pPr>
      <w:r>
        <w:rPr/>
        <w:t xml:space="preserve">'function, the problem is greatly reduc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Random number generator with a cycle length of 6.95E+12  </w:t>
      </w:r>
    </w:p>
    <w:p>
      <w:pPr>
        <w:pStyle w:val="PreformattedText"/>
        <w:bidi w:val="0"/>
        <w:jc w:val="left"/>
        <w:rPr/>
      </w:pPr>
      <w:r>
        <w:rPr/>
        <w:t xml:space="preserve">'(If 1000 numbers were generated a second, the sequence would  </w:t>
      </w:r>
    </w:p>
    <w:p>
      <w:pPr>
        <w:pStyle w:val="PreformattedText"/>
        <w:bidi w:val="0"/>
        <w:jc w:val="left"/>
        <w:rPr/>
      </w:pPr>
      <w:r>
        <w:rPr/>
        <w:t xml:space="preserve">'not repeat itself for over 220 years). Originally appeared in  </w:t>
      </w:r>
    </w:p>
    <w:p>
      <w:pPr>
        <w:pStyle w:val="PreformattedText"/>
        <w:bidi w:val="0"/>
        <w:jc w:val="left"/>
        <w:rPr/>
      </w:pPr>
      <w:r>
        <w:rPr/>
        <w:t xml:space="preserve">'Byte magazine March/87 p127 in Pascal by Brian Wichmann &amp;  </w:t>
      </w:r>
    </w:p>
    <w:p>
      <w:pPr>
        <w:pStyle w:val="PreformattedText"/>
        <w:bidi w:val="0"/>
        <w:jc w:val="left"/>
        <w:rPr/>
      </w:pPr>
      <w:r>
        <w:rPr/>
        <w:t xml:space="preserve">'David Hill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T A-Z </w:t>
      </w:r>
    </w:p>
    <w:p>
      <w:pPr>
        <w:pStyle w:val="PreformattedText"/>
        <w:bidi w:val="0"/>
        <w:jc w:val="left"/>
        <w:rPr/>
      </w:pPr>
      <w:r>
        <w:rPr/>
        <w:t xml:space="preserve">DECLARE FUNCTION RandNum! () </w:t>
      </w:r>
    </w:p>
    <w:p>
      <w:pPr>
        <w:pStyle w:val="PreformattedText"/>
        <w:bidi w:val="0"/>
        <w:jc w:val="left"/>
        <w:rPr/>
      </w:pPr>
      <w:r>
        <w:rPr/>
        <w:t xml:space="preserve">COMMON SHARED x, y, z </w:t>
      </w:r>
    </w:p>
    <w:p>
      <w:pPr>
        <w:pStyle w:val="PreformattedText"/>
        <w:bidi w:val="0"/>
        <w:jc w:val="left"/>
        <w:rPr/>
      </w:pPr>
      <w:r>
        <w:rPr/>
        <w:t xml:space="preserve">RANDOMIZE TIMER </w:t>
      </w:r>
    </w:p>
    <w:p>
      <w:pPr>
        <w:pStyle w:val="PreformattedText"/>
        <w:bidi w:val="0"/>
        <w:jc w:val="left"/>
        <w:rPr/>
      </w:pPr>
      <w:r>
        <w:rPr/>
        <w:t xml:space="preserve">x = INT(30000 * RND + 1) </w:t>
      </w:r>
    </w:p>
    <w:p>
      <w:pPr>
        <w:pStyle w:val="PreformattedText"/>
        <w:bidi w:val="0"/>
        <w:jc w:val="left"/>
        <w:rPr/>
      </w:pPr>
      <w:r>
        <w:rPr/>
        <w:t xml:space="preserve">y = INT(30000 * RND + 1) </w:t>
      </w:r>
    </w:p>
    <w:p>
      <w:pPr>
        <w:pStyle w:val="PreformattedText"/>
        <w:bidi w:val="0"/>
        <w:jc w:val="left"/>
        <w:rPr/>
      </w:pPr>
      <w:r>
        <w:rPr/>
        <w:t xml:space="preserve">z = INT(30000 * RND + 1) </w:t>
      </w:r>
    </w:p>
    <w:p>
      <w:pPr>
        <w:pStyle w:val="PreformattedText"/>
        <w:bidi w:val="0"/>
        <w:jc w:val="left"/>
        <w:rPr/>
      </w:pPr>
      <w:r>
        <w:rPr/>
        <w:t xml:space="preserve">'Execute the above just o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Sample use: </w:t>
      </w:r>
    </w:p>
    <w:p>
      <w:pPr>
        <w:pStyle w:val="PreformattedText"/>
        <w:bidi w:val="0"/>
        <w:jc w:val="left"/>
        <w:rPr/>
      </w:pPr>
      <w:r>
        <w:rPr/>
        <w:t xml:space="preserve">FOR i = 1 TO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i, INT(RandNum! * 7) + 1, INT(RandNum! * 12) + 1 </w:t>
      </w:r>
    </w:p>
    <w:p>
      <w:pPr>
        <w:pStyle w:val="PreformattedText"/>
        <w:bidi w:val="0"/>
        <w:jc w:val="left"/>
        <w:rPr/>
      </w:pPr>
      <w:r>
        <w:rPr/>
        <w:t xml:space="preserve">NEXT i </w:t>
      </w:r>
    </w:p>
    <w:p>
      <w:pPr>
        <w:pStyle w:val="PreformattedText"/>
        <w:bidi w:val="0"/>
        <w:jc w:val="left"/>
        <w:rPr/>
      </w:pP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RandNum! </w:t>
      </w:r>
    </w:p>
    <w:p>
      <w:pPr>
        <w:pStyle w:val="PreformattedText"/>
        <w:bidi w:val="0"/>
        <w:jc w:val="left"/>
        <w:rPr/>
      </w:pPr>
      <w:r>
        <w:rPr/>
        <w:t xml:space="preserve">x = 171 * (x MOD 177) - 2 * (x \ 177) </w:t>
      </w:r>
    </w:p>
    <w:p>
      <w:pPr>
        <w:pStyle w:val="PreformattedText"/>
        <w:bidi w:val="0"/>
        <w:jc w:val="left"/>
        <w:rPr/>
      </w:pPr>
      <w:r>
        <w:rPr/>
        <w:t xml:space="preserve">y = 172 * (y MOD 176) - 35 * (y \ 176) </w:t>
      </w:r>
    </w:p>
    <w:p>
      <w:pPr>
        <w:pStyle w:val="PreformattedText"/>
        <w:bidi w:val="0"/>
        <w:jc w:val="left"/>
        <w:rPr/>
      </w:pPr>
      <w:r>
        <w:rPr/>
        <w:t xml:space="preserve">z = 170 * (z MOD 178) - 63 * (z \ 178) </w:t>
      </w:r>
    </w:p>
    <w:p>
      <w:pPr>
        <w:pStyle w:val="PreformattedText"/>
        <w:bidi w:val="0"/>
        <w:jc w:val="left"/>
        <w:rPr/>
      </w:pPr>
      <w:r>
        <w:rPr/>
        <w:t xml:space="preserve">Temp! = x / 30269 + y / 30307 + z / 30323 </w:t>
      </w:r>
    </w:p>
    <w:p>
      <w:pPr>
        <w:pStyle w:val="PreformattedText"/>
        <w:bidi w:val="0"/>
        <w:jc w:val="left"/>
        <w:rPr/>
      </w:pPr>
      <w:r>
        <w:rPr/>
        <w:t xml:space="preserve">RandNum! = Temp! - INT(Temp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TIM BENNETT               Sent: 08-21-93 12: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OMMIE BREWER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RY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f it REALLY Mattered, Rommie Brewer quoth to Tim Bennet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&gt; You want another cryptor to add to your collection? Mine is not w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&gt; could call fast but *I* think it is pretty secure. Mine is a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&gt; substitution encryptor BUT, it uses 5 different alphabets and 4 of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&gt; alphabets are constantly changing (based on the keyword used). I am 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&gt; How large is it?  If not too monstrous, post the source code (we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&gt; a 'rule-of-thumb' of 15 messages before needing moderator approv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ly small, maybe 2 messages, maybe even one. Lemme see if it will fit</w:t>
      </w:r>
    </w:p>
    <w:p>
      <w:pPr>
        <w:pStyle w:val="PreformattedText"/>
        <w:bidi w:val="0"/>
        <w:jc w:val="left"/>
        <w:rPr/>
      </w:pPr>
      <w:r>
        <w:rPr/>
        <w:t>in this repl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function, if you use 1 for the parameter dir% to scramble then</w:t>
      </w:r>
    </w:p>
    <w:p>
      <w:pPr>
        <w:pStyle w:val="PreformattedText"/>
        <w:bidi w:val="0"/>
        <w:jc w:val="left"/>
        <w:rPr/>
      </w:pPr>
      <w:r>
        <w:rPr/>
        <w:t>you can use 0 to unscramble, and vice versa. I have scrambled text 10</w:t>
      </w:r>
    </w:p>
    <w:p>
      <w:pPr>
        <w:pStyle w:val="PreformattedText"/>
        <w:bidi w:val="0"/>
        <w:jc w:val="left"/>
        <w:rPr/>
      </w:pPr>
      <w:r>
        <w:rPr/>
        <w:t>layers deep and unscramble it all the way back.  Using constants and</w:t>
      </w:r>
    </w:p>
    <w:p>
      <w:pPr>
        <w:pStyle w:val="PreformattedText"/>
        <w:bidi w:val="0"/>
        <w:jc w:val="left"/>
        <w:rPr/>
      </w:pPr>
      <w:r>
        <w:rPr/>
        <w:t>peeks and pokes would speed this up gr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 - Spindle - and Mutilate to your heart'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cramble$ (instring$, KeyWord$, di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ffar%(1 TO 4), lr%(1 TO 4), line$(1 TO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% = LEN(KeyWord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% &lt; 7 THEN   'Make sure the keyword is long enough to be se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$ = KeyWord$ + MID$("Ayp92�1ktl03cXyeh", z%, 11 - z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% = LEN(KeyWord$) ' shift z% characters to the left 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% = z% MOD 2      ' determine whether to shift left 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 = 0 TO 255   ' Create the main alphab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ine$ = mainline$ + CHR$(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em mainline$, z%, a% ' Shuffle the main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 = 1 TO 4    ' Create the suplimentary alphab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$(l) = mainline$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 = 1 TO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MID$(KeyWord$, X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r%(X) = INSTR(mainline$, a$) + ASC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%(X) = ffar%(X) MOD 2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temp$ = RIGHT$(KeyWord$, z% - 4)</w:t>
      </w:r>
    </w:p>
    <w:p>
      <w:pPr>
        <w:pStyle w:val="PreformattedText"/>
        <w:bidi w:val="0"/>
        <w:jc w:val="left"/>
        <w:rPr/>
      </w:pPr>
      <w:r>
        <w:rPr/>
        <w:t>FOR l = 1 TO LEN(temp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% = freq% + ASC(MID$(temp$, l, 1)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freq% = INT((freq% AND 255) / 13.62) ' Arbitrary frequency for shifting</w:t>
      </w:r>
    </w:p>
    <w:p>
      <w:pPr>
        <w:pStyle w:val="PreformattedText"/>
        <w:bidi w:val="0"/>
        <w:jc w:val="left"/>
        <w:rPr/>
      </w:pPr>
      <w:r>
        <w:rPr/>
        <w:t>IF freq% = 0 THEN freq% = 9          ' between 5 and 13 is probably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 = 1 TO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em line$(l), ffar%(l), lr%(l) ' Shuffle the suplementary alphabets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r% =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an rotate the output in eith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 = 1 TO LEN(instring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% = mark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k% = 5 THEN mark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req% = tfreq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freq% &gt; freq%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em mainline$, z%, a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 = 1 TO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em line$(l), ffar%(l), lr%(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req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INSTR(mainline$, MID$(instring$, q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tring$ = outstring$ + MID$(line$(mark%), a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 = 1 TO LEN(instring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% = mark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k% = 5 THEN mark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req% = tfreq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freq% &gt; freq%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em mainline$, z%, a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 = 1 TO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em line$(l), ffar%(l), lr%(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req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INSTR(line$(mark%), MID$(instring$, q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tring$ = outstring$ + MID$(mainline$, a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scramble$ = outstring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hiftem (strng$, Places%, dir%)</w:t>
      </w:r>
    </w:p>
    <w:p>
      <w:pPr>
        <w:pStyle w:val="PreformattedText"/>
        <w:bidi w:val="0"/>
        <w:jc w:val="left"/>
        <w:rPr/>
      </w:pPr>
      <w:r>
        <w:rPr/>
        <w:t>a% = LEN(strng$)</w:t>
      </w:r>
    </w:p>
    <w:p>
      <w:pPr>
        <w:pStyle w:val="PreformattedText"/>
        <w:bidi w:val="0"/>
        <w:jc w:val="left"/>
        <w:rPr/>
      </w:pPr>
      <w:r>
        <w:rPr/>
        <w:t>IF dir% = 0 THEN</w:t>
      </w:r>
    </w:p>
    <w:p>
      <w:pPr>
        <w:pStyle w:val="PreformattedText"/>
        <w:bidi w:val="0"/>
        <w:jc w:val="left"/>
        <w:rPr/>
      </w:pPr>
      <w:r>
        <w:rPr/>
        <w:t>temp$ = ""</w:t>
      </w:r>
    </w:p>
    <w:p>
      <w:pPr>
        <w:pStyle w:val="PreformattedText"/>
        <w:bidi w:val="0"/>
        <w:jc w:val="left"/>
        <w:rPr/>
      </w:pPr>
      <w:r>
        <w:rPr/>
        <w:t>temp$ = RIGHT$(strng$, Places%) + LEFT$(strng$, a% - Places%)</w:t>
      </w:r>
    </w:p>
    <w:p>
      <w:pPr>
        <w:pStyle w:val="PreformattedText"/>
        <w:bidi w:val="0"/>
        <w:jc w:val="left"/>
        <w:rPr/>
      </w:pPr>
      <w:r>
        <w:rPr/>
        <w:t>strng$ = temp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temp$ = ""</w:t>
      </w:r>
    </w:p>
    <w:p>
      <w:pPr>
        <w:pStyle w:val="PreformattedText"/>
        <w:bidi w:val="0"/>
        <w:jc w:val="left"/>
        <w:rPr/>
      </w:pPr>
      <w:r>
        <w:rPr/>
        <w:t>temp$ = RIGHT$(strng$, a% - Places%) + LEFT$(strng$, Places%)</w:t>
      </w:r>
    </w:p>
    <w:p>
      <w:pPr>
        <w:pStyle w:val="PreformattedText"/>
        <w:bidi w:val="0"/>
        <w:jc w:val="left"/>
        <w:rPr/>
      </w:pPr>
      <w:r>
        <w:rPr/>
        <w:t>strng$ = temp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URICE ROBINSON          Sent: 08-22-93 08: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ON PIERCE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n Pierce stated to All on 08-1993  08:1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&gt; Hello folks.  Has anyone any code to "resize" the 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&gt; input buffer from the normal 16 bytes to 200-250 byte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&gt; This would *really*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know if this will work with QuickBasic due to the po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eeks, but it works with GW-BASIC (line numbers and 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DEF SEG=0 : H = INT (B/25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POKE 1152, B-H*256 : POKE 1153,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T = B+2*L+2 : H = INT(T/25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POKE 1154, T-H*256 : POKE 1155,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POKE 1050, PEEK(1152) : POKE 1051, PEEK(115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POKE 1052, PEEK(1152) : POKE 1053, PEEK(11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"places the keyboard buffer beginning at memory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24+B with the capacity of holding L characters....Great c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taken in the choice of B and L.  One possibilit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=144, L &lt; 55."  (David L. Schneider, Handbook of BASIC, 3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.  Brady, 1988, p.6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WOODGATE             Sent: 08-22-93 16: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VIEWIT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 All!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've gotten a couple requests to fix up and repost ViewIt, so here it</w:t>
      </w:r>
    </w:p>
    <w:p>
      <w:pPr>
        <w:pStyle w:val="PreformattedText"/>
        <w:bidi w:val="0"/>
        <w:jc w:val="left"/>
        <w:rPr/>
      </w:pPr>
      <w:r>
        <w:rPr/>
        <w:t>is! New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uch Faster, I got a 25% increase in speed on my 286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cause of that you need QB (sorry all you QBasic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screen saver has been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ss wear and tear on your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've gotten a couple messages complaining that ViewIt is too Slow.</w:t>
      </w:r>
    </w:p>
    <w:p>
      <w:pPr>
        <w:pStyle w:val="PreformattedText"/>
        <w:bidi w:val="0"/>
        <w:jc w:val="left"/>
        <w:rPr/>
      </w:pPr>
      <w:r>
        <w:rPr/>
        <w:t>Thats because it manipluates everything on the HD, no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T A-Z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' $INCLUDE: 'Q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CRTShutDown ()</w:t>
      </w:r>
    </w:p>
    <w:p>
      <w:pPr>
        <w:pStyle w:val="PreformattedText"/>
        <w:bidi w:val="0"/>
        <w:jc w:val="left"/>
        <w:rPr/>
      </w:pPr>
      <w:r>
        <w:rPr/>
        <w:t>DECLARE SUB DrawBox (TOPROW%, LFTCOL%, BOTROW%, RTCOL%, BORDER%)</w:t>
      </w:r>
    </w:p>
    <w:p>
      <w:pPr>
        <w:pStyle w:val="PreformattedText"/>
        <w:bidi w:val="0"/>
        <w:jc w:val="left"/>
        <w:rPr/>
      </w:pPr>
      <w:r>
        <w:rPr/>
        <w:t>DECLARE SUB CloseBox (TOPROW%, LFTCOL%, BOTROW%, RTCOL%)</w:t>
      </w:r>
    </w:p>
    <w:p>
      <w:pPr>
        <w:pStyle w:val="PreformattedText"/>
        <w:bidi w:val="0"/>
        <w:jc w:val="left"/>
        <w:rPr/>
      </w:pPr>
      <w:r>
        <w:rPr/>
        <w:t>DECLARE SUB PokeChar (row%, col1, col2, segmnt)</w:t>
      </w:r>
    </w:p>
    <w:p>
      <w:pPr>
        <w:pStyle w:val="PreformattedText"/>
        <w:bidi w:val="0"/>
        <w:jc w:val="left"/>
        <w:rPr/>
      </w:pPr>
      <w:r>
        <w:rPr/>
        <w:t>DECLARE SUB Initalize ()</w:t>
      </w:r>
    </w:p>
    <w:p>
      <w:pPr>
        <w:pStyle w:val="PreformattedText"/>
        <w:bidi w:val="0"/>
        <w:jc w:val="left"/>
        <w:rPr/>
      </w:pPr>
      <w:r>
        <w:rPr/>
        <w:t>DECLARE SUB Main ()</w:t>
      </w:r>
    </w:p>
    <w:p>
      <w:pPr>
        <w:pStyle w:val="PreformattedText"/>
        <w:bidi w:val="0"/>
        <w:jc w:val="left"/>
        <w:rPr/>
      </w:pPr>
      <w:r>
        <w:rPr/>
        <w:t>DECLARE FUNCTION Exist% (FIL$)</w:t>
      </w:r>
    </w:p>
    <w:p>
      <w:pPr>
        <w:pStyle w:val="PreformattedText"/>
        <w:bidi w:val="0"/>
        <w:jc w:val="left"/>
        <w:rPr/>
      </w:pPr>
      <w:r>
        <w:rPr/>
        <w:t>DECLARE FUNCTION CRT% ()</w:t>
      </w:r>
    </w:p>
    <w:p>
      <w:pPr>
        <w:pStyle w:val="PreformattedText"/>
        <w:bidi w:val="0"/>
        <w:jc w:val="left"/>
        <w:rPr/>
      </w:pPr>
      <w:r>
        <w:rPr/>
        <w:t>DECLARE SUB DrawScreen ()</w:t>
      </w:r>
    </w:p>
    <w:p>
      <w:pPr>
        <w:pStyle w:val="PreformattedText"/>
        <w:bidi w:val="0"/>
        <w:jc w:val="left"/>
        <w:rPr/>
      </w:pPr>
      <w:r>
        <w:rPr/>
        <w:t>DECLARE SUB CTRShutDown ()</w:t>
      </w:r>
    </w:p>
    <w:p>
      <w:pPr>
        <w:pStyle w:val="PreformattedText"/>
        <w:bidi w:val="0"/>
        <w:jc w:val="left"/>
        <w:rPr/>
      </w:pPr>
      <w:r>
        <w:rPr/>
        <w:t>DECLARE SUB ScrollScreen (Direction%, NumLines%, ULROW%, ULCOL%, LRROW%, LR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inregs AS RegType, outregs AS RegType</w:t>
      </w:r>
    </w:p>
    <w:p>
      <w:pPr>
        <w:pStyle w:val="PreformattedText"/>
        <w:bidi w:val="0"/>
        <w:jc w:val="left"/>
        <w:rPr/>
      </w:pPr>
      <w:r>
        <w:rPr/>
        <w:t>DIM SHARED chars%(1 TO 3000), box%, lastchar%</w:t>
      </w:r>
    </w:p>
    <w:p>
      <w:pPr>
        <w:pStyle w:val="PreformattedText"/>
        <w:bidi w:val="0"/>
        <w:jc w:val="left"/>
        <w:rPr/>
      </w:pPr>
      <w:r>
        <w:rPr/>
        <w:t>DIM SHARED boxes%(1 TO 30), ends%(1 TO 30), colors%(1 TO 3000)</w:t>
      </w:r>
    </w:p>
    <w:p>
      <w:pPr>
        <w:pStyle w:val="PreformattedText"/>
        <w:bidi w:val="0"/>
        <w:jc w:val="left"/>
        <w:rPr/>
      </w:pPr>
      <w:r>
        <w:rPr/>
        <w:t>DIM SHARED boxstart%, FG%, BG%, fl$, buffer$(1 TO 22)</w:t>
      </w:r>
    </w:p>
    <w:p>
      <w:pPr>
        <w:pStyle w:val="PreformattedText"/>
        <w:bidi w:val="0"/>
        <w:jc w:val="left"/>
        <w:rPr/>
      </w:pPr>
      <w:r>
        <w:rPr/>
        <w:t>DIM SHARED seekpos&amp;(1 TO 10000), SaverDe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VIEWIT - Ver 2.0"</w:t>
      </w:r>
    </w:p>
    <w:p>
      <w:pPr>
        <w:pStyle w:val="PreformattedText"/>
        <w:bidi w:val="0"/>
        <w:jc w:val="left"/>
        <w:rPr/>
      </w:pPr>
      <w:r>
        <w:rPr/>
        <w:t>PRINT "Written by John Woodgate 1993...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AND$ &lt;&gt; "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$ = COMMAND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"Enter file to view :", fl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Exist%(fl$) =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File not found..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CRT% = 0 THEN     ' 0 = Monochrome  -1 =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% = 15: BG% = 0   ' Monochrome Color Set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% = 15: BG% = 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SaverDelay! = 120   ' Screen Saver Delay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rawScreen</w:t>
      </w:r>
    </w:p>
    <w:p>
      <w:pPr>
        <w:pStyle w:val="PreformattedText"/>
        <w:bidi w:val="0"/>
        <w:jc w:val="left"/>
        <w:rPr/>
      </w:pPr>
      <w:r>
        <w:rPr/>
        <w:t>CALL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oseBox (TOPROW%, LFTCOL%, BOTROW%, RT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x% = 0 THEN EXIT SUB</w:t>
      </w:r>
    </w:p>
    <w:p>
      <w:pPr>
        <w:pStyle w:val="PreformattedText"/>
        <w:bidi w:val="0"/>
        <w:jc w:val="left"/>
        <w:rPr/>
      </w:pPr>
      <w:r>
        <w:rPr/>
        <w:t>z = boxes%(box%)</w:t>
      </w:r>
    </w:p>
    <w:p>
      <w:pPr>
        <w:pStyle w:val="PreformattedText"/>
        <w:bidi w:val="0"/>
        <w:jc w:val="left"/>
        <w:rPr/>
      </w:pPr>
      <w:r>
        <w:rPr/>
        <w:t>FOR a = TOPROW% TO BOTROW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% = a: col1% = LFTCOL%: col2% = R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nt% =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PokeChar(row%, col1%, col2%, segmnt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= z + (RTCOL% - LFTCOL% + 1)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% = box% - 1</w:t>
      </w:r>
    </w:p>
    <w:p>
      <w:pPr>
        <w:pStyle w:val="PreformattedText"/>
        <w:bidi w:val="0"/>
        <w:jc w:val="left"/>
        <w:rPr/>
      </w:pPr>
      <w:r>
        <w:rPr/>
        <w:t>IF box%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char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start% = 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start% = boxes%(box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char% = ends%(box%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>IF PEEK(&amp;H463) = &amp;HB4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T% = 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T% = -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CRTShutDow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F CRT% =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BSAVE "VIEWIT.TMP", 0, 4000</w:t>
      </w:r>
    </w:p>
    <w:p>
      <w:pPr>
        <w:pStyle w:val="PreformattedText"/>
        <w:bidi w:val="0"/>
        <w:jc w:val="left"/>
        <w:rPr/>
      </w:pPr>
      <w:r>
        <w:rPr/>
        <w:t>COLOR 15, 0: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% = INT(RND * 24)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% = INT(RND * 42)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rw%, cl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ViewIt Screen Saver, Press any key to Restore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lay&amp; = 1 TO 20000: NEXT Delay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OP WHILE INKEY$ = ""</w:t>
      </w:r>
    </w:p>
    <w:p>
      <w:pPr>
        <w:pStyle w:val="PreformattedText"/>
        <w:bidi w:val="0"/>
        <w:jc w:val="left"/>
        <w:rPr/>
      </w:pPr>
      <w:r>
        <w:rPr/>
        <w:t>BLOAD "VIEWIT.TMP", 0</w:t>
      </w:r>
    </w:p>
    <w:p>
      <w:pPr>
        <w:pStyle w:val="PreformattedText"/>
        <w:bidi w:val="0"/>
        <w:jc w:val="left"/>
        <w:rPr/>
      </w:pPr>
      <w:r>
        <w:rPr/>
        <w:t>KILL "VIEWIT.T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rawBox (TOPROW%, LFTCOL%, BOTROW%, RTCOL%, BORD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= lastchar%</w:t>
      </w:r>
    </w:p>
    <w:p>
      <w:pPr>
        <w:pStyle w:val="PreformattedText"/>
        <w:bidi w:val="0"/>
        <w:jc w:val="left"/>
        <w:rPr/>
      </w:pPr>
      <w:r>
        <w:rPr/>
        <w:t>IF z &gt;= 39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ave the Screen</w:t>
      </w:r>
    </w:p>
    <w:p>
      <w:pPr>
        <w:pStyle w:val="PreformattedText"/>
        <w:bidi w:val="0"/>
        <w:jc w:val="left"/>
        <w:rPr/>
      </w:pPr>
      <w:r>
        <w:rPr/>
        <w:t>boxstart% = z + 1</w:t>
      </w:r>
    </w:p>
    <w:p>
      <w:pPr>
        <w:pStyle w:val="PreformattedText"/>
        <w:bidi w:val="0"/>
        <w:jc w:val="left"/>
        <w:rPr/>
      </w:pPr>
      <w:r>
        <w:rPr/>
        <w:t>box% = box% + 1</w:t>
      </w:r>
    </w:p>
    <w:p>
      <w:pPr>
        <w:pStyle w:val="PreformattedText"/>
        <w:bidi w:val="0"/>
        <w:jc w:val="left"/>
        <w:rPr/>
      </w:pPr>
      <w:r>
        <w:rPr/>
        <w:t>boxes%(box%) = lastchar% + 1</w:t>
      </w:r>
    </w:p>
    <w:p>
      <w:pPr>
        <w:pStyle w:val="PreformattedText"/>
        <w:bidi w:val="0"/>
        <w:jc w:val="left"/>
        <w:rPr/>
      </w:pPr>
      <w:r>
        <w:rPr/>
        <w:t>FOR a = TOPROW% TO BOTROW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 = LFTCOL% TO RT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= z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%(z) = SCREEN(a, b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%(z) = SCREEN(a, b,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b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lastchar% = z</w:t>
      </w:r>
    </w:p>
    <w:p>
      <w:pPr>
        <w:pStyle w:val="PreformattedText"/>
        <w:bidi w:val="0"/>
        <w:jc w:val="left"/>
        <w:rPr/>
      </w:pPr>
      <w:r>
        <w:rPr/>
        <w:t>ends%(box%) =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RDER%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TO BOTROW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ACE$(RTCOL% - LFTCOL% + 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RDER% = 1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CHR$(218) + STRING$(RTCOL% - LFTCOL% - 1, CHR$(196))  +CHR$(19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CHR$(179) + SPACE$(RTCOL% - LFTCOL% - 1) + CHR$(17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CHR$(192) + STRING$(RTCOL% - LFTCOL% - 1, CHR$(196)) + CHR$(21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ORDER% = 2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$ = CHR$(201) + STRING$(RTCOL% - LFTCOL% - 1, CHR$(205)) + CHR$(18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$ = CHR$(186) + SPACE$(RTCOL% - LFTCOL% - 1) + CHR$(18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$ = CHR$(200) + STRING$(RTCOL% - LFTCOL% - 1, CHR$(205)) + CHR$(18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ORDER% = 3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$ = CHR$(213) + STRING$(RTCOL% - LFTCOL% - 1, CHR$(205)) + CHR$(18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E TOPROW%, LFTCOL%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$ = CHR$(179) + SPACE$(RTCOL% - LFTCOL% - 1) + CHR$(17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$ = CHR$(212) + STRING$(RTCOL% - LFTCOL% - 1, CHR$(205)) + CHR$(19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ORDER% = 4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$ = CHR$(214) + STRING$(RTCOL% - LFTCOL% - 1, CHR$(196)) + CHR$(18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$ = CHR$(186) + SPACE$(RTCOL% - LFTCOL% - 1) + CHR$(18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$ = CHR$(211) + STRING$(RTCOL% - LFTCOL% - 1, CHR$(196)) + CHR$(18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raw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, 0: COLOR FG%, BG%: CLS</w:t>
      </w:r>
    </w:p>
    <w:p>
      <w:pPr>
        <w:pStyle w:val="PreformattedText"/>
        <w:bidi w:val="0"/>
        <w:jc w:val="left"/>
        <w:rPr/>
      </w:pP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>PRINT SPACE$(80);</w:t>
      </w:r>
    </w:p>
    <w:p>
      <w:pPr>
        <w:pStyle w:val="PreformattedText"/>
        <w:bidi w:val="0"/>
        <w:jc w:val="left"/>
        <w:rPr/>
      </w:pPr>
      <w:r>
        <w:rPr/>
        <w:t>LOCATE 2, 1</w:t>
      </w:r>
    </w:p>
    <w:p>
      <w:pPr>
        <w:pStyle w:val="PreformattedText"/>
        <w:bidi w:val="0"/>
        <w:jc w:val="left"/>
        <w:rPr/>
      </w:pPr>
      <w:r>
        <w:rPr/>
        <w:t>PRINT CHR$(213); STRING$(78, CHR$(205)); CHR$(184);</w:t>
      </w:r>
    </w:p>
    <w:p>
      <w:pPr>
        <w:pStyle w:val="PreformattedText"/>
        <w:bidi w:val="0"/>
        <w:jc w:val="left"/>
        <w:rPr/>
      </w:pP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a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179); SPACE$(78); CHR$(176);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>PRINT CHR$(212); STRING$(78, CHR$(205)); CHR$(190);</w:t>
      </w:r>
    </w:p>
    <w:p>
      <w:pPr>
        <w:pStyle w:val="PreformattedText"/>
        <w:bidi w:val="0"/>
        <w:jc w:val="left"/>
        <w:rPr/>
      </w:pPr>
      <w:r>
        <w:rPr/>
        <w:t>LOCATE 25, 66</w:t>
      </w:r>
    </w:p>
    <w:p>
      <w:pPr>
        <w:pStyle w:val="PreformattedText"/>
        <w:bidi w:val="0"/>
        <w:jc w:val="left"/>
        <w:rPr/>
      </w:pPr>
      <w:r>
        <w:rPr/>
        <w:t>PRINT CHR$(181); SPACE$(11); CHR$(198);</w:t>
      </w:r>
    </w:p>
    <w:p>
      <w:pPr>
        <w:pStyle w:val="PreformattedText"/>
        <w:bidi w:val="0"/>
        <w:jc w:val="left"/>
        <w:rPr/>
      </w:pPr>
      <w:r>
        <w:rPr/>
        <w:t>LOCATE 25, 68</w:t>
      </w:r>
    </w:p>
    <w:p>
      <w:pPr>
        <w:pStyle w:val="PreformattedText"/>
        <w:bidi w:val="0"/>
        <w:jc w:val="left"/>
        <w:rPr/>
      </w:pPr>
      <w:r>
        <w:rPr/>
        <w:t>PRINT "F1 - Help";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ist% (FIL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$ = "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%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$ FOR BINARY AS #1</w:t>
      </w:r>
    </w:p>
    <w:p>
      <w:pPr>
        <w:pStyle w:val="PreformattedText"/>
        <w:bidi w:val="0"/>
        <w:jc w:val="left"/>
        <w:rPr/>
      </w:pPr>
      <w:r>
        <w:rPr/>
        <w:t>IF LOF(1) =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%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 FIL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% = -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2, 39 - (LEN(fl$) + 2) \ 2</w:t>
      </w:r>
    </w:p>
    <w:p>
      <w:pPr>
        <w:pStyle w:val="PreformattedText"/>
        <w:bidi w:val="0"/>
        <w:jc w:val="left"/>
        <w:rPr/>
      </w:pPr>
      <w:r>
        <w:rPr/>
        <w:t>PRINT CHR$(181); " "; UCASE$(fl$); " "; CHR$(198);</w:t>
      </w:r>
    </w:p>
    <w:p>
      <w:pPr>
        <w:pStyle w:val="PreformattedText"/>
        <w:bidi w:val="0"/>
        <w:jc w:val="left"/>
        <w:rPr/>
      </w:pPr>
      <w:r>
        <w:rPr/>
        <w:t>OPEN fl$ FOR INPUT AS #1</w:t>
      </w:r>
    </w:p>
    <w:p>
      <w:pPr>
        <w:pStyle w:val="PreformattedText"/>
        <w:bidi w:val="0"/>
        <w:jc w:val="left"/>
        <w:rPr/>
      </w:pPr>
      <w:r>
        <w:rPr/>
        <w:t>COLOR FG%, BG%</w:t>
      </w:r>
    </w:p>
    <w:p>
      <w:pPr>
        <w:pStyle w:val="PreformattedText"/>
        <w:bidi w:val="0"/>
        <w:jc w:val="left"/>
        <w:rPr/>
      </w:pPr>
      <w:r>
        <w:rPr/>
        <w:t>CALL DrawBox(9, 20, 13, 60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#1, dummy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lines&amp; = Maxlines&amp;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axlines&amp; &lt; 23 THEN buffer$(Maxlines&amp;) = dummy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11, 29: PRINT "Reading Line # "; LTRIM$(STR$(Maxlines&amp;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axlines&amp; &gt;= 100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1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File Exceeds 10,000 Line Limit..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E 13, 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" Press any key ";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EE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loseBox(9, 20, 13, 6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15, 0: 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pos&amp;(Maxlines&amp;) = SEEK(1) - LEN(dummy$) - 2</w:t>
      </w:r>
    </w:p>
    <w:p>
      <w:pPr>
        <w:pStyle w:val="PreformattedText"/>
        <w:bidi w:val="0"/>
        <w:jc w:val="left"/>
        <w:rPr/>
      </w:pPr>
      <w:r>
        <w:rPr/>
        <w:t>LOOP UNTIL EOF(1)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= 1 TO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buffer$(a), CHR$(12)) &gt; 0 THEN MID$(buffer$(a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(buffer$(a), CHR$(12)), 1) = " "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OPEN fl$ FOR INPUT AS #1 LEN = 3072</w:t>
      </w:r>
    </w:p>
    <w:p>
      <w:pPr>
        <w:pStyle w:val="PreformattedText"/>
        <w:bidi w:val="0"/>
        <w:jc w:val="left"/>
        <w:rPr/>
      </w:pPr>
      <w:r>
        <w:rPr/>
        <w:t>CALL CloseBox(9, 20, 13, 60)</w:t>
      </w:r>
    </w:p>
    <w:p>
      <w:pPr>
        <w:pStyle w:val="PreformattedText"/>
        <w:bidi w:val="0"/>
        <w:jc w:val="left"/>
        <w:rPr/>
      </w:pPr>
      <w:r>
        <w:rPr/>
        <w:t>currline&amp; = 1</w:t>
      </w:r>
    </w:p>
    <w:p>
      <w:pPr>
        <w:pStyle w:val="PreformattedText"/>
        <w:bidi w:val="0"/>
        <w:jc w:val="left"/>
        <w:rPr/>
      </w:pP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buffer$(currline&amp;)) &gt;= 77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nt$ = LEFT$(buffer$(currline&amp;), 7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nt$ = buffer$(currline&amp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prnt$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line&amp; = currline&amp; + 1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currline&amp; = 1</w:t>
      </w:r>
    </w:p>
    <w:p>
      <w:pPr>
        <w:pStyle w:val="PreformattedText"/>
        <w:bidi w:val="0"/>
        <w:jc w:val="left"/>
        <w:rPr/>
      </w:pPr>
      <w:r>
        <w:rPr/>
        <w:t>curr% = 3 + (currline&amp; / Maxlines&amp;) * 21</w:t>
      </w:r>
    </w:p>
    <w:p>
      <w:pPr>
        <w:pStyle w:val="PreformattedText"/>
        <w:bidi w:val="0"/>
        <w:jc w:val="left"/>
        <w:rPr/>
      </w:pPr>
      <w:r>
        <w:rPr/>
        <w:t>LOCATE curr%, 80: PRINT CHR$(17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in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GetKb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Kb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Home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En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croll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croll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Exi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Print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Page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Page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=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Print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bd:</w:t>
      </w:r>
    </w:p>
    <w:p>
      <w:pPr>
        <w:pStyle w:val="PreformattedText"/>
        <w:bidi w:val="0"/>
        <w:jc w:val="left"/>
        <w:rPr/>
      </w:pPr>
      <w:r>
        <w:rPr/>
        <w:t>Kbd$ = ""</w:t>
      </w:r>
    </w:p>
    <w:p>
      <w:pPr>
        <w:pStyle w:val="PreformattedText"/>
        <w:bidi w:val="0"/>
        <w:jc w:val="left"/>
        <w:rPr/>
      </w:pPr>
      <w:r>
        <w:rPr/>
        <w:t>start! = TIMER</w:t>
      </w:r>
    </w:p>
    <w:p>
      <w:pPr>
        <w:pStyle w:val="PreformattedText"/>
        <w:bidi w:val="0"/>
        <w:jc w:val="left"/>
        <w:rPr/>
      </w:pPr>
      <w:r>
        <w:rPr/>
        <w:t>GOSUB PrintBar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bd$ = INKEY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IMER - start! &gt;= SaverDelay!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RTShut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! =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WHILE Kbd$ = ""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Up:</w:t>
      </w:r>
    </w:p>
    <w:p>
      <w:pPr>
        <w:pStyle w:val="PreformattedText"/>
        <w:bidi w:val="0"/>
        <w:jc w:val="left"/>
        <w:rPr/>
      </w:pPr>
      <w:r>
        <w:rPr/>
        <w:t>IF currline&amp; &gt; 1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line&amp; = currline&amp;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#1, seekpos&amp;(currline&amp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#1, buffer$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buffer$(1), CHR$(12)) &gt; 0 THEN MID$(buffer$(1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(buffer$(1), CHR$(12)), 1) = "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crollScreen(1, 1, 3, 2, 24, 7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LEN(buffer$(1)) &gt;= 78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t$ = LEFT$(buffer$(1), 7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nt$ = buffer$(1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nt$ = prnt$ + SPACE$(78 - LEN(prnt$)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3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prnt$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Down:</w:t>
      </w:r>
    </w:p>
    <w:p>
      <w:pPr>
        <w:pStyle w:val="PreformattedText"/>
        <w:bidi w:val="0"/>
        <w:jc w:val="left"/>
        <w:rPr/>
      </w:pPr>
      <w:r>
        <w:rPr/>
        <w:t>IF currline&amp; + 21 &lt; Maxlines&amp;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line&amp; = currline&amp;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#1, seekpos&amp;(currline&amp; + 2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#1, buffer$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buffer$(1), CHR$(12)) &gt; 0 THEN MID$(buffer$(1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(buffer$(1), CHR$(12)), 1) = "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crollScreen(0, 1, 3, 2, 24, 7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LEN(buffer$(1)) &gt;= 78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t$ = LEFT$(buffer$(1), 7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t$ = buffer$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t$ = prnt$ + SPACE$(78 - LEN(prnt$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24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prnt$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:</w:t>
      </w:r>
    </w:p>
    <w:p>
      <w:pPr>
        <w:pStyle w:val="PreformattedText"/>
        <w:bidi w:val="0"/>
        <w:jc w:val="left"/>
        <w:rPr/>
      </w:pPr>
      <w:r>
        <w:rPr/>
        <w:t>IF currline&amp; - 22 &gt;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#1, seekpos&amp;(currline&amp; - 2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line&amp; = currline&amp; - 22: crln&amp;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1 TO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PUT #1, buffer$(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STR(buffer$(a), CHR$(12)) &gt; 0 THEN MID$(buffer$(a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(buffer$(a), CHR$(12)), 1) = "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buffer$(crln&amp;)) &gt;= 78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$ = LEFT$(buffer$(crln&amp;), 7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$ = buffer$(crln&amp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$ = prnt$ + SPACE$(78 - LEN(prnt$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prn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n&amp; = crln&amp;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:</w:t>
      </w:r>
    </w:p>
    <w:p>
      <w:pPr>
        <w:pStyle w:val="PreformattedText"/>
        <w:bidi w:val="0"/>
        <w:jc w:val="left"/>
        <w:rPr/>
      </w:pPr>
      <w:r>
        <w:rPr/>
        <w:t>IF (currline&amp; + 21) + 21 &lt; Maxlines&amp;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#1, seekpos&amp;(currline&amp; + 2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line&amp; = currline&amp; + 22: crln&amp;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1 TO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PUT #1, buffer$(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STR(buffer$(a), CHR$(12)) &gt; 0 THEN MID$(buffer$(a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(buffer$(a), CHR$(12)), 1) = "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buffer$(crln&amp;)) &gt;= 78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$ = LEFT$(buffer$(crln&amp;), 7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$ = buffer$(crln&amp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$ = prnt$ + SPACE$(78 - LEN(prnt$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prn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n&amp; = crln&amp;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t:</w:t>
      </w:r>
    </w:p>
    <w:p>
      <w:pPr>
        <w:pStyle w:val="PreformattedText"/>
        <w:bidi w:val="0"/>
        <w:jc w:val="left"/>
        <w:rPr/>
      </w:pPr>
      <w:r>
        <w:rPr/>
        <w:t>CALL DrawBox(9, 15, 13, 65, 3)</w:t>
      </w:r>
    </w:p>
    <w:p>
      <w:pPr>
        <w:pStyle w:val="PreformattedText"/>
        <w:bidi w:val="0"/>
        <w:jc w:val="left"/>
        <w:rPr/>
      </w:pPr>
      <w:r>
        <w:rPr/>
        <w:t>LOCATE 11, 18, 1</w:t>
      </w:r>
    </w:p>
    <w:p>
      <w:pPr>
        <w:pStyle w:val="PreformattedText"/>
        <w:bidi w:val="0"/>
        <w:jc w:val="left"/>
        <w:rPr/>
      </w:pPr>
      <w:r>
        <w:rPr/>
        <w:t>PRINT "(E)xit (S)hell or (R)eturn to Program :";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 GetKbd</w:t>
      </w:r>
    </w:p>
    <w:p>
      <w:pPr>
        <w:pStyle w:val="PreformattedText"/>
        <w:bidi w:val="0"/>
        <w:jc w:val="left"/>
        <w:rPr/>
      </w:pPr>
      <w:r>
        <w:rPr/>
        <w:t>LOOP UNTIL Kbd$ = "e" OR Kbd$ = "s" OR Kbd$ = "r"</w:t>
      </w:r>
    </w:p>
    <w:p>
      <w:pPr>
        <w:pStyle w:val="PreformattedText"/>
        <w:bidi w:val="0"/>
        <w:jc w:val="left"/>
        <w:rPr/>
      </w:pPr>
      <w:r>
        <w:rPr/>
        <w:t xml:space="preserve">LOCATE , , 0  </w:t>
      </w:r>
    </w:p>
    <w:p>
      <w:pPr>
        <w:pStyle w:val="PreformattedText"/>
        <w:bidi w:val="0"/>
        <w:jc w:val="left"/>
        <w:rPr/>
      </w:pPr>
      <w:r>
        <w:rPr/>
        <w:t xml:space="preserve">IF Kbd$ = "e" TH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If you have amy problems just contact me ov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FIDONet in the QuickBASIC programmers ECHO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LSEIF Kbd$ = "r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CloseBox(9, 15, 13, 6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CloseBox(9, 15, 13, 6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RT%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AVE "VIEWIT.TMP", 0, 4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Type EXIT to Return to ViewIt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AD "VIEWIT.TMP"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 "VIEWIT.TM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Help:</w:t>
      </w:r>
    </w:p>
    <w:p>
      <w:pPr>
        <w:pStyle w:val="PreformattedText"/>
        <w:bidi w:val="0"/>
        <w:jc w:val="left"/>
        <w:rPr/>
      </w:pPr>
      <w:r>
        <w:rPr/>
        <w:t>CALL DrawBox(4, 10, 20, 70, 3)</w:t>
      </w:r>
    </w:p>
    <w:p>
      <w:pPr>
        <w:pStyle w:val="PreformattedText"/>
        <w:bidi w:val="0"/>
        <w:jc w:val="left"/>
        <w:rPr/>
      </w:pPr>
      <w:r>
        <w:rPr/>
        <w:t>LOCATE 4, 29</w:t>
      </w:r>
    </w:p>
    <w:p>
      <w:pPr>
        <w:pStyle w:val="PreformattedText"/>
        <w:bidi w:val="0"/>
        <w:jc w:val="left"/>
        <w:rPr/>
      </w:pPr>
      <w:r>
        <w:rPr/>
        <w:t>PRINT CHR$(181); " Keyboard Commands "; CHR$(198);</w:t>
      </w:r>
    </w:p>
    <w:p>
      <w:pPr>
        <w:pStyle w:val="PreformattedText"/>
        <w:bidi w:val="0"/>
        <w:jc w:val="left"/>
        <w:rPr/>
      </w:pPr>
      <w:r>
        <w:rPr/>
        <w:t>LOCATE 6, 12</w:t>
      </w:r>
    </w:p>
    <w:p>
      <w:pPr>
        <w:pStyle w:val="PreformattedText"/>
        <w:bidi w:val="0"/>
        <w:jc w:val="left"/>
        <w:rPr/>
      </w:pPr>
      <w:r>
        <w:rPr/>
        <w:t>PRINT "Arrow Keys:  Up --- Scroll up one line"</w:t>
      </w:r>
    </w:p>
    <w:p>
      <w:pPr>
        <w:pStyle w:val="PreformattedText"/>
        <w:bidi w:val="0"/>
        <w:jc w:val="left"/>
        <w:rPr/>
      </w:pPr>
      <w:r>
        <w:rPr/>
        <w:t>LOCATE 7, 12</w:t>
      </w:r>
    </w:p>
    <w:p>
      <w:pPr>
        <w:pStyle w:val="PreformattedText"/>
        <w:bidi w:val="0"/>
        <w:jc w:val="left"/>
        <w:rPr/>
      </w:pPr>
      <w:r>
        <w:rPr/>
        <w:t>PRINT "             Down - Scroll down one line"</w:t>
      </w:r>
    </w:p>
    <w:p>
      <w:pPr>
        <w:pStyle w:val="PreformattedText"/>
        <w:bidi w:val="0"/>
        <w:jc w:val="left"/>
        <w:rPr/>
      </w:pPr>
      <w:r>
        <w:rPr/>
        <w:t>LOCATE 8, 12</w:t>
      </w:r>
    </w:p>
    <w:p>
      <w:pPr>
        <w:pStyle w:val="PreformattedText"/>
        <w:bidi w:val="0"/>
        <w:jc w:val="left"/>
        <w:rPr/>
      </w:pPr>
      <w:r>
        <w:rPr/>
        <w:t>PRINT "             PgDn - Scroll down one page"</w:t>
      </w:r>
    </w:p>
    <w:p>
      <w:pPr>
        <w:pStyle w:val="PreformattedText"/>
        <w:bidi w:val="0"/>
        <w:jc w:val="left"/>
        <w:rPr/>
      </w:pPr>
      <w:r>
        <w:rPr/>
        <w:t>LOCATE 9, 12</w:t>
      </w:r>
    </w:p>
    <w:p>
      <w:pPr>
        <w:pStyle w:val="PreformattedText"/>
        <w:bidi w:val="0"/>
        <w:jc w:val="left"/>
        <w:rPr/>
      </w:pPr>
      <w:r>
        <w:rPr/>
        <w:t>PRINT "             PgUp - Scroll up one page"</w:t>
      </w:r>
    </w:p>
    <w:p>
      <w:pPr>
        <w:pStyle w:val="PreformattedText"/>
        <w:bidi w:val="0"/>
        <w:jc w:val="left"/>
        <w:rPr/>
      </w:pPr>
      <w:r>
        <w:rPr/>
        <w:t>LOCATE 10, 12</w:t>
      </w:r>
    </w:p>
    <w:p>
      <w:pPr>
        <w:pStyle w:val="PreformattedText"/>
        <w:bidi w:val="0"/>
        <w:jc w:val="left"/>
        <w:rPr/>
      </w:pPr>
      <w:r>
        <w:rPr/>
        <w:t>PRINT "             Home - Move to the top of the Document"</w:t>
      </w:r>
    </w:p>
    <w:p>
      <w:pPr>
        <w:pStyle w:val="PreformattedText"/>
        <w:bidi w:val="0"/>
        <w:jc w:val="left"/>
        <w:rPr/>
      </w:pPr>
      <w:r>
        <w:rPr/>
        <w:t>LOCATE 11, 12</w:t>
      </w:r>
    </w:p>
    <w:p>
      <w:pPr>
        <w:pStyle w:val="PreformattedText"/>
        <w:bidi w:val="0"/>
        <w:jc w:val="left"/>
        <w:rPr/>
      </w:pPr>
      <w:r>
        <w:rPr/>
        <w:t>PRINT "             End -- Move to the end of the Document"</w:t>
      </w:r>
    </w:p>
    <w:p>
      <w:pPr>
        <w:pStyle w:val="PreformattedText"/>
        <w:bidi w:val="0"/>
        <w:jc w:val="left"/>
        <w:rPr/>
      </w:pPr>
      <w:r>
        <w:rPr/>
        <w:t>LOCATE 14, 12</w:t>
      </w:r>
    </w:p>
    <w:p>
      <w:pPr>
        <w:pStyle w:val="PreformattedText"/>
        <w:bidi w:val="0"/>
        <w:jc w:val="left"/>
        <w:rPr/>
      </w:pPr>
      <w:r>
        <w:rPr/>
        <w:t>PRINT "Function Keys:  F3 --- Print file"</w:t>
      </w:r>
    </w:p>
    <w:p>
      <w:pPr>
        <w:pStyle w:val="PreformattedText"/>
        <w:bidi w:val="0"/>
        <w:jc w:val="left"/>
        <w:rPr/>
      </w:pPr>
      <w:r>
        <w:rPr/>
        <w:t>LOCATE 15, 12</w:t>
      </w:r>
    </w:p>
    <w:p>
      <w:pPr>
        <w:pStyle w:val="PreformattedText"/>
        <w:bidi w:val="0"/>
        <w:jc w:val="left"/>
        <w:rPr/>
      </w:pPr>
      <w:r>
        <w:rPr/>
        <w:t>PRINT "                F10 -- Exit ViewIt"</w:t>
      </w:r>
    </w:p>
    <w:p>
      <w:pPr>
        <w:pStyle w:val="PreformattedText"/>
        <w:bidi w:val="0"/>
        <w:jc w:val="left"/>
        <w:rPr/>
      </w:pPr>
      <w:r>
        <w:rPr/>
        <w:t>LOCATE 20, 31</w:t>
      </w:r>
    </w:p>
    <w:p>
      <w:pPr>
        <w:pStyle w:val="PreformattedText"/>
        <w:bidi w:val="0"/>
        <w:jc w:val="left"/>
        <w:rPr/>
      </w:pPr>
      <w:r>
        <w:rPr/>
        <w:t>PRINT " Press any key ";</w:t>
      </w:r>
    </w:p>
    <w:p>
      <w:pPr>
        <w:pStyle w:val="PreformattedText"/>
        <w:bidi w:val="0"/>
        <w:jc w:val="left"/>
        <w:rPr/>
      </w:pPr>
      <w:r>
        <w:rPr/>
        <w:t>SLEEP 0</w:t>
      </w:r>
    </w:p>
    <w:p>
      <w:pPr>
        <w:pStyle w:val="PreformattedText"/>
        <w:bidi w:val="0"/>
        <w:jc w:val="left"/>
        <w:rPr/>
      </w:pPr>
      <w:r>
        <w:rPr/>
        <w:t>CALL CloseBox(4, 10, 20, 70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t:</w:t>
      </w:r>
    </w:p>
    <w:p>
      <w:pPr>
        <w:pStyle w:val="PreformattedText"/>
        <w:bidi w:val="0"/>
        <w:jc w:val="left"/>
        <w:rPr/>
      </w:pPr>
      <w:r>
        <w:rPr/>
        <w:t>CALL DrawBox(9, 15, 14, 65, 1)</w:t>
      </w:r>
    </w:p>
    <w:p>
      <w:pPr>
        <w:pStyle w:val="PreformattedText"/>
        <w:bidi w:val="0"/>
        <w:jc w:val="left"/>
        <w:rPr/>
      </w:pPr>
      <w:r>
        <w:rPr/>
        <w:t>LOCATE 11, 25</w:t>
      </w:r>
    </w:p>
    <w:p>
      <w:pPr>
        <w:pStyle w:val="PreformattedText"/>
        <w:bidi w:val="0"/>
        <w:jc w:val="left"/>
        <w:rPr/>
      </w:pPr>
      <w:r>
        <w:rPr/>
        <w:t>PRINT "Printing, press ESC to Cancel"</w:t>
      </w:r>
    </w:p>
    <w:p>
      <w:pPr>
        <w:pStyle w:val="PreformattedText"/>
        <w:bidi w:val="0"/>
        <w:jc w:val="left"/>
        <w:rPr/>
      </w:pPr>
      <w:r>
        <w:rPr/>
        <w:t>curseek&amp; = SEEK(1)</w:t>
      </w:r>
    </w:p>
    <w:p>
      <w:pPr>
        <w:pStyle w:val="PreformattedText"/>
        <w:bidi w:val="0"/>
        <w:jc w:val="left"/>
        <w:rPr/>
      </w:pPr>
      <w:r>
        <w:rPr/>
        <w:t>SEEK #1, 1</w:t>
      </w:r>
    </w:p>
    <w:p>
      <w:pPr>
        <w:pStyle w:val="PreformattedText"/>
        <w:bidi w:val="0"/>
        <w:jc w:val="left"/>
        <w:rPr/>
      </w:pPr>
      <w:r>
        <w:rPr/>
        <w:t>total&amp; = LOF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#1, X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&amp; = printed&amp; + LEN(X$) +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RINT X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KEY$ = CHR$(27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loseBox(9, 15, 14, 6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RINT CHR$(27); "@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lay% = 1 TO 5000: NEXT Delay%   ' Give the printer a chance to_</w:t>
      </w:r>
    </w:p>
    <w:p>
      <w:pPr>
        <w:pStyle w:val="PreformattedText"/>
        <w:bidi w:val="0"/>
        <w:jc w:val="left"/>
        <w:rPr/>
      </w:pPr>
      <w:r>
        <w:rPr/>
        <w:t>' catch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cent&amp; = printed&amp; / total&amp; *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13,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USING "###% Complete..."; Percent&amp;</w:t>
      </w:r>
    </w:p>
    <w:p>
      <w:pPr>
        <w:pStyle w:val="PreformattedText"/>
        <w:bidi w:val="0"/>
        <w:jc w:val="left"/>
        <w:rPr/>
      </w:pPr>
      <w:r>
        <w:rPr/>
        <w:t>LOOP UNTIL EOF(1)</w:t>
      </w:r>
    </w:p>
    <w:p>
      <w:pPr>
        <w:pStyle w:val="PreformattedText"/>
        <w:bidi w:val="0"/>
        <w:jc w:val="left"/>
        <w:rPr/>
      </w:pPr>
      <w:r>
        <w:rPr/>
        <w:t>LPRINT CHR$(12);</w:t>
      </w:r>
    </w:p>
    <w:p>
      <w:pPr>
        <w:pStyle w:val="PreformattedText"/>
        <w:bidi w:val="0"/>
        <w:jc w:val="left"/>
        <w:rPr/>
      </w:pPr>
      <w:r>
        <w:rPr/>
        <w:t>FOR Delay% = 1 TO 10000: NEXT Delay%</w:t>
      </w:r>
    </w:p>
    <w:p>
      <w:pPr>
        <w:pStyle w:val="PreformattedText"/>
        <w:bidi w:val="0"/>
        <w:jc w:val="left"/>
        <w:rPr/>
      </w:pPr>
      <w:r>
        <w:rPr/>
        <w:t>LPRINT CHR$(27); "@";</w:t>
      </w:r>
    </w:p>
    <w:p>
      <w:pPr>
        <w:pStyle w:val="PreformattedText"/>
        <w:bidi w:val="0"/>
        <w:jc w:val="left"/>
        <w:rPr/>
      </w:pPr>
      <w:r>
        <w:rPr/>
        <w:t>CALL CloseBox(9, 15, 14, 65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Bar:  </w:t>
      </w:r>
    </w:p>
    <w:p>
      <w:pPr>
        <w:pStyle w:val="PreformattedText"/>
        <w:bidi w:val="0"/>
        <w:jc w:val="left"/>
        <w:rPr/>
      </w:pPr>
      <w:r>
        <w:rPr/>
        <w:t xml:space="preserve">IF 3 + (currline&amp; / Maxlines&amp;) * 21 &lt;&gt; curr% TH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curr%,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76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3 + (currline&amp; / Maxlines&amp;) * 21,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78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% = 3 + (currline&amp; / Maxlines&amp;) * 2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Key:</w:t>
      </w:r>
    </w:p>
    <w:p>
      <w:pPr>
        <w:pStyle w:val="PreformattedText"/>
        <w:bidi w:val="0"/>
        <w:jc w:val="left"/>
        <w:rPr/>
      </w:pPr>
      <w:r>
        <w:rPr/>
        <w:t>IF currline&amp; = 1 THEN RETURN</w:t>
      </w:r>
    </w:p>
    <w:p>
      <w:pPr>
        <w:pStyle w:val="PreformattedText"/>
        <w:bidi w:val="0"/>
        <w:jc w:val="left"/>
        <w:rPr/>
      </w:pPr>
      <w:r>
        <w:rPr/>
        <w:t>SEEK #1, seekpos&amp;(1)</w:t>
      </w:r>
    </w:p>
    <w:p>
      <w:pPr>
        <w:pStyle w:val="PreformattedText"/>
        <w:bidi w:val="0"/>
        <w:jc w:val="left"/>
        <w:rPr/>
      </w:pPr>
      <w:r>
        <w:rPr/>
        <w:t>currline&amp; = 1: crln&amp; = 1</w:t>
      </w:r>
    </w:p>
    <w:p>
      <w:pPr>
        <w:pStyle w:val="PreformattedText"/>
        <w:bidi w:val="0"/>
        <w:jc w:val="left"/>
        <w:rPr/>
      </w:pPr>
      <w:r>
        <w:rPr/>
        <w:t>FOR a = 1 TO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#1, buffer$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buffer$(a), CHR$(12)) &gt; 0 THEN MID$(buffer$(a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(buffer$(a), CHR$(12)), 1) = " "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, 2: PRINT SPACE$(78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buffer$(crln&amp;)) &gt;= 78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$ = LEFT$(buffer$(crln&amp;), 7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$ = buffer$(crln&amp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prn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n&amp; = crln&amp; + 1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Key:</w:t>
      </w:r>
    </w:p>
    <w:p>
      <w:pPr>
        <w:pStyle w:val="PreformattedText"/>
        <w:bidi w:val="0"/>
        <w:jc w:val="left"/>
        <w:rPr/>
      </w:pPr>
      <w:r>
        <w:rPr/>
        <w:t>IF currline&amp; = Maxlines&amp; - 21 THEN RETURN</w:t>
      </w:r>
    </w:p>
    <w:p>
      <w:pPr>
        <w:pStyle w:val="PreformattedText"/>
        <w:bidi w:val="0"/>
        <w:jc w:val="left"/>
        <w:rPr/>
      </w:pPr>
      <w:r>
        <w:rPr/>
        <w:t>SEEK #1, seekpos&amp;(Maxlines&amp; - 21)</w:t>
      </w:r>
    </w:p>
    <w:p>
      <w:pPr>
        <w:pStyle w:val="PreformattedText"/>
        <w:bidi w:val="0"/>
        <w:jc w:val="left"/>
        <w:rPr/>
      </w:pPr>
      <w:r>
        <w:rPr/>
        <w:t>currline&amp; = Maxlines&amp; - 21: crln&amp; = 1</w:t>
      </w:r>
    </w:p>
    <w:p>
      <w:pPr>
        <w:pStyle w:val="PreformattedText"/>
        <w:bidi w:val="0"/>
        <w:jc w:val="left"/>
        <w:rPr/>
      </w:pPr>
      <w:r>
        <w:rPr/>
        <w:t>FOR a = 1 TO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#1, buffer$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buffer$(a), CHR$(12)) &gt; 0 THEN MID$(buffer$(a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(buffer$(a), CHR$(12)), 1) = " "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, 2: PRINT SPACE$(78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buffer$(crln&amp;)) &gt;= 78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$ = LEFT$(buffer$(crln&amp;), 7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$ = buffer$(crln&amp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prn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n&amp; = crln&amp; + 1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okeChar (row%, col1%, col2%, segm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>segment = 0</w:t>
      </w:r>
    </w:p>
    <w:p>
      <w:pPr>
        <w:pStyle w:val="PreformattedText"/>
        <w:bidi w:val="0"/>
        <w:jc w:val="left"/>
        <w:rPr/>
      </w:pPr>
      <w:r>
        <w:rPr/>
        <w:t>IF PEEK(&amp;H463) = &amp;HB4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segment = row% * 160 - 160</w:t>
      </w:r>
    </w:p>
    <w:p>
      <w:pPr>
        <w:pStyle w:val="PreformattedText"/>
        <w:bidi w:val="0"/>
        <w:jc w:val="left"/>
        <w:rPr/>
      </w:pPr>
      <w:r>
        <w:rPr/>
        <w:t>segment = segment + col1% * 2 - 2</w:t>
      </w:r>
    </w:p>
    <w:p>
      <w:pPr>
        <w:pStyle w:val="PreformattedText"/>
        <w:bidi w:val="0"/>
        <w:jc w:val="left"/>
        <w:rPr/>
      </w:pPr>
      <w:r>
        <w:rPr/>
        <w:t>colorseg% = segment + 1</w:t>
      </w:r>
    </w:p>
    <w:p>
      <w:pPr>
        <w:pStyle w:val="PreformattedText"/>
        <w:bidi w:val="0"/>
        <w:jc w:val="left"/>
        <w:rPr/>
      </w:pPr>
      <w:r>
        <w:rPr/>
        <w:t>FOR c = segmnt% TO segmnt% + (col2% - col1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segment, chars%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colorseg, colors%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= segment +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eg = colorseg + 2</w:t>
      </w:r>
    </w:p>
    <w:p>
      <w:pPr>
        <w:pStyle w:val="PreformattedText"/>
        <w:bidi w:val="0"/>
        <w:jc w:val="left"/>
        <w:rPr/>
      </w:pPr>
      <w:r>
        <w:rPr/>
        <w:t>NEXT c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crollScreen (Direction%, NumLines, ULROW, ULCOL, LRROW, LR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Uses the BIOS Video Interrupt</w:t>
      </w:r>
    </w:p>
    <w:p>
      <w:pPr>
        <w:pStyle w:val="PreformattedText"/>
        <w:bidi w:val="0"/>
        <w:jc w:val="left"/>
        <w:rPr/>
      </w:pPr>
      <w:r>
        <w:rPr/>
        <w:t>' to scroll the scree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IF Direction% =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regs.ax = NumLines + (6 * 256)  </w:t>
      </w:r>
    </w:p>
    <w:p>
      <w:pPr>
        <w:pStyle w:val="PreformattedText"/>
        <w:bidi w:val="0"/>
        <w:jc w:val="left"/>
        <w:rPr/>
      </w:pPr>
      <w:r>
        <w:rPr/>
        <w:t xml:space="preserve">EL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s.ax = NumLines + (7 * 256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nregs.bx = BG% * 256</w:t>
      </w:r>
    </w:p>
    <w:p>
      <w:pPr>
        <w:pStyle w:val="PreformattedText"/>
        <w:bidi w:val="0"/>
        <w:jc w:val="left"/>
        <w:rPr/>
      </w:pPr>
      <w:r>
        <w:rPr/>
        <w:t>inregs.cx = (ULCOL - 1) + (256 * (ULROW - 1))</w:t>
      </w:r>
    </w:p>
    <w:p>
      <w:pPr>
        <w:pStyle w:val="PreformattedText"/>
        <w:bidi w:val="0"/>
        <w:jc w:val="left"/>
        <w:rPr/>
      </w:pPr>
      <w:r>
        <w:rPr/>
        <w:t>inregs.dx = (LRCOL - 1) + (256 * (LRROW - 1))</w:t>
      </w:r>
    </w:p>
    <w:p>
      <w:pPr>
        <w:pStyle w:val="PreformattedText"/>
        <w:bidi w:val="0"/>
        <w:jc w:val="left"/>
        <w:rPr/>
      </w:pPr>
      <w:r>
        <w:rPr/>
        <w:t>CALL INTERRUPT(&amp;H10, inregs, outregs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ANDY THOMAS               Sent: 08-24-93 17: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SEAN FUNK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UICKBASIC PARCER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&gt;Hi everyone. Does anyone out there know of a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&gt;QuickBASIC parcer??? I really need it, I am writing a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&gt;adventure, or was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ce? Try "parse." 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more seriously, here's what I use for everything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s to command lines. The function Parse actually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parating, the function DimParse gives you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ections (words) that Parse will spit out for DIMing into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BEGIN PARSE.BAS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Parse$ (In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DimParse% (I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$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e following demonstrates the Parse and DimPar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$ = " This is a test of the Parse and DimParse function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OfWords = DimParse(Test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Words$(NumberOfWor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 = 1 TO NumberOf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$(I) = Parse(Test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Test$="; Test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Test$ contains "; NumberOfWords; " word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 = 1 TO NumberOf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Words$(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mParse% (In$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$ = RTRIM$(LTRIM$(In$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s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= LEN(In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gth = 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Parse%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1 T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ID$(In$, I, 1) = " " THEN Parses = Parses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Parse% = Parses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Parse$ (I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ParseAt%,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arseAt% = 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At%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= LEN(In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gth = 0 OR ParseAt% &gt; Length THEN EXI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% = INSTR(ParseAt%, In$, " 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ffset% = 0 THEN Offset% = Length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$ = MID$(In$, ParseAt%, Offset% - ParseA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At% = Offset%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arseAt% = Length + 2 THEN ParseAt%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END PARSE.BAS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in mind this will keep punctuation attached to the 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stripping the punctuation should be easy enou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the top of my h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tripPunc$(In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Recommended usage: Test$ = StripPunc$(Test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o use above add this line BEFORE the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NumberOfWords = DimParse(T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$=In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=1 to Len(In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%=ASC(MID$(In$,I,1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heck% = 32 or (Check%&gt;47 and check%&lt;58) or (Check%&gt;64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heck%&lt;91) or (Check%&gt;96 AND Check%&lt;123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$=Temp$+Mid$(In$,I,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pPunc$=Temp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URICE ROBINSON          Sent: 08-25-93 14: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SCOTT MERRITT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tt Merritt stated to Blade Turnip on 08-2393  23: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&gt; I was wondering if some generous person would please 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&gt; me how i could determine the hard disk size ona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&gt; computer using qb 4.5?  I have used a couple assem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&gt; tools...but none seem to do it for me.  All this has 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&gt; is find out the capacity of the drive.  Thanx fol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from the old PC Resource magazine should do i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, Scott.  Just REM out the portions you don'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cut here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GetDefaultDrive ()</w:t>
      </w:r>
    </w:p>
    <w:p>
      <w:pPr>
        <w:pStyle w:val="PreformattedText"/>
        <w:bidi w:val="0"/>
        <w:jc w:val="left"/>
        <w:rPr/>
      </w:pPr>
      <w:r>
        <w:rPr/>
        <w:t>DECLARE SUB GetDriveInfo ()</w:t>
      </w:r>
    </w:p>
    <w:p>
      <w:pPr>
        <w:pStyle w:val="PreformattedText"/>
        <w:bidi w:val="0"/>
        <w:jc w:val="left"/>
        <w:rPr/>
      </w:pPr>
      <w:r>
        <w:rPr/>
        <w:t>DECLARE SUB GetMemoryInfo ()</w:t>
      </w:r>
    </w:p>
    <w:p>
      <w:pPr>
        <w:pStyle w:val="PreformattedText"/>
        <w:bidi w:val="0"/>
        <w:jc w:val="left"/>
        <w:rPr/>
      </w:pPr>
      <w:r>
        <w:rPr/>
        <w:t>'FREE.QBS - Shows both free memory and free space remaining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rom PC Resource, Dec.89: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u must have QB.QLB, QB.BI, and QB.LIB available.  Load the library</w:t>
      </w:r>
    </w:p>
    <w:p>
      <w:pPr>
        <w:pStyle w:val="PreformattedText"/>
        <w:bidi w:val="0"/>
        <w:jc w:val="left"/>
        <w:rPr/>
      </w:pPr>
      <w:r>
        <w:rPr/>
        <w:t>'with the /L option before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E: with BIGDOS partitions, this program reports incorrect total</w:t>
      </w:r>
    </w:p>
    <w:p>
      <w:pPr>
        <w:pStyle w:val="PreformattedText"/>
        <w:bidi w:val="0"/>
        <w:jc w:val="left"/>
        <w:rPr/>
      </w:pPr>
      <w:r>
        <w:rPr/>
        <w:t>'  disk size, preceded by a minus sign.  No idea how to correct</w:t>
      </w:r>
    </w:p>
    <w:p>
      <w:pPr>
        <w:pStyle w:val="PreformattedText"/>
        <w:bidi w:val="0"/>
        <w:jc w:val="left"/>
        <w:rPr/>
      </w:pPr>
      <w:r>
        <w:rPr/>
        <w:t>'  this problem.  Space remaining is o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$INCLUDE: 'Q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inregs AS RegType, outregs AS RegType DIM SHARED drive, p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N(COMMAND$)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efaultDrive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ID$(COMMAND$, 2, 1) = ":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= ASC(LEFT$(COMMAND$, 1)) - ASC("A")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riveInfo</w:t>
      </w:r>
    </w:p>
    <w:p>
      <w:pPr>
        <w:pStyle w:val="PreformattedText"/>
        <w:bidi w:val="0"/>
        <w:jc w:val="left"/>
        <w:rPr/>
      </w:pPr>
      <w:r>
        <w:rPr/>
        <w:t>GetMemoryInfo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Defaul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regs.ax = &amp;H1900</w:t>
      </w:r>
    </w:p>
    <w:p>
      <w:pPr>
        <w:pStyle w:val="PreformattedText"/>
        <w:bidi w:val="0"/>
        <w:jc w:val="left"/>
        <w:rPr/>
      </w:pPr>
      <w:r>
        <w:rPr/>
        <w:t>CALL INTERRUPT(&amp;H21, inregs, outregs)</w:t>
      </w:r>
    </w:p>
    <w:p>
      <w:pPr>
        <w:pStyle w:val="PreformattedText"/>
        <w:bidi w:val="0"/>
        <w:jc w:val="left"/>
        <w:rPr/>
      </w:pPr>
      <w:r>
        <w:rPr/>
        <w:t>drive = (outregs.ax AND 255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Driv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regs.ax = &amp;H3600</w:t>
      </w:r>
    </w:p>
    <w:p>
      <w:pPr>
        <w:pStyle w:val="PreformattedText"/>
        <w:bidi w:val="0"/>
        <w:jc w:val="left"/>
        <w:rPr/>
      </w:pPr>
      <w:r>
        <w:rPr/>
        <w:t>inregs.dx = drive</w:t>
      </w:r>
    </w:p>
    <w:p>
      <w:pPr>
        <w:pStyle w:val="PreformattedText"/>
        <w:bidi w:val="0"/>
        <w:jc w:val="left"/>
        <w:rPr/>
      </w:pPr>
      <w:r>
        <w:rPr/>
        <w:t>CALL INTERRUPT(&amp;H21, inregs, outregs)</w:t>
      </w:r>
    </w:p>
    <w:p>
      <w:pPr>
        <w:pStyle w:val="PreformattedText"/>
        <w:bidi w:val="0"/>
        <w:jc w:val="left"/>
        <w:rPr/>
      </w:pPr>
      <w:r>
        <w:rPr/>
        <w:t>IF outregs.ax = &amp;HFFFF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Invalid Drive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ize&amp; = CLNG(outregs.ax) * CLNG(outregs.c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bytes&amp; = CLNG(outregs.dx) * clustersize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bytes&amp; = CLNG(outregs.bx) * clustersize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Drive !:"; CHR$(drive + ASC("A") -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  ######### bytes total disk space"; totalbytes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  ######### bytes available on disk"; freebytes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Memor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regs.ax = &amp;H6200</w:t>
      </w:r>
    </w:p>
    <w:p>
      <w:pPr>
        <w:pStyle w:val="PreformattedText"/>
        <w:bidi w:val="0"/>
        <w:jc w:val="left"/>
        <w:rPr/>
      </w:pPr>
      <w:r>
        <w:rPr/>
        <w:t>CALL INTERRUPT(&amp;H21, inregs, outregs)</w:t>
      </w:r>
    </w:p>
    <w:p>
      <w:pPr>
        <w:pStyle w:val="PreformattedText"/>
        <w:bidi w:val="0"/>
        <w:jc w:val="left"/>
        <w:rPr/>
      </w:pPr>
      <w:r>
        <w:rPr/>
        <w:t>psp = outregs.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INTERRUPT(&amp;H12, inregs, outregs)</w:t>
      </w:r>
    </w:p>
    <w:p>
      <w:pPr>
        <w:pStyle w:val="PreformattedText"/>
        <w:bidi w:val="0"/>
        <w:jc w:val="left"/>
        <w:rPr/>
      </w:pPr>
      <w:r>
        <w:rPr/>
        <w:t>memsize&amp; = outregs.ax * 64&amp;</w:t>
      </w:r>
    </w:p>
    <w:p>
      <w:pPr>
        <w:pStyle w:val="PreformattedText"/>
        <w:bidi w:val="0"/>
        <w:jc w:val="left"/>
        <w:rPr/>
      </w:pPr>
      <w:r>
        <w:rPr/>
        <w:t>PRINT USING "  ######### bytes total memory"; CLNG(outregs.ax) * 1024&amp;</w:t>
      </w:r>
    </w:p>
    <w:p>
      <w:pPr>
        <w:pStyle w:val="PreformattedText"/>
        <w:bidi w:val="0"/>
        <w:jc w:val="left"/>
        <w:rPr/>
      </w:pPr>
      <w:r>
        <w:rPr/>
        <w:t>PRINT USING "  ######### bytes free"; (memsize&amp; - CLNG(psp) + 1&amp;) * 16&amp;</w:t>
      </w:r>
    </w:p>
    <w:p>
      <w:pPr>
        <w:pStyle w:val="PreformattedText"/>
        <w:bidi w:val="0"/>
        <w:jc w:val="left"/>
        <w:rPr/>
      </w:pPr>
      <w:r>
        <w:rPr/>
        <w:t>PRINT PRINT "  Next program will load at "; HEX$(psp); ":0000 hex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K COATES                Sent: 08-25-93 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QUINN TAYLOR JACKSON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I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n, you posted a querie earlier about verification of SIN numbers.</w:t>
      </w:r>
    </w:p>
    <w:p>
      <w:pPr>
        <w:pStyle w:val="PreformattedText"/>
        <w:bidi w:val="0"/>
        <w:jc w:val="left"/>
        <w:rPr/>
      </w:pPr>
      <w:r>
        <w:rPr/>
        <w:t>The following is the procedure...  Entered into Public Domain by</w:t>
      </w:r>
    </w:p>
    <w:p>
      <w:pPr>
        <w:pStyle w:val="PreformattedText"/>
        <w:bidi w:val="0"/>
        <w:jc w:val="left"/>
        <w:rPr/>
      </w:pPr>
      <w:r>
        <w:rPr/>
        <w:t>R.A. Coates, August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===== Declarations Mai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CEIL% (floatvar!)</w:t>
      </w:r>
    </w:p>
    <w:p>
      <w:pPr>
        <w:pStyle w:val="PreformattedText"/>
        <w:bidi w:val="0"/>
        <w:jc w:val="left"/>
        <w:rPr/>
      </w:pPr>
      <w:r>
        <w:rPr/>
        <w:t>DECLARE FUNCTION SOCINSNUM% (strva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CINSNUM%("450 911 896"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This number is valid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The number is a fraud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=====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UNCTION CEIL% (floatvar)</w:t>
      </w:r>
    </w:p>
    <w:p>
      <w:pPr>
        <w:pStyle w:val="PreformattedText"/>
        <w:bidi w:val="0"/>
        <w:jc w:val="left"/>
        <w:rPr/>
      </w:pPr>
      <w:r>
        <w:rPr/>
        <w:t>.  CEIL% = -INT(-floatvar)</w:t>
      </w:r>
    </w:p>
    <w:p>
      <w:pPr>
        <w:pStyle w:val="PreformattedText"/>
        <w:bidi w:val="0"/>
        <w:jc w:val="left"/>
        <w:rPr/>
      </w:pPr>
      <w:r>
        <w:rPr/>
        <w:t>.END FUNCTION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FUNCTION SOCINSNUM% (strvar$)</w:t>
      </w:r>
    </w:p>
    <w:p>
      <w:pPr>
        <w:pStyle w:val="PreformattedText"/>
        <w:bidi w:val="0"/>
        <w:jc w:val="left"/>
        <w:rPr/>
      </w:pPr>
      <w:r>
        <w:rPr/>
        <w:t>.  REDIM a%(9)</w:t>
      </w:r>
    </w:p>
    <w:p>
      <w:pPr>
        <w:pStyle w:val="PreformattedText"/>
        <w:bidi w:val="0"/>
        <w:jc w:val="left"/>
        <w:rPr/>
      </w:pPr>
      <w:r>
        <w:rPr/>
        <w:t>.  temp$ = strvar$</w:t>
      </w:r>
    </w:p>
    <w:p>
      <w:pPr>
        <w:pStyle w:val="PreformattedText"/>
        <w:bidi w:val="0"/>
        <w:jc w:val="left"/>
        <w:rPr/>
      </w:pPr>
      <w:r>
        <w:rPr/>
        <w:t>.  templen% = LEN(temp$)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  IF templen% THEN</w:t>
      </w:r>
    </w:p>
    <w:p>
      <w:pPr>
        <w:pStyle w:val="PreformattedText"/>
        <w:bidi w:val="0"/>
        <w:jc w:val="left"/>
        <w:rPr/>
      </w:pPr>
      <w:r>
        <w:rPr/>
        <w:t>.    FOR c% = 1 TO templen%</w:t>
      </w:r>
    </w:p>
    <w:p>
      <w:pPr>
        <w:pStyle w:val="PreformattedText"/>
        <w:bidi w:val="0"/>
        <w:jc w:val="left"/>
        <w:rPr/>
      </w:pPr>
      <w:r>
        <w:rPr/>
        <w:t>.      part$ = MID$(temp$, c%, 1)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      IF ASC(part$) &gt;= 48 AND ASC(part$) &lt;= 57 THEN</w:t>
      </w:r>
    </w:p>
    <w:p>
      <w:pPr>
        <w:pStyle w:val="PreformattedText"/>
        <w:bidi w:val="0"/>
        <w:jc w:val="left"/>
        <w:rPr/>
      </w:pPr>
      <w:r>
        <w:rPr/>
        <w:t>.        mainstr$ = mainstr$ + part$</w:t>
      </w:r>
    </w:p>
    <w:p>
      <w:pPr>
        <w:pStyle w:val="PreformattedText"/>
        <w:bidi w:val="0"/>
        <w:jc w:val="left"/>
        <w:rPr/>
      </w:pPr>
      <w:r>
        <w:rPr/>
        <w:t>.      END IF</w:t>
      </w:r>
    </w:p>
    <w:p>
      <w:pPr>
        <w:pStyle w:val="PreformattedText"/>
        <w:bidi w:val="0"/>
        <w:jc w:val="left"/>
        <w:rPr/>
      </w:pPr>
      <w:r>
        <w:rPr/>
        <w:t>.    NEXT c%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    IF LEN(mainstr$) &lt;&gt; 9 THEN</w:t>
      </w:r>
    </w:p>
    <w:p>
      <w:pPr>
        <w:pStyle w:val="PreformattedText"/>
        <w:bidi w:val="0"/>
        <w:jc w:val="left"/>
        <w:rPr/>
      </w:pPr>
      <w:r>
        <w:rPr/>
        <w:t>.      EXIT FUNCTION</w:t>
      </w:r>
    </w:p>
    <w:p>
      <w:pPr>
        <w:pStyle w:val="PreformattedText"/>
        <w:bidi w:val="0"/>
        <w:jc w:val="left"/>
        <w:rPr/>
      </w:pPr>
      <w:r>
        <w:rPr/>
        <w:t>.    END IF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    FOR c% = 1 TO 9</w:t>
      </w:r>
    </w:p>
    <w:p>
      <w:pPr>
        <w:pStyle w:val="PreformattedText"/>
        <w:bidi w:val="0"/>
        <w:jc w:val="left"/>
        <w:rPr/>
      </w:pPr>
      <w:r>
        <w:rPr/>
        <w:t>.      a%(c%) = VAL(MID$(mainstr$, c%, 1))</w:t>
      </w:r>
    </w:p>
    <w:p>
      <w:pPr>
        <w:pStyle w:val="PreformattedText"/>
        <w:bidi w:val="0"/>
        <w:jc w:val="left"/>
        <w:rPr/>
      </w:pPr>
      <w:r>
        <w:rPr/>
        <w:t>.    NEXT c%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    num1&amp; = a%(2) * 1000 + a%(4) * 100 + a%(6) * 10 + a%(8)</w:t>
      </w:r>
    </w:p>
    <w:p>
      <w:pPr>
        <w:pStyle w:val="PreformattedText"/>
        <w:bidi w:val="0"/>
        <w:jc w:val="left"/>
        <w:rPr/>
      </w:pPr>
      <w:r>
        <w:rPr/>
        <w:t>.    num1&amp; = 2 * num1&amp;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    num1$ = LTRIM$(STR$(num1&amp;))</w:t>
      </w:r>
    </w:p>
    <w:p>
      <w:pPr>
        <w:pStyle w:val="PreformattedText"/>
        <w:bidi w:val="0"/>
        <w:jc w:val="left"/>
        <w:rPr/>
      </w:pPr>
      <w:r>
        <w:rPr/>
        <w:t>.    num1len% = LEN(num1$)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    FOR c% = 1 TO num1len%</w:t>
      </w:r>
    </w:p>
    <w:p>
      <w:pPr>
        <w:pStyle w:val="PreformattedText"/>
        <w:bidi w:val="0"/>
        <w:jc w:val="left"/>
        <w:rPr/>
      </w:pPr>
      <w:r>
        <w:rPr/>
        <w:t>.      tempchr$ = MID$(num1$, c%, 1)</w:t>
      </w:r>
    </w:p>
    <w:p>
      <w:pPr>
        <w:pStyle w:val="PreformattedText"/>
        <w:bidi w:val="0"/>
        <w:jc w:val="left"/>
        <w:rPr/>
      </w:pPr>
      <w:r>
        <w:rPr/>
        <w:t>.      tempsum1% = tempsum1% + VAL(tempchr$)</w:t>
      </w:r>
    </w:p>
    <w:p>
      <w:pPr>
        <w:pStyle w:val="PreformattedText"/>
        <w:bidi w:val="0"/>
        <w:jc w:val="left"/>
        <w:rPr/>
      </w:pPr>
      <w:r>
        <w:rPr/>
        <w:t>.    NEXT c%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    tempsum2% = a%(1) + a%(3) + a%(5) + a%(7)</w:t>
      </w:r>
    </w:p>
    <w:p>
      <w:pPr>
        <w:pStyle w:val="PreformattedText"/>
        <w:bidi w:val="0"/>
        <w:jc w:val="left"/>
        <w:rPr/>
      </w:pPr>
      <w:r>
        <w:rPr/>
        <w:t>.    sumtempsum% = tempsum1% + tempsum2%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'   ===== determine the next highest number that is an even multiple of 10</w:t>
      </w:r>
    </w:p>
    <w:p>
      <w:pPr>
        <w:pStyle w:val="PreformattedText"/>
        <w:bidi w:val="0"/>
        <w:jc w:val="left"/>
        <w:rPr/>
      </w:pPr>
      <w:r>
        <w:rPr/>
        <w:t>.'         for example if sumtempsum%=34, then it returns 40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    sumtempsum = sumtempsum% / 10</w:t>
      </w:r>
    </w:p>
    <w:p>
      <w:pPr>
        <w:pStyle w:val="PreformattedText"/>
        <w:bidi w:val="0"/>
        <w:jc w:val="left"/>
        <w:rPr/>
      </w:pPr>
      <w:r>
        <w:rPr/>
        <w:t>.    valreqd% = CEIL%(sumtempsum) * 10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    IF valreqd% - sumtempsum% = a%(9) THEN</w:t>
      </w:r>
    </w:p>
    <w:p>
      <w:pPr>
        <w:pStyle w:val="PreformattedText"/>
        <w:bidi w:val="0"/>
        <w:jc w:val="left"/>
        <w:rPr/>
      </w:pPr>
      <w:r>
        <w:rPr/>
        <w:t>.      SOCINSNUM% = -1</w:t>
      </w:r>
    </w:p>
    <w:p>
      <w:pPr>
        <w:pStyle w:val="PreformattedText"/>
        <w:bidi w:val="0"/>
        <w:jc w:val="left"/>
        <w:rPr/>
      </w:pPr>
      <w:r>
        <w:rPr/>
        <w:t>.    END IF</w:t>
      </w:r>
    </w:p>
    <w:p>
      <w:pPr>
        <w:pStyle w:val="PreformattedText"/>
        <w:bidi w:val="0"/>
        <w:jc w:val="left"/>
        <w:rPr/>
      </w:pPr>
      <w:r>
        <w:rPr/>
        <w:t>.  END IF</w:t>
      </w:r>
    </w:p>
    <w:p>
      <w:pPr>
        <w:pStyle w:val="PreformattedText"/>
        <w:bidi w:val="0"/>
        <w:jc w:val="left"/>
        <w:rPr/>
      </w:pPr>
      <w:r>
        <w:rPr/>
        <w:t>.END FUNCTION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n't tried to optimize it... wrote it to clearly show the approach.</w:t>
      </w:r>
    </w:p>
    <w:p>
      <w:pPr>
        <w:pStyle w:val="PreformattedText"/>
        <w:bidi w:val="0"/>
        <w:jc w:val="left"/>
        <w:rPr/>
      </w:pPr>
      <w:r>
        <w:rPr/>
        <w:t>You have to remove the "." in front... put there just to prevent some</w:t>
      </w:r>
    </w:p>
    <w:p>
      <w:pPr>
        <w:pStyle w:val="PreformattedText"/>
        <w:bidi w:val="0"/>
        <w:jc w:val="left"/>
        <w:rPr/>
      </w:pPr>
      <w:r>
        <w:rPr/>
        <w:t>readers from reformatting it... Not commented... will do that later...</w:t>
      </w:r>
    </w:p>
    <w:p>
      <w:pPr>
        <w:pStyle w:val="PreformattedText"/>
        <w:bidi w:val="0"/>
        <w:jc w:val="left"/>
        <w:rPr/>
      </w:pPr>
      <w:r>
        <w:rPr/>
        <w:t>Heheheheh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ANDY THOMAS               Sent: 08-27-93 04: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ARED GRUBB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Where in the memory can I look for the keyboard key inp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Like if I wanted to write a program that would send keys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program how could I do that? I need source for QBASIC (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DOS 5.0)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kind of keyboard inputs? Qbasic's INKEY$ function shoul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ything, except for a few odd keys. To find those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EK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1% = PEEK(&amp;H17)  'keyboard status flags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7 = 1 Inser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6 = 1 Caps lock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5 = 1 Num lock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4 = 1 Scroll lock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3 = 1 either Alt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2 = 1 either Ctrl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1 = 1 left Shift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0 = 1 right Shift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2% = PEEK(&amp;H18)  'keyboard status flags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7 = 1 Insert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6 = 1 Caps lock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5 = 1 Num lock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4 = 1 Scroll lock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3 = 1 Pause stat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2 = 1 SysReq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1 = 1 left Alt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0 = 1 left Ctrl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3% = PEEK(&amp;H96)  'Keyboard status byte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7 = 1 Read-ID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6 = 1 last code read was firs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         two I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5 = 1 Force Num lock if read-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         enhanced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4 = 1 enhanced keyboard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3 = 1 Right Alt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2 = 1 Right Ctrl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1 = 1 last code read was E0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0 = 1 Last code read was E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4% = PEEK(&amp;H97)  'Keyboard status byt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7 = 1 Keyboard transmit error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6 = 1 LED update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5 = 1 RESEND received from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4 = 1 ACK received from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3 reserved, must be set 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2 Caps lock 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1 Num lock 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it 0 Scroll lock 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ANDY THOMAS               Sent: 08-27-93 04: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NDY WARREN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A - PROJECT #1   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&gt;Write a SUB that calculates and prints a 'Comment Index'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&gt;a single *.BAS file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, it was fun. Next four messag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gt;&gt;&gt; Page 1 of COMINDEX.BAS begins here. TYPE: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ExitWithInfo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CheckValidFileName (CheckFi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 Ver = "1.0"   ' Version  number for record 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f command line doesn't contain the file, get from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OMMAND$ = ""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Enter the file you wish checked:", Check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ile$ = UCASE$(CheckFile$)' make caps for 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ile$ = COMMAND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put default extension of .BAS on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CheckFile$, ".") = 0 THEN CheckFile$ = CheckFile$ + ".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ValidFileName Check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Note: you could use the EXIST% function I just posted he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o save posting space, I'm using another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e EXIST% function is superio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f using the Exist Function UNCOMMENT the next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F Not Exist%(CheckFile$, 0) then ExitWith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 = FRE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Open file as Binary to avoid fake EOF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CheckFile$ FOR BINARY A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f Using the Exist function REMOVE the next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LOF(Handle) = 0 THEN ExitWith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201) + STRING$(40, 205) + CHR$(18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             Comment Indexer           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             By: Andy Thomas           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Version "; Ver; SPACE$(32 - LEN(Ver))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                                       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Analyzing file:                        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  "; CheckFile$; SPACE$(38 - LEN(CheckFile$))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                                       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200); STRING$(40, 205); CHR$(1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nitialize a few variables needed for search routine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OfFile&amp; = LOF(Hand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Pointer&amp;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Flag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Flag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ake data in 16k chunks for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Chunk$ = SPACE$(163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make sure there's more than 16k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ndOfFile&amp; - DataPointer&amp; &lt; 16384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Chunk$ = SPACE$(INT(EndOfFile&amp; - DataPointer&amp;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a chunk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Handle, , DataChun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Update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Pointer&amp; = DataPointer&amp; + LEN(DataChunk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examin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tr = 1 TO LEN(DataChunk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Count lines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ID$(DataChunk$, Ptr, 1) = CHR$(13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Count = LineCount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r = Ptr + 2   ' skip CR/LF for next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Don't count apostrophes in quo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MID$(DataChunk$, Ptr, 1) = CHR$(34) OR QuoteFlag) AND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mmentFla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Flag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Ptr = INSTR(Ptr + 1, DataChunk$, CHR$(34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If quote goes past end of this data chunk get next chu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wPtr = 0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Flag =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Ptr = LEN(DataChunk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check for end of line without end of qu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STR(MID$(DataChunk$, Ptr, NewPtr - Ptr), CHR$(13))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if end of line, mark end of quote, skip CR/L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next checks, increment Line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Ptr = INSTR(Ptr + 1, DataChunk$, CHR$(13)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Flag = 0  ' in case of fals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Count = LineCount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Skip quotation for rest of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r = New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check for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ID$(DataChunk$, Ptr, 1) = "'" OR UCASE$(MID$(DataChunk$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 Ptr, 4)) = "REM " OR CommentFla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Flag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found a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brOfComments = NubrOfComments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Adjust 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don't include comment marks in comment text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CASE$(MID$(DataChunk$, Ptr, 4)) = "REM " THEN Ptr =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r + 4 ELSE Ptr = Ptr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get end of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OfComment = INSTR(Ptr, DataChunk$, CHR$(1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increment Line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Count = LineCount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if end is in next DataChunk, set flag and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what there is in this DataChu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dOfComment = 0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Flag =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OfComment = LEN(DataChunk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adjust NubrOfComments for next ch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brOfComments = NubrOfComments -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$ = LTRIM$(RTRIM$(MID$(DataChunk$, Ptr,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OfComment - Ptr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Get length of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OfComments&amp; = LengthOfComments&amp; + LEN(Comment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set Ptr to end of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r = EndOfComment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P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Continue until done with whol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 UNTIL DataPointer&amp; = EndOfFile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figure comment inde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tCount! = (NubrOfComments / LineCount) *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tLen! = (LengthOfComments&amp; / EndOfFile&amp;) *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Index! = (CmtCount! + CmtLen!) \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check if there were any comments before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ubrOfComments &gt; 0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Length! = LengthOfComments&amp; / NubrOf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Length!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CSRLIN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USING "&amp;&amp;#######&amp;&amp;"; CHR$(186); "Number of Comments: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brOfComments; "              "; 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USING "&amp;&amp;#######&amp;&amp;"; CHR$(186); "Total number of Progra"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 lines: "; LineCount; "  "; 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USING "&amp;&amp;##.#&amp;&amp;"; CHR$(186); "Average comment length: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Length!; " Characters."; 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USING "&amp;&amp;########&amp;&amp;"; CHR$(186); "File size:"; EndOfFile&amp;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" bytes.               "; 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SPACE$(40); 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USING "&amp;&amp; ##.##_%&amp;&amp;"; CHR$(186); "   Comment Count: 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tCount!; "              "; 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USING "&amp;&amp; ##.##_%&amp;&amp;"; CHR$(186); "   Comment Length: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tLen!; "              "; 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USING "&amp;&amp; ##.##_%&amp;&amp;"; CHR$(186); "   Comment Index: 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Index!; "              "; 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200); STRING$(40, 205); CHR$(1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CheckValidFileName (CheckFi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Check for Valid filename. If name is invalid,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with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ash = INSTR(CheckFile$, "\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n = INSTR(CheckFile$, ":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olon &gt; Slash THEN ExitWithInfo   ' illega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olon = Slash THEN  ' can only happen in both are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heck if filename without extension too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STR(CheckFile$, ".") &gt; 9 THEN ExitWith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heck if extension too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CheckFile$) - INSTR(CheckFile$, ".") &gt; 3 THEN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With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 ' Slash must be greater than Colon, ie "C:\TEST.BA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arch for last backslash, ie "C:\BASIC\TEST.BA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ILE INSTR(I, CheckFile$, "\") &gt;= 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= INSTR(I, CheckFile$, "\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lash now points to final backsl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heck if Name without extension is right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STR(MID$(CheckFile$, Slash, 10), ".") = 0 THEN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With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heck if extension is right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MID$(CheckFile$, Slash)) - INSTR(MID$(CheckFile$,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sh), ".") &gt; 3 THEN ExitWith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f it makes it to this point, CheckFile$ should 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a legal DO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ExitWith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201) + STRING$(40, 205) + CHR$(18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             Comment Indexer           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             By: Andy Thomas           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Version "; Ver; SPACE$(32 - LEN(Ver))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                                       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Usage:                                 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COMINDEX [drive:][\directory\]filename 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   No other command line parameters    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   are allowed.                        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 filename must be a valid DOS filename.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 directory shortcuts (ie, ..\FOO.BAS)  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86); " are NOT allowed.                       "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200); STRING$(40, 205); CHR$(18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I went with ease of understanding and posting, rather than speed</w:t>
      </w:r>
    </w:p>
    <w:p>
      <w:pPr>
        <w:pStyle w:val="PreformattedText"/>
        <w:bidi w:val="0"/>
        <w:jc w:val="left"/>
        <w:rPr/>
      </w:pPr>
      <w:r>
        <w:rPr/>
        <w:t>' optimization in this one. Again, I made it as "bulletproof" as I</w:t>
      </w:r>
    </w:p>
    <w:p>
      <w:pPr>
        <w:pStyle w:val="PreformattedText"/>
        <w:bidi w:val="0"/>
        <w:jc w:val="left"/>
        <w:rPr/>
      </w:pPr>
      <w:r>
        <w:rPr/>
        <w:t>' could (See my posts to you on an improved Exist% function if you</w:t>
      </w:r>
    </w:p>
    <w:p>
      <w:pPr>
        <w:pStyle w:val="PreformattedText"/>
        <w:bidi w:val="0"/>
        <w:jc w:val="left"/>
        <w:rPr/>
      </w:pPr>
      <w:r>
        <w:rPr/>
        <w:t>' haven't already.) Speaking of the Exist function, as it takes up</w:t>
      </w:r>
    </w:p>
    <w:p>
      <w:pPr>
        <w:pStyle w:val="PreformattedText"/>
        <w:bidi w:val="0"/>
        <w:jc w:val="left"/>
        <w:rPr/>
      </w:pPr>
      <w:r>
        <w:rPr/>
        <w:t>' three messages by itself, I didn't include it with this one.</w:t>
      </w:r>
    </w:p>
    <w:p>
      <w:pPr>
        <w:pStyle w:val="PreformattedText"/>
        <w:bidi w:val="0"/>
        <w:jc w:val="left"/>
        <w:rPr/>
      </w:pPr>
      <w:r>
        <w:rPr/>
        <w:t>' Ideally this program would use the function, but I included a</w:t>
      </w:r>
    </w:p>
    <w:p>
      <w:pPr>
        <w:pStyle w:val="PreformattedText"/>
        <w:bidi w:val="0"/>
        <w:jc w:val="left"/>
        <w:rPr/>
      </w:pPr>
      <w:r>
        <w:rPr/>
        <w:t>' kludge method here too, and in the comments it says what to</w:t>
      </w:r>
    </w:p>
    <w:p>
      <w:pPr>
        <w:pStyle w:val="PreformattedText"/>
        <w:bidi w:val="0"/>
        <w:jc w:val="left"/>
        <w:rPr/>
      </w:pPr>
      <w:r>
        <w:rPr/>
        <w:t>' uncomment, and what to remove for using the Exi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AW&gt;'    5) Procedures must be bulletproof.</w:t>
      </w:r>
    </w:p>
    <w:p>
      <w:pPr>
        <w:pStyle w:val="PreformattedText"/>
        <w:bidi w:val="0"/>
        <w:jc w:val="left"/>
        <w:rPr/>
      </w:pPr>
      <w:r>
        <w:rPr/>
        <w:t>' AW&gt;'            FUNCTION Exist - Returns true if file is present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Sounds like some interesting challenges, but it struck me as</w:t>
      </w:r>
    </w:p>
    <w:p>
      <w:pPr>
        <w:pStyle w:val="PreformattedText"/>
        <w:bidi w:val="0"/>
        <w:jc w:val="left"/>
        <w:rPr/>
      </w:pPr>
      <w:r>
        <w:rPr/>
        <w:t>' odd, you want to see "bulletproof" routines, which I take to</w:t>
      </w:r>
    </w:p>
    <w:p>
      <w:pPr>
        <w:pStyle w:val="PreformattedText"/>
        <w:bidi w:val="0"/>
        <w:jc w:val="left"/>
        <w:rPr/>
      </w:pPr>
      <w:r>
        <w:rPr/>
        <w:t>' mean as routines that do a lot of error-checking, yet your</w:t>
      </w:r>
    </w:p>
    <w:p>
      <w:pPr>
        <w:pStyle w:val="PreformattedText"/>
        <w:bidi w:val="0"/>
        <w:jc w:val="left"/>
        <w:rPr/>
      </w:pPr>
      <w:r>
        <w:rPr/>
        <w:t>' Exist function could be shot full of holes, to continue the</w:t>
      </w:r>
    </w:p>
    <w:p>
      <w:pPr>
        <w:pStyle w:val="PreformattedText"/>
        <w:bidi w:val="0"/>
        <w:jc w:val="left"/>
        <w:rPr/>
      </w:pPr>
      <w:r>
        <w:rPr/>
        <w:t>' metaphor, fairly easily. Here's something I whipped up from my</w:t>
      </w:r>
    </w:p>
    <w:p>
      <w:pPr>
        <w:pStyle w:val="PreformattedText"/>
        <w:bidi w:val="0"/>
        <w:jc w:val="left"/>
        <w:rPr/>
      </w:pPr>
      <w:r>
        <w:rPr/>
        <w:t>' own Exist function, I bulletproofed and commented it as heavily</w:t>
      </w:r>
    </w:p>
    <w:p>
      <w:pPr>
        <w:pStyle w:val="PreformattedText"/>
        <w:bidi w:val="0"/>
        <w:jc w:val="left"/>
        <w:rPr/>
      </w:pPr>
      <w:r>
        <w:rPr/>
        <w:t>' as I could. It takes three messages with all the comments, see</w:t>
      </w:r>
    </w:p>
    <w:p>
      <w:pPr>
        <w:pStyle w:val="PreformattedText"/>
        <w:bidi w:val="0"/>
        <w:jc w:val="left"/>
        <w:rPr/>
      </w:pPr>
      <w:r>
        <w:rPr/>
        <w:t>' what you think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gt;&gt;&gt; Page 1 of EXIST2.BAS begins here. TYPE: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Exist% (seed$, SearchAttrb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floppyDriveReady% 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regtype             ' Also found in QB.B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DTAdata                     'used by DOS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  AS STRING * 21       'reserved for use by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S STRING * 1        'the file'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ime  AS STRING * 2        'the file'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e  AS STRING * 2        'the file's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  AS LONG              'the file's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AS STRING * 13       'the file'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xist% (Name$, SearchAttr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EXIST Name$, SearchAttrb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Name$ can be any valid DOS filename, directory name, or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volume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wildcards (* and ?) are acce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Attrb% can b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0 == Test for an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39 == Test for an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16 == Test for Directory name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8 == Test for Volume label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4 == Test for System file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2 == Test for Hidden file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1 == Test for Read-Only file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63 == Test for anything file/label/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Combinations can be made (ie. search for Read-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Directories) by following this binary number bit cha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Bit 7  Shareable (Novell Netware, otherwise igno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Bit 6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Bit 5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bit 4 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Bit 3  Volume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Bit 2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Bit 1  H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Bit 0  Read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for example a Read-only Directory would be bits 0 and 4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in binary numbers that's: 10001 or 17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f the tested for item exists Exist% will be set to -1,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and SearchAttrb% can 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f the tested for item does not exist, or there is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Exist% will be set to 0, false, and SearchAttrb% will be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o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-1 == Floppy drive not ready or invalid drive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0 == item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inreg AS regtype, outreg AS reg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DTA AS DT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d$ = LTRIM$(RTRIM$(UCASE$(Name$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earchAttrb% AND 8 THEN  ' Volume label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Volume Label searches need to have a "."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ninth character if the label is &gt;8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following assures a correc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(INSTR(seed$, ".")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step backwards through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 = LEN(seed$) TO 1 STEP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look for end of string, or drive/directory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$(seed$, I, 1) = ":" OR MID$(seed$, I, 1) = "\" OR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= 1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I points to start of name, without drive/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marker, see if "."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MID$(seed$, I + 1, LEN(seed$) - I)) &gt; 8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if no drive/directory, then we're check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default drive, in this case I must equal 0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place the "."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 = 1 THEN I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place the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d$ = LEFT$(seed$, I) + MID$(seed$, I + 1, 8)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." + MID$(seed$, I + 9, LEN(seed$) - 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  ' exit the next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earchAttrb% = 0 THEN SearchAttrb% = 39  ' defaul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f there's a drive in the search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seed$, ":")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LEFT$(seed$, 1)   ' gets th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"@"               ' for default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f it's a floppy drive we need to make sure a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s in the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floppyDriveReady(drive$)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Attrb% = -1   ' Floppy not 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%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dx = VARPTR(DTA)      'set a new DOS D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ds = VARSEG(D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ax = &amp;H1A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x(&amp;H21, inreg, out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d$ = seed$ + CHR$(0)     'DOS needs ASCIIZ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ax = &amp;H4E00           'find file name ser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cx = SearchAttrb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dx = SADD(seed$)      'show where the spec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ds = VARSEG(seed$)    'use this with QB - SSEG for PDS(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x(&amp;H21, inreg, out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outreg.flags AND 1)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Attrb% = 0          ' Item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%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% = -1               ' item 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floppyDriveReady% (driv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inreg AS regtype, outreg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is function may also be used independently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e Exist% function. It returns -1, true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drive is ready, or 0, false, if the driv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ready, or the drive letter is an invali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% = (ASC(drive$) OR 32) -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reset floppy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ax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dx = driv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x(&amp;H13, inreg, out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ax = &amp;H401     'verify disk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cx = &amp;H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dx = driv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x(&amp;H13, inreg, in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call the interrupt twice since if a disk has just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inserted, the first time gives a wrong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ax = &amp;H4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cx = &amp;H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dx = driv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x(&amp;H13, inreg, out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if it was a hard disk we just checked forget the whole 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outreg.ax AND 256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reg.ax = &amp;H1C00      ' check driv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reg.dx = drive% + 1  ' diff. drive number system must add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ruptx(&amp;H21, inreg, outr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heck if drive was a valid drive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outreg.ax AND &amp;HFF) = &amp;HFF THEN HardCheck = 0 ELSE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Check =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DriveReady% = ((outreg.flags AND 1) = 0) OR Har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IAN REMMLER               Sent: 08-26-93 18: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LASMA GENERATOR (1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y Kids! Y'know the plasma generator I posted a while back? I know, it</w:t>
      </w:r>
    </w:p>
    <w:p>
      <w:pPr>
        <w:pStyle w:val="PreformattedText"/>
        <w:bidi w:val="0"/>
        <w:jc w:val="left"/>
        <w:rPr/>
      </w:pPr>
      <w:r>
        <w:rPr/>
        <w:t>was pretty pathetic. But i've given it a complete face-lift. It uses</w:t>
      </w:r>
    </w:p>
    <w:p>
      <w:pPr>
        <w:pStyle w:val="PreformattedText"/>
        <w:bidi w:val="0"/>
        <w:jc w:val="left"/>
        <w:rPr/>
      </w:pPr>
      <w:r>
        <w:rPr/>
        <w:t>all-integer math, and now it runs compiled in 28 secs on my 386sx/20</w:t>
      </w:r>
    </w:p>
    <w:p>
      <w:pPr>
        <w:pStyle w:val="PreformattedText"/>
        <w:bidi w:val="0"/>
        <w:jc w:val="left"/>
        <w:rPr/>
      </w:pPr>
      <w:r>
        <w:rPr/>
        <w:t>with no FPU! That's probably not as good as Rich Geldreich's, but it's</w:t>
      </w:r>
    </w:p>
    <w:p>
      <w:pPr>
        <w:pStyle w:val="PreformattedText"/>
        <w:bidi w:val="0"/>
        <w:jc w:val="left"/>
        <w:rPr/>
      </w:pPr>
      <w:r>
        <w:rPr/>
        <w:t>pretty fast and it is all-QB! It'll even run in DOS's Qbasic, albeit a</w:t>
      </w:r>
    </w:p>
    <w:p>
      <w:pPr>
        <w:pStyle w:val="PreformattedText"/>
        <w:bidi w:val="0"/>
        <w:jc w:val="left"/>
        <w:rPr/>
      </w:pPr>
      <w:r>
        <w:rPr/>
        <w:t>bit slower. I am puting it into the public domain, so hack all you</w:t>
      </w:r>
    </w:p>
    <w:p>
      <w:pPr>
        <w:pStyle w:val="PreformattedText"/>
        <w:bidi w:val="0"/>
        <w:jc w:val="left"/>
        <w:rPr/>
      </w:pPr>
      <w:r>
        <w:rPr/>
        <w:t>want. Let me know what ya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1 of PLAS.BAS begins here. TYPE:BAS</w:t>
      </w:r>
    </w:p>
    <w:p>
      <w:pPr>
        <w:pStyle w:val="PreformattedText"/>
        <w:bidi w:val="0"/>
        <w:jc w:val="left"/>
        <w:rPr/>
      </w:pPr>
      <w:r>
        <w:rPr/>
        <w:t>'PLASMA GENERATOR By: Ian Remmler</w:t>
      </w:r>
    </w:p>
    <w:p>
      <w:pPr>
        <w:pStyle w:val="PreformattedText"/>
        <w:bidi w:val="0"/>
        <w:jc w:val="left"/>
        <w:rPr/>
      </w:pPr>
      <w:r>
        <w:rPr/>
        <w:t>'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Rand% ()</w:t>
      </w:r>
    </w:p>
    <w:p>
      <w:pPr>
        <w:pStyle w:val="PreformattedText"/>
        <w:bidi w:val="0"/>
        <w:jc w:val="left"/>
        <w:rPr/>
      </w:pPr>
      <w:r>
        <w:rPr/>
        <w:t>DECLARE FUNCTION PntClr% (x%, y%)</w:t>
      </w:r>
    </w:p>
    <w:p>
      <w:pPr>
        <w:pStyle w:val="PreformattedText"/>
        <w:bidi w:val="0"/>
        <w:jc w:val="left"/>
        <w:rPr/>
      </w:pPr>
      <w:r>
        <w:rPr/>
        <w:t>DECLARE SUB Dot (x%, y%, c%)</w:t>
      </w:r>
    </w:p>
    <w:p>
      <w:pPr>
        <w:pStyle w:val="PreformattedText"/>
        <w:bidi w:val="0"/>
        <w:jc w:val="left"/>
        <w:rPr/>
      </w:pPr>
      <w:r>
        <w:rPr/>
        <w:t>DECLARE SUB Adjust (xa%, ya%, x%, y%, xb%, yb%)</w:t>
      </w:r>
    </w:p>
    <w:p>
      <w:pPr>
        <w:pStyle w:val="PreformattedText"/>
        <w:bidi w:val="0"/>
        <w:jc w:val="left"/>
        <w:rPr/>
      </w:pPr>
      <w:r>
        <w:rPr/>
        <w:t>DECLARE SUB SubDivide (x1%, y1%, x2%, y2%)</w:t>
      </w:r>
    </w:p>
    <w:p>
      <w:pPr>
        <w:pStyle w:val="PreformattedText"/>
        <w:bidi w:val="0"/>
        <w:jc w:val="left"/>
        <w:rPr/>
      </w:pPr>
      <w:r>
        <w:rPr/>
        <w:t>DECLARE SUB MakePal (col%(), 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IM r(-8 TO 264), g(-8 TO 264), b(-8 TO 264)  'For the palette values.</w:t>
      </w:r>
    </w:p>
    <w:p>
      <w:pPr>
        <w:pStyle w:val="PreformattedText"/>
        <w:bidi w:val="0"/>
        <w:jc w:val="left"/>
        <w:rPr/>
      </w:pPr>
      <w:r>
        <w:rPr/>
        <w:t>COMMON SHARED F  'Graininess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TR(COMMAND$, "/?") OR INSTR(COMMAND$, "-?") THEN GOTO PrntHelp</w:t>
      </w:r>
    </w:p>
    <w:p>
      <w:pPr>
        <w:pStyle w:val="PreformattedText"/>
        <w:bidi w:val="0"/>
        <w:jc w:val="left"/>
        <w:rPr/>
      </w:pPr>
      <w:r>
        <w:rPr/>
        <w:t>'REM above line if you are using QBasic.</w:t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DEF SEG = &amp;HA000</w:t>
      </w:r>
    </w:p>
    <w:p>
      <w:pPr>
        <w:pStyle w:val="PreformattedText"/>
        <w:bidi w:val="0"/>
        <w:jc w:val="left"/>
        <w:rPr/>
      </w:pPr>
      <w:r>
        <w:rPr/>
        <w:t>F = 10: ra = 1: rb = 255: d = 1: s = 1</w:t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>GOSUB PalSet  'Get a random palette to start with.</w:t>
      </w:r>
    </w:p>
    <w:p>
      <w:pPr>
        <w:pStyle w:val="PreformattedText"/>
        <w:bidi w:val="0"/>
        <w:jc w:val="left"/>
        <w:rPr/>
      </w:pPr>
      <w:r>
        <w:rPr/>
        <w:t>Dot 0, 0, RND * 255 + 1</w:t>
      </w:r>
    </w:p>
    <w:p>
      <w:pPr>
        <w:pStyle w:val="PreformattedText"/>
        <w:bidi w:val="0"/>
        <w:jc w:val="left"/>
        <w:rPr/>
      </w:pPr>
      <w:r>
        <w:rPr/>
        <w:t>Dot 319, 0, RND * 255 + 1</w:t>
      </w:r>
    </w:p>
    <w:p>
      <w:pPr>
        <w:pStyle w:val="PreformattedText"/>
        <w:bidi w:val="0"/>
        <w:jc w:val="left"/>
        <w:rPr/>
      </w:pPr>
      <w:r>
        <w:rPr/>
        <w:t>Dot 319, 199, RND * 255 + 1</w:t>
      </w:r>
    </w:p>
    <w:p>
      <w:pPr>
        <w:pStyle w:val="PreformattedText"/>
        <w:bidi w:val="0"/>
        <w:jc w:val="left"/>
        <w:rPr/>
      </w:pPr>
      <w:r>
        <w:rPr/>
        <w:t>Dot 0, 199, RND * 255 + 1</w:t>
      </w:r>
    </w:p>
    <w:p>
      <w:pPr>
        <w:pStyle w:val="PreformattedText"/>
        <w:bidi w:val="0"/>
        <w:jc w:val="left"/>
        <w:rPr/>
      </w:pPr>
      <w:r>
        <w:rPr/>
        <w:t>SubDivide 0, 0, 319, 199</w:t>
      </w:r>
    </w:p>
    <w:p>
      <w:pPr>
        <w:pStyle w:val="PreformattedText"/>
        <w:bidi w:val="0"/>
        <w:jc w:val="left"/>
        <w:rPr/>
      </w:pP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a$) THEN GOSUB keys  'Check to see if an option key was_</w:t>
      </w:r>
    </w:p>
    <w:p>
      <w:pPr>
        <w:pStyle w:val="PreformattedText"/>
        <w:bidi w:val="0"/>
        <w:jc w:val="left"/>
        <w:rPr/>
      </w:pPr>
      <w:r>
        <w:rPr/>
        <w:t>' pu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1 TO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is loop is needed to keep the palette from screwing up when_</w:t>
      </w:r>
    </w:p>
    <w:p>
      <w:pPr>
        <w:pStyle w:val="PreformattedText"/>
        <w:bidi w:val="0"/>
        <w:jc w:val="left"/>
        <w:rPr/>
      </w:pPr>
      <w:r>
        <w:rPr/>
        <w:t>'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otation speed is &gt;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(255 + a) = r(a): g(255 + a) = g(a): b(255 + a) = b(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(1 - a) = r(255 - a): g(1 - a) = g(255 - a): b(1 - a) = b(255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 = ra TO rb STEP d  'This loop rotates the pal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r(t), r(t + d *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g(t), g(t + d *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b(t), b(t + d * 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et  'Output the new palette values to the VGA ad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S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is routine uses a technique similar to the plasma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tself to create a smooth pal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1 TO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(a) = -1: g(a) = -1: b(a)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(1) = INP(64) \ 4: g(1) = INP(64) \ 4: b(1) = INP(64) \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(255) = r(1) + Rand: g(255) = g(1) + Rand: b(255) = b(1) + R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Pal r(), 1,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Pal g(), 1,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Pal b(), 1,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Se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ump all the palette values to the VGA ad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8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&amp;H3DA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 = 1 TO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9, r(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9, g(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9, b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UCASE$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 "  'Reverse direction of palette ro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ra, rb: d = 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13)  'Make a new random pal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UB Pal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F"  'Change the "graininess" (Amount of randomnes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0: WIDTH 80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urrent = ";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: INPUT "Enter new graininess factor. - ",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13: 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49) TO CHR$(57)  'Change palette rotation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= VAL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27)  'Exit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tHel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PLASMA GENERATOR - By: Ian Remml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------ --------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[ENTER] : Create a random palette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[SPACE] : Reverse direction of palette rotation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1 - 9   : Change palette rotation speed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F       : Enter new graininess factor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[ESC]   : Exit the program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/? or -? on command line to display help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Adjust (xa, ya, x, y, xb, y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ntClr(x, y) &lt;&gt; 0 THEN 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= ABS(xa - xb) + ABS(ya - y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= (PntClr(xa, ya) + PntClr(xb, yb)) \ 2 + (Rand * q * F) \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v &lt; 1 THEN v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v &gt; 255 THEN v =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t x, y, v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ot (x, y, c)  'Fast replacement for P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y * 320&amp; + x, c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akePal (col(), x, 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= (x + y) \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l(z) &lt;&gt; -1 THEN 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= ABS(x - y) \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(col(x) + col(y)) \ 2 + Rand *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 &lt; 0 THEN c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 &gt; 63 THEN c =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(z) =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Pal col(), x,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Pal col(), y, z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ntClr (x, y)  'Fast replacement for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ntClr = PEEK(y * 320&amp; + x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and  'This returns a value of -1, 0, or 1 and is much faster_</w:t>
      </w:r>
    </w:p>
    <w:p>
      <w:pPr>
        <w:pStyle w:val="PreformattedText"/>
        <w:bidi w:val="0"/>
        <w:jc w:val="left"/>
        <w:rPr/>
      </w:pPr>
      <w:r>
        <w:rPr/>
        <w:t>' than R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 = INP(64) MOD 3 - 1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ubDivide (x1, y1, x2, 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x2 - x1 &lt; 2) AND (y2 - y1 &lt; 2) THEN 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(x1 + x2) \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= (y1 + y2) \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x1, y1, x, y1, x2, y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x1, y2, x, y2, x2, y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x2, y1, x2, y, x2, y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x1, y1, x1, y, x1, y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ntClr(x, y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= (PntClr(x1, y1) + PntClr(x2, y1) + PntClr(x2, y2) + PntClr(x1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2) + PntClr(x1, y) + PntClr(x, y1) + PntClr(x2, y) + PntClr(x, y2)) \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 x, y,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KEY$ = CHR$(27) THEN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vide x1, y1, x,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vide x, y, x2, y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vide x, y1, x2,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vide x1, y, x, y2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OBERT CHURCH             Sent: 08-27-93 18: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NDY WARREN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A PROJECT 1 ENTRY [1/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my QBA entry for project one.  Also included is a LINE INPUT</w:t>
      </w:r>
    </w:p>
    <w:p>
      <w:pPr>
        <w:pStyle w:val="PreformattedText"/>
        <w:bidi w:val="0"/>
        <w:jc w:val="left"/>
        <w:rPr/>
      </w:pPr>
      <w:r>
        <w:rPr/>
        <w:t>replacement that is faster and doesn't choke on EOF to boot. Be sure to</w:t>
      </w:r>
    </w:p>
    <w:p>
      <w:pPr>
        <w:pStyle w:val="PreformattedText"/>
        <w:bidi w:val="0"/>
        <w:jc w:val="left"/>
        <w:rPr/>
      </w:pPr>
      <w:r>
        <w:rPr/>
        <w:t>add a DECLARE statement for the new SUB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QBA.BAS, lines 91-9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TR(Param$, "A") &lt;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Pass the filename to the routine that display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about the program's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CommentIndex (FileName$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1.BAS begins her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Exist% (FileName$)</w:t>
      </w:r>
    </w:p>
    <w:p>
      <w:pPr>
        <w:pStyle w:val="PreformattedText"/>
        <w:bidi w:val="0"/>
        <w:jc w:val="left"/>
        <w:rPr/>
      </w:pPr>
      <w:r>
        <w:rPr/>
        <w:t>DECLARE FUNCTION FreeSpace&amp; ()</w:t>
      </w:r>
    </w:p>
    <w:p>
      <w:pPr>
        <w:pStyle w:val="PreformattedText"/>
        <w:bidi w:val="0"/>
        <w:jc w:val="left"/>
        <w:rPr/>
      </w:pPr>
      <w:r>
        <w:rPr/>
        <w:t>DECLARE FUNCTION FLineIn% (FileN$, LineTxt$)</w:t>
      </w:r>
    </w:p>
    <w:p>
      <w:pPr>
        <w:pStyle w:val="PreformattedText"/>
        <w:bidi w:val="0"/>
        <w:jc w:val="left"/>
        <w:rPr/>
      </w:pPr>
      <w:r>
        <w:rPr/>
        <w:t>DECLARE SUB Quit (Ms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UB ShowCommentIndex (FileN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 We need to get the file's length, so open it and use LO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= FRE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eN$ FOR BINARY AS #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en&amp; = LOF(Handle)  ' TotalLen&amp; used later, is total fi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OF = FLineIn%(FileN$, L$)    ' get the first lin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into L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NotEOF     ' Keep going until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tart = 0     ' clear the comment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ines = TotalLines + 1 ' count the lines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$ = UCASE$(L$)     ' rem is just as valid as 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$ = LTRIM$(RTRIM$(L$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QuotePos = INSTR(L$, "'") ' get the location of the comment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ingleQuotePos &gt; 0 THEN   ' If so, there might be a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Check to see if the comment character is in a quoted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Pos = INSTR(L$, CHR$(34))  ' CHR$(34) =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QuotePos &gt; 0 AND QuotePos &lt; SingleQuotePo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There was a double quote before the single qu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now check to see if there's another one befor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ingleQuotePos &gt; INSTR(QuotePos + 1, L$, CHR$(34)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the single quote is not inside a quote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(this assumes that there is a closing doub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if there isn't the program won't compile anywa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tart = SingleQuotePos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tart = SingleQuotePos + 1  ' Set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' starting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' after the quote 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FT$(L$, 3) = "REM" THEN    ' REMs are only valid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 if they are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 a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tart = 4  ' Set the comment locatio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the 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mentStart &gt; 0 THEN   ' We've got a comment to work o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Trim off just the comment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$ = MID$(L$, CommentSta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rComments = NbrComments +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Add the length of this comment to the running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Comments&amp; = LenComments&amp; + LEN(Comment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OF = FLineIn%("", L$)    ' Get the next lin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FD    '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whole file has been parsed.  Hopefully we ha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teresting comment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1) Determine the Comment Count by dividing the number of commen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 by the total number of lines and expressing it a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ercent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mtCount = CINT((NbrComments / TotalLines) *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tegerized ver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tCount = ((NbrComments * 100) \ Total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2) Determine the Comment Length by dividing the combined length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mments by the the total length of the file and expressing it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teger percen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mtLen = CINT((LenComments&amp; / TotalLen&amp;) *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tegeriz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tLen = ((LenComments&amp; * 100) \ TotalLen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3) Calculate the Comment Index by averaging the Comment Coun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mment Length and expressing it as an integer percent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Index = (CmtCount + CmtLen) \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Print all the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Number of comments:             "; Nbr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Total length of comments:       "; LenComments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Average comment length:         "; LenComments&amp; \ Nbr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% of file lines with comment:   "; Cmt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% of file bytes inside comment: "; Cmt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Comment index:                  "; Comment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NEIN.BAS begins her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FLineIn% (FileN$, Ln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FUNCTION FLineIn (FileN$, Lne$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neIn = -1  'Default to NO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FileN$) &gt; 0 THEN  'If this is the first time through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CR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$ = CHR$(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F$ = CHR$(2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= FREE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FileN$ FOR BINARY AS #handle  'Ope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Left&amp; = LOF(hand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Size = 40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The next two lines were added to clear the buff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discourage mumb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Over$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OverLen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$ = SPACE$(Buff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ILE BytesLeft&amp; &gt; 0       'Do until 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oundCR = 0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uffSize &gt; BytesLeft&amp; THEN BuffSize = BytesLeft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$ = SPACE$(Buff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ad a block from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#handle, , Buff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Ptr = 1    'Start searching from the beginning of th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$ = LeftOver$ + Buffer$ 'Add the leftovers from the last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Total = LEN(Buffer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UB StrT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= LEN(Lne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 &gt; 0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e$ = LEFT$(Lne$, L - 1)   'Trim the 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neIn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T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CR = FoundCR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ldCR &gt; BuffTota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e$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CR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Left&amp; = BytesLeft&amp; - BuffSize  'adjust the number of remaining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CR = INSTR(OldCR, Buffer$, C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undCR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e$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OverLen = BuffTotal - (OldCR -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Over$ = RIGHT$(Buffer$, LeftOver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Left&amp; = BytesLeft&amp; - BuffSize  'adjust the number of remaining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e$ = MID$(Buffer$, OldCR, FoundCR - OldC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-MARK GURNEY          Sent: 08-28-93 09: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ROT 4D [1/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.. this is the source code that I said I would put out...  I have put</w:t>
      </w:r>
    </w:p>
    <w:p>
      <w:pPr>
        <w:pStyle w:val="PreformattedText"/>
        <w:bidi w:val="0"/>
        <w:jc w:val="left"/>
        <w:rPr/>
      </w:pPr>
      <w:r>
        <w:rPr/>
        <w:t>it in a zip because you need the points definition file.  I use PKZip v</w:t>
      </w:r>
    </w:p>
    <w:p>
      <w:pPr>
        <w:pStyle w:val="PreformattedText"/>
        <w:bidi w:val="0"/>
        <w:jc w:val="left"/>
        <w:rPr/>
      </w:pPr>
      <w:r>
        <w:rPr/>
        <w:t>2.04g...  Hope this helps you guy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was done is QB 4.5... I have only tested it with a 486/33DX</w:t>
      </w:r>
    </w:p>
    <w:p>
      <w:pPr>
        <w:pStyle w:val="PreformattedText"/>
        <w:bidi w:val="0"/>
        <w:jc w:val="left"/>
        <w:rPr/>
      </w:pPr>
      <w:r>
        <w:rPr/>
        <w:t>and a 486/66DX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gt;&gt;&gt; Page 1 of ROT4D.ZIP begins here. TYPE:BINA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LEN:3564 DEFINT A-Z:DIM SHARED K,S,B&amp;,Z&amp;:V1 'Created by PostIt! 7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V1:OPEN "O",1,"ROT4D.ZIP",4^6:Z&amp;=3564:?STRING$(50,177);</w:t>
      </w:r>
    </w:p>
    <w:p>
      <w:pPr>
        <w:pStyle w:val="PreformattedText"/>
        <w:bidi w:val="0"/>
        <w:jc w:val="left"/>
        <w:rPr/>
      </w:pPr>
      <w:r>
        <w:rPr/>
        <w:t>U"%up()%9%%%#-%SDm8#tt,*[^%7%%k%%%%/%%%%ut%nsyx%YiSVRXZIP(F-S]ml&lt;:L:j$</w:t>
      </w:r>
    </w:p>
    <w:p>
      <w:pPr>
        <w:pStyle w:val="PreformattedText"/>
        <w:bidi w:val="0"/>
        <w:jc w:val="left"/>
        <w:rPr/>
      </w:pPr>
      <w:r>
        <w:rPr/>
        <w:t>U"LjbaMjJ2wZyx.&lt;zzS3+-,9CpDv&lt;9Nj.;/X0fkK+=XZ:G\%B3&gt;=-S%%up(%)9%%%%-%'[</w:t>
      </w:r>
    </w:p>
    <w:p>
      <w:pPr>
        <w:pStyle w:val="PreformattedText"/>
        <w:bidi w:val="0"/>
        <w:jc w:val="left"/>
        <w:rPr/>
      </w:pPr>
      <w:r>
        <w:rPr/>
        <w:t>U"pA#U^k(^U#-%%N%A%%.%%%%w%tyYi%SgfxMl(*&gt;B[m;MV^cx?AUnPu%#-[IWbmJ[mi8L</w:t>
      </w:r>
    </w:p>
    <w:p>
      <w:pPr>
        <w:pStyle w:val="PreformattedText"/>
        <w:bidi w:val="0"/>
        <w:jc w:val="left"/>
        <w:rPr/>
      </w:pPr>
      <w:r>
        <w:rPr/>
        <w:t>U"F(3PM]+$TTP+^1%LW?5fqsBldp/kO./9)(4mXFo2Ki$)&amp;glEwwpY7;Y8QU0UbjV%6E08</w:t>
      </w:r>
    </w:p>
    <w:p>
      <w:pPr>
        <w:pStyle w:val="PreformattedText"/>
        <w:bidi w:val="0"/>
        <w:jc w:val="left"/>
        <w:rPr/>
      </w:pPr>
      <w:r>
        <w:rPr/>
        <w:t>U"%&lt;&amp;]6Nq&amp;Z#Zq*HvuQbJicLTYdfsoQ6a)l:iI\DX2ieWQLD?;thXE#=+C5^,[&amp;:?bQmL\</w:t>
      </w:r>
    </w:p>
    <w:p>
      <w:pPr>
        <w:pStyle w:val="PreformattedText"/>
        <w:bidi w:val="0"/>
        <w:jc w:val="left"/>
        <w:rPr/>
      </w:pPr>
      <w:r>
        <w:rPr/>
        <w:t>U"/x*:&lt;*wOspZhcP.j_$6$56O^,m8AHn1&gt;cMS7&amp;]la]Yp+d69nH)gaO(Yf,&gt;VQ]^pEVQau</w:t>
      </w:r>
    </w:p>
    <w:p>
      <w:pPr>
        <w:pStyle w:val="PreformattedText"/>
        <w:bidi w:val="0"/>
        <w:jc w:val="left"/>
        <w:rPr/>
      </w:pPr>
      <w:r>
        <w:rPr/>
        <w:t>U"[Sk,XHLa:,*NiQpi\m$E&lt;2[(48]CrzAgL,09*j'7XeD/=kuRIItS'fcFS^-4;[GtFjW#</w:t>
      </w:r>
    </w:p>
    <w:p>
      <w:pPr>
        <w:pStyle w:val="PreformattedText"/>
        <w:bidi w:val="0"/>
        <w:jc w:val="left"/>
        <w:rPr/>
      </w:pPr>
      <w:r>
        <w:rPr/>
        <w:t>U"P#H)5V:kj:6)VimQ7_$o:K]Di;BwqUEe&lt;%rE^U9N#k^u&gt;'6Zbj)H'*3dE*9.r+Ju90';</w:t>
      </w:r>
    </w:p>
    <w:p>
      <w:pPr>
        <w:pStyle w:val="PreformattedText"/>
        <w:bidi w:val="0"/>
        <w:jc w:val="left"/>
        <w:rPr/>
      </w:pPr>
      <w:r>
        <w:rPr/>
        <w:t>U"3%h$qE,g$v0'Jd%6gM4q7]d4mqh6&gt;snsLpp6cjV*OJG]OQoP+d4:^eZ&lt;0MT&lt;&gt;*=?em3$</w:t>
      </w:r>
    </w:p>
    <w:p>
      <w:pPr>
        <w:pStyle w:val="PreformattedText"/>
        <w:bidi w:val="0"/>
        <w:jc w:val="left"/>
        <w:rPr/>
      </w:pPr>
      <w:r>
        <w:rPr/>
        <w:t>U"6b,AB1Z8tvd-m#?1K^ZaK&lt;bXj7vyc$?vj8=GZkl&lt;*hC$uy\937_3Y1dm'URW,OT)5.Ye</w:t>
      </w:r>
    </w:p>
    <w:p>
      <w:pPr>
        <w:pStyle w:val="PreformattedText"/>
        <w:bidi w:val="0"/>
        <w:jc w:val="left"/>
        <w:rPr/>
      </w:pPr>
      <w:r>
        <w:rPr/>
        <w:t>U"i(r-f&lt;pi[.,L_7RVJ,Yzi'?.mp0sm81d-7BGr'W[IOkvYKJR63_PwCF&lt;Zbcks?Ivias?</w:t>
      </w:r>
    </w:p>
    <w:p>
      <w:pPr>
        <w:pStyle w:val="PreformattedText"/>
        <w:bidi w:val="0"/>
        <w:jc w:val="left"/>
        <w:rPr/>
      </w:pPr>
      <w:r>
        <w:rPr/>
        <w:t>U"WHW;8eV&gt;r?*]%)VlxKluG9&gt;]E7*ZvWMSf&gt;F*I&lt;pOo7jIwLSbB)'B&amp;wgWI)a#Ww/v/xH&amp;</w:t>
      </w:r>
    </w:p>
    <w:p>
      <w:pPr>
        <w:pStyle w:val="PreformattedText"/>
        <w:bidi w:val="0"/>
        <w:jc w:val="left"/>
        <w:rPr/>
      </w:pPr>
      <w:r>
        <w:rPr/>
        <w:t>U"$_LHhDz_317xJ/=7.+qr^-KL=;HWl,bB(a&gt;\&amp;Z-HduL[0EVqO2G1OwPrP*&gt;lb1qu\epI</w:t>
      </w:r>
    </w:p>
    <w:p>
      <w:pPr>
        <w:pStyle w:val="PreformattedText"/>
        <w:bidi w:val="0"/>
        <w:jc w:val="left"/>
        <w:rPr/>
      </w:pPr>
      <w:r>
        <w:rPr/>
        <w:t>U"2\SvF*'FJ_:^7#SJmzJK*XKw^l/c*r)&amp;0s+?f^H:]EZ/dSF[mu&lt;cHd([$/[=hTFCt]UZ</w:t>
      </w:r>
    </w:p>
    <w:p>
      <w:pPr>
        <w:pStyle w:val="PreformattedText"/>
        <w:bidi w:val="0"/>
        <w:jc w:val="left"/>
        <w:rPr/>
      </w:pPr>
      <w:r>
        <w:rPr/>
        <w:t>U"B#EA)$iMZ,S^_-_&lt;.;Gm_9i3=+.?l&amp;Dx)b$Fw=:b+cOk5FYNn]KV&gt;gWnA&gt;I'LxK*.U't</w:t>
      </w:r>
    </w:p>
    <w:p>
      <w:pPr>
        <w:pStyle w:val="PreformattedText"/>
        <w:bidi w:val="0"/>
        <w:jc w:val="left"/>
        <w:rPr/>
      </w:pPr>
      <w:r>
        <w:rPr/>
        <w:t>U"]Kg;flFGa7s/;2&lt;s;&gt;SJe_IF'''TI^m0HF1B76-rlBq*7KW_=St8bK=RRNJi(^1OdgdJ</w:t>
      </w:r>
    </w:p>
    <w:p>
      <w:pPr>
        <w:pStyle w:val="PreformattedText"/>
        <w:bidi w:val="0"/>
        <w:jc w:val="left"/>
        <w:rPr/>
      </w:pPr>
      <w:r>
        <w:rPr/>
        <w:t>U"dlqoVx%BZbR[DFbY(9[Bw)1tu?tpmy7C[3vw%M70%s3psW6;0Ki6&lt;-&amp;17+CMVl3,*i#d</w:t>
      </w:r>
    </w:p>
    <w:p>
      <w:pPr>
        <w:pStyle w:val="PreformattedText"/>
        <w:bidi w:val="0"/>
        <w:jc w:val="left"/>
        <w:rPr/>
      </w:pPr>
      <w:r>
        <w:rPr/>
        <w:t>U"Lx&lt;f7GzxQ:)=bp$qG*(inIlO.HNBJXJuFY&amp;%Kq06ksjUS3cpauXYou[QGeE]C6e2oAn2</w:t>
      </w:r>
    </w:p>
    <w:p>
      <w:pPr>
        <w:pStyle w:val="PreformattedText"/>
        <w:bidi w:val="0"/>
        <w:jc w:val="left"/>
        <w:rPr/>
      </w:pPr>
      <w:r>
        <w:rPr/>
        <w:t>U"\eoXr=^pr'm[It2moMMj-+/mItd69(:SK:u3gviAvnId^LNwr8]sfh9g0$75pNT.o5[Y</w:t>
      </w:r>
    </w:p>
    <w:p>
      <w:pPr>
        <w:pStyle w:val="PreformattedText"/>
        <w:bidi w:val="0"/>
        <w:jc w:val="left"/>
        <w:rPr/>
      </w:pPr>
      <w:r>
        <w:rPr/>
        <w:t>U"0&gt;lHHHS8L&gt;mHp^AY810bE\i5xL_sspJFn,D$+r,_QLUi'Z6s(sP&lt;F#p3zB&gt;PcHJbSE^M</w:t>
      </w:r>
    </w:p>
    <w:p>
      <w:pPr>
        <w:pStyle w:val="PreformattedText"/>
        <w:bidi w:val="0"/>
        <w:jc w:val="left"/>
        <w:rPr/>
      </w:pPr>
      <w:r>
        <w:rPr/>
        <w:t>U"XQE5rK2mRGc#ZoVq6&gt;&lt;W^Xzi0$(iUHO0[2XROz8SKnK+JgJez+i5r;xh62rc6Qufj?E\</w:t>
      </w:r>
    </w:p>
    <w:p>
      <w:pPr>
        <w:pStyle w:val="PreformattedText"/>
        <w:bidi w:val="0"/>
        <w:jc w:val="left"/>
        <w:rPr/>
      </w:pPr>
      <w:r>
        <w:rPr/>
        <w:t>U"nhqwjgj:GeNTV&amp;L8W=JnDZKXT18'voBcE&amp;MJ5EDyu-$8YifqzfPh_7ePd'PDzBalsC,1</w:t>
      </w:r>
    </w:p>
    <w:p>
      <w:pPr>
        <w:pStyle w:val="PreformattedText"/>
        <w:bidi w:val="0"/>
        <w:jc w:val="left"/>
        <w:rPr/>
      </w:pPr>
      <w:r>
        <w:rPr/>
        <w:t>U"h4ocKmku4bhiidnPUU'bvnt+lcd.7hs]X&amp;E,u\o_h_HfPE6xDt[/kW[%rpYIoarfB]dj</w:t>
      </w:r>
    </w:p>
    <w:p>
      <w:pPr>
        <w:pStyle w:val="PreformattedText"/>
        <w:bidi w:val="0"/>
        <w:jc w:val="left"/>
        <w:rPr/>
      </w:pPr>
      <w:r>
        <w:rPr/>
        <w:t>U"$MHfkn7:84]:3+CH+=7_MP&gt;u*B,i-ZE+,/DWU47RcOp,?[?aAu)]sSx]ZGRVn.4,1:3W</w:t>
      </w:r>
    </w:p>
    <w:p>
      <w:pPr>
        <w:pStyle w:val="PreformattedText"/>
        <w:bidi w:val="0"/>
        <w:jc w:val="left"/>
        <w:rPr/>
      </w:pPr>
      <w:r>
        <w:rPr/>
        <w:t>U"M_#^0Kqa0*SE-Uw)Rx+OKnFqlwKqH.,p%jy/TCfoid1LuX^wL-Iv3lt7'K:.O74Q/hZt</w:t>
      </w:r>
    </w:p>
    <w:p>
      <w:pPr>
        <w:pStyle w:val="PreformattedText"/>
        <w:bidi w:val="0"/>
        <w:jc w:val="left"/>
        <w:rPr/>
      </w:pPr>
      <w:r>
        <w:rPr/>
        <w:t>U"5UmIpDm&lt;N:3NK)zp7T(gUg4j_#NC-t.d&gt;0Nim:);9tbD)96f?D1CV20&gt;9V_Bom\H%(KE</w:t>
      </w:r>
    </w:p>
    <w:p>
      <w:pPr>
        <w:pStyle w:val="PreformattedText"/>
        <w:bidi w:val="0"/>
        <w:jc w:val="left"/>
        <w:rPr/>
      </w:pPr>
      <w:r>
        <w:rPr/>
        <w:t>U"*:06=#$c]-CJHRN0Q+ZnhzNZ8fr[9vagMAaQb&lt;eA/*Y64DX#0sQ^Yc=^zDDXBqFCSuIL</w:t>
      </w:r>
    </w:p>
    <w:p>
      <w:pPr>
        <w:pStyle w:val="PreformattedText"/>
        <w:bidi w:val="0"/>
        <w:jc w:val="left"/>
        <w:rPr/>
      </w:pPr>
      <w:r>
        <w:rPr/>
        <w:t>U"pyLSMhPT_0KDp&gt;I&gt;$QXIG=xQjX\gjT&lt;UC[NXug*50uElD?z?&amp;p*60#k[h5ctgj1=2G+5</w:t>
      </w:r>
    </w:p>
    <w:p>
      <w:pPr>
        <w:pStyle w:val="PreformattedText"/>
        <w:bidi w:val="0"/>
        <w:jc w:val="left"/>
        <w:rPr/>
      </w:pPr>
      <w:r>
        <w:rPr/>
        <w:t>U"aKWXMg$YFHHN+hw8NXesLAz-kyVoioAi\d$h[=dJk?]6A4V2KPG=;Ioyc\TO\uMnr)NG</w:t>
      </w:r>
    </w:p>
    <w:p>
      <w:pPr>
        <w:pStyle w:val="PreformattedText"/>
        <w:bidi w:val="0"/>
        <w:jc w:val="left"/>
        <w:rPr/>
      </w:pPr>
      <w:r>
        <w:rPr/>
        <w:t>U"Vngn)&lt;D2hA6qbU\&lt;Mv6*,'/S;V&amp;/dG?o0WD(TIW,+Fw\%Xm&amp;8$r[l%qHz$=I8Jy7mpI:</w:t>
      </w:r>
    </w:p>
    <w:p>
      <w:pPr>
        <w:pStyle w:val="PreformattedText"/>
        <w:bidi w:val="0"/>
        <w:jc w:val="left"/>
        <w:rPr/>
      </w:pPr>
      <w:r>
        <w:rPr/>
        <w:t>U"bCxt$LoO\bqOzV#\YyIgnOx1/TDwLEo9F,s^N5N/L(9(7Nxb.V&amp;w:.PPD5zC)pLF31FN</w:t>
      </w:r>
    </w:p>
    <w:p>
      <w:pPr>
        <w:pStyle w:val="PreformattedText"/>
        <w:bidi w:val="0"/>
        <w:jc w:val="left"/>
        <w:rPr/>
      </w:pPr>
      <w:r>
        <w:rPr/>
        <w:t>U"hd=SGHSJV(Gq7p&lt;3pL6f'^fRJeU=RVCZ5+5Wx8+$\=+O#u]j0?R$8f-]&amp;Zw&gt;A]-jAS^?</w:t>
      </w:r>
    </w:p>
    <w:p>
      <w:pPr>
        <w:pStyle w:val="PreformattedText"/>
        <w:bidi w:val="0"/>
        <w:jc w:val="left"/>
        <w:rPr/>
      </w:pPr>
      <w:r>
        <w:rPr/>
        <w:t>U"uTrbMk#*knR5dh&lt;ZlnBXc0lDoH/1fTJVdh,T&gt;:MnSm_'T8%TFB=FAnqNRSh9CzB3,OU7</w:t>
      </w:r>
    </w:p>
    <w:p>
      <w:pPr>
        <w:pStyle w:val="PreformattedText"/>
        <w:bidi w:val="0"/>
        <w:jc w:val="left"/>
        <w:rPr/>
      </w:pPr>
      <w:r>
        <w:rPr/>
        <w:t>U"^t=-oe&amp;S^gyA[jFd[0xIOrK\aG8F6SPYWfuhj^ik9gdQtXZ50&lt;&amp;Hq/.LheO58fSU,Sms</w:t>
      </w:r>
    </w:p>
    <w:p>
      <w:pPr>
        <w:pStyle w:val="PreformattedText"/>
        <w:bidi w:val="0"/>
        <w:jc w:val="left"/>
        <w:rPr/>
      </w:pPr>
      <w:r>
        <w:rPr/>
        <w:t>U"50cewR=&lt;Tb_5e,r'=If:+5/M^NmV[;=qP'o16Ld#3.8Cs*EWh8gC&lt;AKM(=RyeWKfgY&gt;7</w:t>
      </w:r>
    </w:p>
    <w:p>
      <w:pPr>
        <w:pStyle w:val="PreformattedText"/>
        <w:bidi w:val="0"/>
        <w:jc w:val="left"/>
        <w:rPr/>
      </w:pPr>
      <w:r>
        <w:rPr/>
        <w:t>U"D+Fv#0C]4G.'$3U=3Y:3_,mYY[X][0?ZR^vChsnV/W,:GN-94PI4^iOk_FQNGYr3)*_C</w:t>
      </w:r>
    </w:p>
    <w:p>
      <w:pPr>
        <w:pStyle w:val="PreformattedText"/>
        <w:bidi w:val="0"/>
        <w:jc w:val="left"/>
        <w:rPr/>
      </w:pPr>
      <w:r>
        <w:rPr/>
        <w:t>U"4sT'Tfn11;gxqA$6WD?CX-RWD;\]hxB1ba.kZl$lU$$*rM1#A'D$g_n&gt;'S[[%e5*rzfh</w:t>
      </w:r>
    </w:p>
    <w:p>
      <w:pPr>
        <w:pStyle w:val="PreformattedText"/>
        <w:bidi w:val="0"/>
        <w:jc w:val="left"/>
        <w:rPr/>
      </w:pPr>
      <w:r>
        <w:rPr/>
        <w:t>U"OAzF&amp;;.a1+[HCPNp_aamzkU&gt;'le+^YF6m5uWnJ2A;0Ij7jKP2H:#GYmY:wB3dleS%7iT</w:t>
      </w:r>
    </w:p>
    <w:p>
      <w:pPr>
        <w:pStyle w:val="PreformattedText"/>
        <w:bidi w:val="0"/>
        <w:jc w:val="left"/>
        <w:rPr/>
      </w:pPr>
      <w:r>
        <w:rPr/>
        <w:t>U"xDz4mTmiIMnb6Wk]RGm0&amp;#9sUnVfJQZcA/D=%WwT&amp;k=8qJK9l&gt;;TcGEkc90j/JHvD9P=</w:t>
      </w:r>
    </w:p>
    <w:p>
      <w:pPr>
        <w:pStyle w:val="PreformattedText"/>
        <w:bidi w:val="0"/>
        <w:jc w:val="left"/>
        <w:rPr/>
      </w:pPr>
      <w:r>
        <w:rPr/>
        <w:t>U"p\H:6T_9=SKhPT/\TG([6gCh21M=Q*AHk8s,JWqWL=wG$_#0aULN3H$7O0&gt;.0T9WIQBn</w:t>
      </w:r>
    </w:p>
    <w:p>
      <w:pPr>
        <w:pStyle w:val="PreformattedText"/>
        <w:bidi w:val="0"/>
        <w:jc w:val="left"/>
        <w:rPr/>
      </w:pPr>
      <w:r>
        <w:rPr/>
        <w:t>U"7^Gm0ldc0w3aKh2aWPtJ)6K8WOigHma-X.A_FyRk=0MMy0aSeA9e^n-\&amp;Okb&gt;fN/FPqO</w:t>
      </w:r>
    </w:p>
    <w:p>
      <w:pPr>
        <w:pStyle w:val="PreformattedText"/>
        <w:bidi w:val="0"/>
        <w:jc w:val="left"/>
        <w:rPr/>
      </w:pPr>
      <w:r>
        <w:rPr/>
        <w:t>U"=P-_/;R*1na3$wmawX*[K\FOZOrpLEJcUKaFgki)4_o1=T*]du,FUz2&amp;COA#Ea3n.PM1</w:t>
      </w:r>
    </w:p>
    <w:p>
      <w:pPr>
        <w:pStyle w:val="PreformattedText"/>
        <w:bidi w:val="0"/>
        <w:jc w:val="left"/>
        <w:rPr/>
      </w:pPr>
      <w:r>
        <w:rPr/>
        <w:t>U"T&amp;wghqTX89;OJ(8eFoFM1+h:[UvY&lt;99X\Vh2MHZ*FnQq3qaU'biF0_=eAIjZg'Me=S/s</w:t>
      </w:r>
    </w:p>
    <w:p>
      <w:pPr>
        <w:pStyle w:val="PreformattedText"/>
        <w:bidi w:val="0"/>
        <w:jc w:val="left"/>
        <w:rPr/>
      </w:pPr>
      <w:r>
        <w:rPr/>
        <w:t>U"7qPM_L\94C,W*3ENg.alj9mp&amp;S2Nthc\L:$sDFNCcf=d/s6Idj&lt;,)02rG#vif0U0)Z&amp;[</w:t>
      </w:r>
    </w:p>
    <w:p>
      <w:pPr>
        <w:pStyle w:val="PreformattedText"/>
        <w:bidi w:val="0"/>
        <w:jc w:val="left"/>
        <w:rPr/>
      </w:pPr>
      <w:r>
        <w:rPr/>
        <w:t>U"_BF[&lt;7W&lt;=GUx'%up&amp;'%9%9%%%%-%(SD8#ltt*[%^%%%'k%%%%/%%%%%%%%%&amp;%E%%%%%%</w:t>
      </w:r>
    </w:p>
    <w:p>
      <w:pPr>
        <w:pStyle w:val="PreformattedText"/>
        <w:bidi w:val="0"/>
        <w:jc w:val="left"/>
        <w:rPr/>
      </w:pPr>
      <w:r>
        <w:rPr/>
        <w:t>U"%%%ut%nsyx%YiSV%up&amp;'%9%9%%%%-%%'pA#0Uk(^'U-%%&amp;NA%%%.%%%%%%%%%&amp;%E%.%%</w:t>
      </w:r>
    </w:p>
    <w:p>
      <w:pPr>
        <w:pStyle w:val="PreformattedText"/>
        <w:bidi w:val="0"/>
        <w:jc w:val="left"/>
        <w:rPr/>
      </w:pPr>
      <w:r>
        <w:rPr/>
        <w:t>U"0%%%%wt%yYiS%gfxu%p*+%%%%%'#%'%&gt;#%%%3%.%%(%)2/E%EEEE%EEEEmEENFuFFFDu</w:t>
      </w:r>
    </w:p>
    <w:p>
      <w:pPr>
        <w:pStyle w:val="PreformattedText"/>
        <w:bidi w:val="0"/>
        <w:jc w:val="left"/>
        <w:rPr/>
      </w:pPr>
      <w:r>
        <w:rPr/>
        <w:t>U"FFFF-1KEE%EEEE%EEEE%EEEEuBFFF'1EEE%EEEE%EEEE%EEEE%EEEE%EEEE7EEK2%/EE</w:t>
      </w:r>
    </w:p>
    <w:p>
      <w:pPr>
        <w:pStyle w:val="PreformattedText"/>
        <w:bidi w:val="0"/>
        <w:jc w:val="left"/>
        <w:rPr/>
      </w:pPr>
      <w:r>
        <w:rPr/>
        <w:t>U"E%EEEE%EEEE%EEEE+E3EE[EEE3%EEEE%EEEE%EEEE7EE3E%EEEE%EEEE%EEEE%EEEE%E</w:t>
      </w:r>
    </w:p>
    <w:p>
      <w:pPr>
        <w:pStyle w:val="PreformattedText"/>
        <w:bidi w:val="0"/>
        <w:jc w:val="left"/>
        <w:rPr/>
      </w:pPr>
      <w:r>
        <w:rPr/>
        <w:t>U"EEE%EEEE%EEEE'32/E%EEEE%EEEE%EEEE[EEE3%EEEEsEEFFo4EBF-F4EE%EEEEuAFFF</w:t>
      </w:r>
    </w:p>
    <w:p>
      <w:pPr>
        <w:pStyle w:val="PreformattedText"/>
        <w:bidi w:val="0"/>
        <w:jc w:val="left"/>
        <w:rPr/>
      </w:pPr>
      <w:r>
        <w:rPr/>
        <w:t>U"o4EBFcF4EB?FF4EsEBFFo1EBFcF4EB?FF22%/EEE%EEEE%EEEE%EEEE+E3EE[EEE37EE</w:t>
      </w:r>
    </w:p>
    <w:p>
      <w:pPr>
        <w:pStyle w:val="PreformattedText"/>
        <w:bidi w:val="0"/>
        <w:jc w:val="left"/>
        <w:rPr/>
      </w:pPr>
      <w:r>
        <w:rPr/>
        <w:t>U"3EuEFF5%EEEE%EEEE7EE3E]3EE3+E3EE]3EE3%EEEEuEFF5+E3EE'32/E%EEEE%EEEE%</w:t>
      </w:r>
    </w:p>
    <w:p>
      <w:pPr>
        <w:pStyle w:val="PreformattedText"/>
        <w:bidi w:val="0"/>
        <w:jc w:val="left"/>
        <w:rPr/>
      </w:pPr>
      <w:r>
        <w:rPr/>
        <w:t>U"EEEE[EEEI%EEEE+EIEEoIEAF-F7EE%EEEEuMFFFo5EEFcF5EAuFFC7sEAFFo7EAFcF7E</w:t>
      </w:r>
    </w:p>
    <w:p>
      <w:pPr>
        <w:pStyle w:val="PreformattedText"/>
        <w:bidi w:val="0"/>
        <w:jc w:val="left"/>
        <w:rPr/>
      </w:pPr>
      <w:r>
        <w:rPr/>
        <w:t>U"A?FF52%/EEE%EEEE%EEEE%EEEE%EEEE%EEEE%EEEE%EEEE%EEEE%EEEE%EEEE'32/E%E</w:t>
      </w:r>
    </w:p>
    <w:p>
      <w:pPr>
        <w:pStyle w:val="PreformattedText"/>
        <w:bidi w:val="0"/>
        <w:jc w:val="left"/>
        <w:rPr/>
      </w:pPr>
      <w:r>
        <w:rPr/>
        <w:t>U"EEE%EEEE%EEEE%EEEE%EEEE%EEEE%EEEE%EEEE%EEEE%EEEE7EEI2%/2/E%EEEE%EEEE</w:t>
      </w:r>
    </w:p>
    <w:p>
      <w:pPr>
        <w:pStyle w:val="PreformattedText"/>
        <w:bidi w:val="0"/>
        <w:jc w:val="left"/>
        <w:rPr/>
      </w:pPr>
      <w:r>
        <w:rPr/>
        <w:t>U"%EEEE%EEEE%EEEEsEBFFuFFF4%EEEE%EEEE%EEEEsEBFF]4EEB?FF4EsEBFF-F12/%EE</w:t>
      </w:r>
    </w:p>
    <w:p>
      <w:pPr>
        <w:pStyle w:val="PreformattedText"/>
        <w:bidi w:val="0"/>
        <w:jc w:val="left"/>
        <w:rPr/>
      </w:pPr>
      <w:r>
        <w:rPr/>
        <w:t>U"EE%EEEE%EEEE%EEEE%EEEE7EE3E%EEEE'3EEE%EEEE'KEEE7EE3E+E3EE]3EE37EE32%</w:t>
      </w:r>
    </w:p>
    <w:p>
      <w:pPr>
        <w:pStyle w:val="PreformattedText"/>
        <w:bidi w:val="0"/>
        <w:jc w:val="left"/>
        <w:rPr/>
      </w:pPr>
      <w:r>
        <w:rPr/>
        <w:t>U"/EEE%EEEE%EEEE%EEEE%EEEE[EEE3%EEEEaE3EK7EEKE?NG1E[EEEEuFFC4sEEFFcC4E</w:t>
      </w:r>
    </w:p>
    <w:p>
      <w:pPr>
        <w:pStyle w:val="PreformattedText"/>
        <w:bidi w:val="0"/>
        <w:jc w:val="left"/>
        <w:rPr/>
      </w:pPr>
      <w:r>
        <w:rPr/>
        <w:t>U"AuFFF4%2/EE%EEEE%EEEE%EEEE%EEEE%EEEE'3EEE7EE3E]3EE37EE3E%EEEE'3EEE93</w:t>
      </w:r>
    </w:p>
    <w:p>
      <w:pPr>
        <w:pStyle w:val="PreformattedText"/>
        <w:bidi w:val="0"/>
        <w:jc w:val="left"/>
        <w:rPr/>
      </w:pPr>
      <w:r>
        <w:rPr/>
        <w:t>U"E3E7EE3E%EEEE'32/E%EEEE%EEEE%EEEE%EEEE%EEEEsEAFFuFFF5sEAFF]5EEA'7EEE</w:t>
      </w:r>
    </w:p>
    <w:p>
      <w:pPr>
        <w:pStyle w:val="PreformattedText"/>
        <w:bidi w:val="0"/>
        <w:jc w:val="left"/>
        <w:rPr/>
      </w:pPr>
      <w:r>
        <w:rPr/>
        <w:t>U"sEAFFcF5EAuFFF5sEMFF-F52/%2/EE%EEEE%EEEEsENFFuFFFFuFFFFuFFFFuFFFFuFF</w:t>
      </w:r>
    </w:p>
    <w:p>
      <w:pPr>
        <w:pStyle w:val="PreformattedText"/>
        <w:bidi w:val="0"/>
        <w:jc w:val="left"/>
        <w:rPr/>
      </w:pPr>
      <w:r>
        <w:rPr/>
        <w:t>U"FFuFFFFuFFFFuFFFFuFFFFuFFFFuFFFFuFFFFuFFFF-F12/%EEEE%EEEE[EEE,%EEEE%</w:t>
      </w:r>
    </w:p>
    <w:p>
      <w:pPr>
        <w:pStyle w:val="PreformattedText"/>
        <w:bidi w:val="0"/>
        <w:jc w:val="left"/>
        <w:rPr/>
      </w:pPr>
      <w:r>
        <w:rPr/>
        <w:t>U"EEEE%EMZU%XN[]%XR[^%ZYEE%VYSYJ:E1?/BEESIYW18&amp;BTrs%uZEE%EEEE[EEE,%2/E</w:t>
      </w:r>
    </w:p>
    <w:p>
      <w:pPr>
        <w:pStyle w:val="PreformattedText"/>
        <w:bidi w:val="0"/>
        <w:jc w:val="left"/>
        <w:rPr/>
      </w:pPr>
      <w:r>
        <w:rPr/>
        <w:t>U"E%EEEE%EEEE+E,EE%EEEE%EEEE%EEEE#EEk82;4BQIEl0&lt;)4BQELr4BBM064B%EEEE%E</w:t>
      </w:r>
    </w:p>
    <w:p>
      <w:pPr>
        <w:pStyle w:val="PreformattedText"/>
        <w:bidi w:val="0"/>
        <w:jc w:val="left"/>
        <w:rPr/>
      </w:pPr>
      <w:r>
        <w:rPr/>
        <w:t>U"EEE%EEEE%EEEE+E,2/%EEEE%EEEE[EEEMuFFFFuFFFFuFFFFuFFFFuFFFFuFFFFuFFFF</w:t>
      </w:r>
    </w:p>
    <w:p>
      <w:pPr>
        <w:pStyle w:val="PreformattedText"/>
        <w:bidi w:val="0"/>
        <w:jc w:val="left"/>
        <w:rPr/>
      </w:pPr>
      <w:r>
        <w:rPr/>
        <w:t>U"uFFFFuFFFFuFFFFuFFFFuFFFFuFFFFuFFF7 END SUB CLOSE:IF S=165AND</w:t>
      </w:r>
    </w:p>
    <w:p>
      <w:pPr>
        <w:pStyle w:val="PreformattedText"/>
        <w:bidi w:val="0"/>
        <w:jc w:val="left"/>
        <w:rPr/>
      </w:pPr>
      <w:r>
        <w:rPr/>
        <w:t>B&amp;=Z&amp;THEN?" :) Ok!"ELSE?" :( Bad! '&gt;&gt;&gt; Page 1 of ROT4D.ZIP ends here.</w:t>
      </w:r>
    </w:p>
    <w:p>
      <w:pPr>
        <w:pStyle w:val="PreformattedText"/>
        <w:bidi w:val="0"/>
        <w:jc w:val="left"/>
        <w:rPr/>
      </w:pPr>
      <w:r>
        <w:rPr/>
        <w:t>SUB U(A$):FOR A=1TO LEN(A$):C=ASC(MID$(A$,A))-37:IF C&lt;0THEN C=91+C*32</w:t>
      </w:r>
    </w:p>
    <w:p>
      <w:pPr>
        <w:pStyle w:val="PreformattedText"/>
        <w:bidi w:val="0"/>
        <w:jc w:val="left"/>
        <w:rPr/>
      </w:pPr>
      <w:r>
        <w:rPr/>
        <w:t>IF K&lt;4THEN K=C+243ELSE?#1,CHR$(C+(K MOD 3)*86);:K=K\3:B&amp;=B&amp;+1</w:t>
      </w:r>
    </w:p>
    <w:p>
      <w:pPr>
        <w:pStyle w:val="PreformattedText"/>
        <w:bidi w:val="0"/>
        <w:jc w:val="left"/>
        <w:rPr/>
      </w:pPr>
      <w:r>
        <w:rPr/>
        <w:t>S=(S+C)AND 255:NEXT:LOCATE,1:?STRING$(B&amp;*50\Z&amp;,219);:END SUB</w:t>
      </w:r>
    </w:p>
    <w:p>
      <w:pPr>
        <w:pStyle w:val="PreformattedText"/>
        <w:bidi w:val="0"/>
        <w:jc w:val="left"/>
        <w:rPr/>
      </w:pPr>
      <w:r>
        <w:rPr/>
        <w:t>'&gt;&gt;&gt; Page 2 of ROT4D.ZIP ends here. Last page. TCHK:165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CALVIN FRENCH             Sent: 08-28-93 00:00</w:t>
      </w:r>
    </w:p>
    <w:p>
      <w:pPr>
        <w:pStyle w:val="PreformattedText"/>
        <w:bidi w:val="0"/>
        <w:jc w:val="left"/>
        <w:rPr/>
      </w:pPr>
      <w:r>
        <w:rPr/>
        <w:t>'   To:  ALL                       Rcvd: -NO-</w:t>
      </w:r>
    </w:p>
    <w:p>
      <w:pPr>
        <w:pStyle w:val="PreformattedText"/>
        <w:bidi w:val="0"/>
        <w:jc w:val="left"/>
        <w:rPr/>
      </w:pPr>
      <w:r>
        <w:rPr/>
        <w:t>'   Re:  BUF160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Hi all! I'll be PostIt! ing a file called BUF160.ZIP. It contains</w:t>
      </w:r>
    </w:p>
    <w:p>
      <w:pPr>
        <w:pStyle w:val="PreformattedText"/>
        <w:bidi w:val="0"/>
        <w:jc w:val="left"/>
        <w:rPr/>
      </w:pPr>
      <w:r>
        <w:rPr/>
        <w:t>'ASM source (and executable .SYS file) which can be assembled with</w:t>
      </w:r>
    </w:p>
    <w:p>
      <w:pPr>
        <w:pStyle w:val="PreformattedText"/>
        <w:bidi w:val="0"/>
        <w:jc w:val="left"/>
        <w:rPr/>
      </w:pPr>
      <w:r>
        <w:rPr/>
        <w:t>'TASM. This is posted with the permission of Rommi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BUF160 enhances the keyboard buffer by raising it to 160 chars,</w:t>
      </w:r>
    </w:p>
    <w:p>
      <w:pPr>
        <w:pStyle w:val="PreformattedText"/>
        <w:bidi w:val="0"/>
        <w:jc w:val="left"/>
        <w:rPr/>
      </w:pPr>
      <w:r>
        <w:rPr/>
        <w:t>'instead of the normal 15. This is useful in many different situations, I</w:t>
      </w:r>
    </w:p>
    <w:p>
      <w:pPr>
        <w:pStyle w:val="PreformattedText"/>
        <w:bidi w:val="0"/>
        <w:jc w:val="left"/>
        <w:rPr/>
      </w:pPr>
      <w:r>
        <w:rPr/>
        <w:t>'imagine, but I'm not posting it for USE. It's a good example of how to</w:t>
      </w:r>
    </w:p>
    <w:p>
      <w:pPr>
        <w:pStyle w:val="PreformattedText"/>
        <w:bidi w:val="0"/>
        <w:jc w:val="left"/>
        <w:rPr/>
      </w:pPr>
      <w:r>
        <w:rPr/>
        <w:t>'do keyboard traps, access, etc. in ASM, and I think it could help many</w:t>
      </w:r>
    </w:p>
    <w:p>
      <w:pPr>
        <w:pStyle w:val="PreformattedText"/>
        <w:bidi w:val="0"/>
        <w:jc w:val="left"/>
        <w:rPr/>
      </w:pPr>
      <w:r>
        <w:rPr/>
        <w:t>'of you out! Hope it hel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1 of BUF160.LZH begins here. TYPE:BINAA TLEN:6751</w:t>
      </w:r>
    </w:p>
    <w:p>
      <w:pPr>
        <w:pStyle w:val="PreformattedText"/>
        <w:bidi w:val="0"/>
        <w:jc w:val="left"/>
        <w:rPr/>
      </w:pPr>
      <w:r>
        <w:rPr/>
        <w:t>DEFINT A-Z:DIM SHARED K,S,B&amp;,Z&amp;:V1 'Created by PostIt! 7.1</w:t>
      </w:r>
    </w:p>
    <w:p>
      <w:pPr>
        <w:pStyle w:val="PreformattedText"/>
        <w:bidi w:val="0"/>
        <w:jc w:val="left"/>
        <w:rPr/>
      </w:pPr>
      <w:r>
        <w:rPr/>
        <w:t>SUB V1:OPEN "O",1,"BUF160.LZH",4^6:Z&amp;=6751:?STRING$(50,177);</w:t>
      </w:r>
    </w:p>
    <w:p>
      <w:pPr>
        <w:pStyle w:val="PreformattedText"/>
        <w:bidi w:val="0"/>
        <w:jc w:val="left"/>
        <w:rPr/>
      </w:pPr>
      <w:r>
        <w:rPr/>
        <w:t>U"#HTR;&amp;7ZRE%7%%P[Y%%^&amp;Ub=E%&amp;/gz%kV[U%Sfxr-+Gr%#%2+Ktig&amp;16T0:*Yg0</w:t>
      </w:r>
    </w:p>
    <w:p>
      <w:pPr>
        <w:pStyle w:val="PreformattedText"/>
        <w:bidi w:val="0"/>
        <w:jc w:val="left"/>
        <w:rPr/>
      </w:pPr>
      <w:r>
        <w:rPr/>
        <w:t>U"v4;EtG)\0NSgA+rxiRj:U*InJStiHk#['H5an#6'%/^%YX\t^hxv'h%nPqaLF05</w:t>
      </w:r>
    </w:p>
    <w:p>
      <w:pPr>
        <w:pStyle w:val="PreformattedText"/>
        <w:bidi w:val="0"/>
        <w:jc w:val="left"/>
        <w:rPr/>
      </w:pPr>
      <w:r>
        <w:rPr/>
        <w:t>U"4Dfgc],R8j'_c6t&lt;+^O]3&lt;op&gt;JSB#G&lt;0LQ8Gy$4/&amp;B^Z2LL6I[sJ^^rWE?_ZW7.</w:t>
      </w:r>
    </w:p>
    <w:p>
      <w:pPr>
        <w:pStyle w:val="PreformattedText"/>
        <w:bidi w:val="0"/>
        <w:jc w:val="left"/>
        <w:rPr/>
      </w:pPr>
      <w:r>
        <w:rPr/>
        <w:t>U"sPIYiGl^F5&lt;o/0TbXxa$I;C&lt;gGW#mFLKd$j7?*am;h(6EQH&amp;_pwuTSTm_&lt;I[V=j</w:t>
      </w:r>
    </w:p>
    <w:p>
      <w:pPr>
        <w:pStyle w:val="PreformattedText"/>
        <w:bidi w:val="0"/>
        <w:jc w:val="left"/>
        <w:rPr/>
      </w:pPr>
      <w:r>
        <w:rPr/>
        <w:t>U"aiOY(JD(+&lt;,KGHIfHPHp#.&gt;,ac88Za8LD[5idL1sg0q'il7JV]XYXUz$,^#;tKM</w:t>
      </w:r>
    </w:p>
    <w:p>
      <w:pPr>
        <w:pStyle w:val="PreformattedText"/>
        <w:bidi w:val="0"/>
        <w:jc w:val="left"/>
        <w:rPr/>
      </w:pPr>
      <w:r>
        <w:rPr/>
        <w:t>U"G8P0iilM+P.amI];nO1y&lt;;SFW3+/VWOH;]Z3PLkBm\Tmi,*sBi6qYh7%pCNxJ$&gt;</w:t>
      </w:r>
    </w:p>
    <w:p>
      <w:pPr>
        <w:pStyle w:val="PreformattedText"/>
        <w:bidi w:val="0"/>
        <w:jc w:val="left"/>
        <w:rPr/>
      </w:pPr>
      <w:r>
        <w:rPr/>
        <w:t>U"/U#9bOb^_$)t#8&lt;;S(leI%srgCG;Ce0O&amp;5i&gt;I)T(:9KYeMTUGGDS99U_e42_^GA</w:t>
      </w:r>
    </w:p>
    <w:p>
      <w:pPr>
        <w:pStyle w:val="PreformattedText"/>
        <w:bidi w:val="0"/>
        <w:jc w:val="left"/>
        <w:rPr/>
      </w:pPr>
      <w:r>
        <w:rPr/>
        <w:t>U"$ATyLyC*ic+:$C9;)-b/\tEf[;G'_8%GZ6AQ_GMA':Xw39hVLCiScxcak1pBOhU</w:t>
      </w:r>
    </w:p>
    <w:p>
      <w:pPr>
        <w:pStyle w:val="PreformattedText"/>
        <w:bidi w:val="0"/>
        <w:jc w:val="left"/>
        <w:rPr/>
      </w:pPr>
      <w:r>
        <w:rPr/>
        <w:t>U"58'Ddq-+_lPrWsoCMg[\KTRHeQ0-NY?rQrfk87PRE;i1dwe]pfJMP'2d.esr3a7</w:t>
      </w:r>
    </w:p>
    <w:p>
      <w:pPr>
        <w:pStyle w:val="PreformattedText"/>
        <w:bidi w:val="0"/>
        <w:jc w:val="left"/>
        <w:rPr/>
      </w:pPr>
      <w:r>
        <w:rPr/>
        <w:t>U"&gt;AK^fA&amp;iHh4e,A\n&amp;wIS.U7?I;c]WD_:aC-ahLI6ivd+YB%QcLDhL0JOuX)VXvO</w:t>
      </w:r>
    </w:p>
    <w:p>
      <w:pPr>
        <w:pStyle w:val="PreformattedText"/>
        <w:bidi w:val="0"/>
        <w:jc w:val="left"/>
        <w:rPr/>
      </w:pPr>
      <w:r>
        <w:rPr/>
        <w:t>U"1u&gt;BFKayg[[m+FngUP*?Gg*1'Vb_Bi?J&amp;Mokhj]k;#kEcl6P*\E^D/lccNDXdOQ</w:t>
      </w:r>
    </w:p>
    <w:p>
      <w:pPr>
        <w:pStyle w:val="PreformattedText"/>
        <w:bidi w:val="0"/>
        <w:jc w:val="left"/>
        <w:rPr/>
      </w:pPr>
      <w:r>
        <w:rPr/>
        <w:t>U"&amp;SuTUSmb'qD3p1&gt;acZ8dY):QIr6Q:fFC&gt;[#:*[&amp;7kWiphJP&amp;g6%fC4z/78S&gt;Yp%</w:t>
      </w:r>
    </w:p>
    <w:p>
      <w:pPr>
        <w:pStyle w:val="PreformattedText"/>
        <w:bidi w:val="0"/>
        <w:jc w:val="left"/>
        <w:rPr/>
      </w:pPr>
      <w:r>
        <w:rPr/>
        <w:t>U"ea57\IKEXC?Jy]bjUAP6qg-g&amp;qmdT934*-Xx%LE[PVGAIJ+SA&amp;_N)hB5qUMENl9</w:t>
      </w:r>
    </w:p>
    <w:p>
      <w:pPr>
        <w:pStyle w:val="PreformattedText"/>
        <w:bidi w:val="0"/>
        <w:jc w:val="left"/>
        <w:rPr/>
      </w:pPr>
      <w:r>
        <w:rPr/>
        <w:t>U"R(9):pWSvd9-hW-3mmi;+?roq9;W/ev2RR&gt;^S7&lt;$WOQcth\K?qu6pnRzH&lt;fEYoW</w:t>
      </w:r>
    </w:p>
    <w:p>
      <w:pPr>
        <w:pStyle w:val="PreformattedText"/>
        <w:bidi w:val="0"/>
        <w:jc w:val="left"/>
        <w:rPr/>
      </w:pPr>
      <w:r>
        <w:rPr/>
        <w:t>U"lsgP[-4])W.DW0oT&lt;Y:U1#]#G&gt;HMd1UGin(-s[%x1mTD5,fwMcc^y#Gi&gt;o&amp;nXXf</w:t>
      </w:r>
    </w:p>
    <w:p>
      <w:pPr>
        <w:pStyle w:val="PreformattedText"/>
        <w:bidi w:val="0"/>
        <w:jc w:val="left"/>
        <w:rPr/>
      </w:pPr>
      <w:r>
        <w:rPr/>
        <w:t>U",hdR,rFO,d+Ns50ptm7_lWf&lt;6T8dF=CaavKtVC&lt;CYr83YiwQ,Flf]C?5f;G*Yeb</w:t>
      </w:r>
    </w:p>
    <w:p>
      <w:pPr>
        <w:pStyle w:val="PreformattedText"/>
        <w:bidi w:val="0"/>
        <w:jc w:val="left"/>
        <w:rPr/>
      </w:pPr>
      <w:r>
        <w:rPr/>
        <w:t>U"CsT)L[]^MrlLQds_(7)dBkg-/G:-sAlGkbS4/qA,qdt7S^#Jh.o1iCTyZ1KW2Nc</w:t>
      </w:r>
    </w:p>
    <w:p>
      <w:pPr>
        <w:pStyle w:val="PreformattedText"/>
        <w:bidi w:val="0"/>
        <w:jc w:val="left"/>
        <w:rPr/>
      </w:pPr>
      <w:r>
        <w:rPr/>
        <w:t>U"iEalhT%g5.NpcG'cVu^WIGYX]^HO/4&amp;4S(huz/J'.uJGVUSGXB,(H_k_K(at$Ni</w:t>
      </w:r>
    </w:p>
    <w:p>
      <w:pPr>
        <w:pStyle w:val="PreformattedText"/>
        <w:bidi w:val="0"/>
        <w:jc w:val="left"/>
        <w:rPr/>
      </w:pPr>
      <w:r>
        <w:rPr/>
        <w:t>U"=kk:.*M$HZ1;C?U,/FU3FPoZOPPU=VGmHq()^6/,=N7S\S]A[J^2QKM.13\jC4e</w:t>
      </w:r>
    </w:p>
    <w:p>
      <w:pPr>
        <w:pStyle w:val="PreformattedText"/>
        <w:bidi w:val="0"/>
        <w:jc w:val="left"/>
        <w:rPr/>
      </w:pPr>
      <w:r>
        <w:rPr/>
        <w:t>U"=?N?7:A&amp;31r[Ao_ILj)wXdnp&amp;U9q/'qCLbuBH)CIAe+&gt;i&gt;XGs^qqJr,.BWQ2]de</w:t>
      </w:r>
    </w:p>
    <w:p>
      <w:pPr>
        <w:pStyle w:val="PreformattedText"/>
        <w:bidi w:val="0"/>
        <w:jc w:val="left"/>
        <w:rPr/>
      </w:pPr>
      <w:r>
        <w:rPr/>
        <w:t>U"^n&amp;%TF9lHzqrq^d8K&lt;g_.r;GD)a03mU$U(y#n:T.(IHzPL-v94MORhQ,2]mENIe</w:t>
      </w:r>
    </w:p>
    <w:p>
      <w:pPr>
        <w:pStyle w:val="PreformattedText"/>
        <w:bidi w:val="0"/>
        <w:jc w:val="left"/>
        <w:rPr/>
      </w:pPr>
      <w:r>
        <w:rPr/>
        <w:t>U"0A_DkkHT&amp;uA86rQtmM[h\cOi#S$P8&amp;tl5UPEBYE.TegUzW\J]u&lt;o\Y7KTdP]$=C</w:t>
      </w:r>
    </w:p>
    <w:p>
      <w:pPr>
        <w:pStyle w:val="PreformattedText"/>
        <w:bidi w:val="0"/>
        <w:jc w:val="left"/>
        <w:rPr/>
      </w:pPr>
      <w:r>
        <w:rPr/>
        <w:t>U"qw-U%m)U&gt;*&gt;D#40#e.j'?'6V4&gt;WeE$8./I_n5=X&amp;jMfN*\jP\Anb&amp;4&amp;?M-ZD:Qa</w:t>
      </w:r>
    </w:p>
    <w:p>
      <w:pPr>
        <w:pStyle w:val="PreformattedText"/>
        <w:bidi w:val="0"/>
        <w:jc w:val="left"/>
        <w:rPr/>
      </w:pPr>
      <w:r>
        <w:rPr/>
        <w:t>U"x3L=8)//noS9P,-&gt;ATjx1PPOL]8#[AyLjE?s2f#&lt;C%ICSFt[_0f0kZraXeZ7^Jq</w:t>
      </w:r>
    </w:p>
    <w:p>
      <w:pPr>
        <w:pStyle w:val="PreformattedText"/>
        <w:bidi w:val="0"/>
        <w:jc w:val="left"/>
        <w:rPr/>
      </w:pPr>
      <w:r>
        <w:rPr/>
        <w:t>U".5J7C)IoJpwnf;v0^*A\sQ,txg&amp;:MJrPj*+&amp;0#k*W#ZV6A&gt;jLCA'L]#gWpd7f_s</w:t>
      </w:r>
    </w:p>
    <w:p>
      <w:pPr>
        <w:pStyle w:val="PreformattedText"/>
        <w:bidi w:val="0"/>
        <w:jc w:val="left"/>
        <w:rPr/>
      </w:pPr>
      <w:r>
        <w:rPr/>
        <w:t>U"J4,46W]:%HhZ,2Fk58mGrhg.:fjp2;0O[&gt;2^jZ$/d0v0OJiX&amp;n&gt;I3&amp;[=zoIAl[J</w:t>
      </w:r>
    </w:p>
    <w:p>
      <w:pPr>
        <w:pStyle w:val="PreformattedText"/>
        <w:bidi w:val="0"/>
        <w:jc w:val="left"/>
        <w:rPr/>
      </w:pPr>
      <w:r>
        <w:rPr/>
        <w:t>U"J$[l5OZW]z9'l5Mp+B5&lt;^=ZT6HN2n^tAs&lt;hU^ZZ]2Ho#AbcZ6&lt;H%^.9[5AN2lM(</w:t>
      </w:r>
    </w:p>
    <w:p>
      <w:pPr>
        <w:pStyle w:val="PreformattedText"/>
        <w:bidi w:val="0"/>
        <w:jc w:val="left"/>
        <w:rPr/>
      </w:pPr>
      <w:r>
        <w:rPr/>
        <w:t>U".9WK2;[CzMppAI-6D]GhV5kefq*m'W^&lt;YP?'O%b,j]=e?$p$yFW+6&amp;jp9lY.pvU</w:t>
      </w:r>
    </w:p>
    <w:p>
      <w:pPr>
        <w:pStyle w:val="PreformattedText"/>
        <w:bidi w:val="0"/>
        <w:jc w:val="left"/>
        <w:rPr/>
      </w:pPr>
      <w:r>
        <w:rPr/>
        <w:t>U"]%gX7'(?938(YC6cAZ1=ZbKKL&gt;kBREVZFxe_pbfm,Yl8n.e6$cROJrfj$r_EYL[</w:t>
      </w:r>
    </w:p>
    <w:p>
      <w:pPr>
        <w:pStyle w:val="PreformattedText"/>
        <w:bidi w:val="0"/>
        <w:jc w:val="left"/>
        <w:rPr/>
      </w:pPr>
      <w:r>
        <w:rPr/>
        <w:t>U"w^%&lt;2Dq'D,cd4HFG;Qeu:E9.:B;#.ST4z3*%D;?ew7#Z5X%_Z%8&amp;KZ8#jC?oEsR</w:t>
      </w:r>
    </w:p>
    <w:p>
      <w:pPr>
        <w:pStyle w:val="PreformattedText"/>
        <w:bidi w:val="0"/>
        <w:jc w:val="left"/>
        <w:rPr/>
      </w:pPr>
      <w:r>
        <w:rPr/>
        <w:t>U"3Kg0s4N8fnZ(%Oz]17&gt;D:3)27oO$6,Vct&lt;S$dp&gt;1Bu&lt;7e)Jq1_7#W\Y&lt;V&amp;g-FAU</w:t>
      </w:r>
    </w:p>
    <w:p>
      <w:pPr>
        <w:pStyle w:val="PreformattedText"/>
        <w:bidi w:val="0"/>
        <w:jc w:val="left"/>
        <w:rPr/>
      </w:pPr>
      <w:r>
        <w:rPr/>
        <w:t>U"cAr4e(\G*\9;#A&gt;P:Tq=&lt;,Ut6^vti0JM_Xsx:*m&gt;?1JcU/TOrb=r1i+&lt;4$3Y)o&lt;</w:t>
      </w:r>
    </w:p>
    <w:p>
      <w:pPr>
        <w:pStyle w:val="PreformattedText"/>
        <w:bidi w:val="0"/>
        <w:jc w:val="left"/>
        <w:rPr/>
      </w:pPr>
      <w:r>
        <w:rPr/>
        <w:t>U"&gt;dbS(MrmF;rqpdMzjRe6ZcE;\S#?slWDf(ZV$_'sj)Qmmb-rL[:*4QP^0&gt;2Tw3x</w:t>
      </w:r>
    </w:p>
    <w:p>
      <w:pPr>
        <w:pStyle w:val="PreformattedText"/>
        <w:bidi w:val="0"/>
        <w:jc w:val="left"/>
        <w:rPr/>
      </w:pPr>
      <w:r>
        <w:rPr/>
        <w:t>U"xS#H*O4DgFerFMhcb'_+iJ%caHR$8s7Ld9inZV$8.t'C.xZM6NIlqxEg(erjGS&lt;</w:t>
      </w:r>
    </w:p>
    <w:p>
      <w:pPr>
        <w:pStyle w:val="PreformattedText"/>
        <w:bidi w:val="0"/>
        <w:jc w:val="left"/>
        <w:rPr/>
      </w:pPr>
      <w:r>
        <w:rPr/>
        <w:t>U"$'zkEg.7l,c*6hL:f(bB&amp;=pqfP&lt;NPNc-Rt?vf*(EF,t8;lp%AU-mgCHD6G;A#)+</w:t>
      </w:r>
    </w:p>
    <w:p>
      <w:pPr>
        <w:pStyle w:val="PreformattedText"/>
        <w:bidi w:val="0"/>
        <w:jc w:val="left"/>
        <w:rPr/>
      </w:pPr>
      <w:r>
        <w:rPr/>
        <w:t>U"g&gt;kS9\=ZNiDfFTAZ%TujI(LZm'r&amp;vs2:Axs1aqS0^?4pL8_Xj]]UjGf.w6KsjXx</w:t>
      </w:r>
    </w:p>
    <w:p>
      <w:pPr>
        <w:pStyle w:val="PreformattedText"/>
        <w:bidi w:val="0"/>
        <w:jc w:val="left"/>
        <w:rPr/>
      </w:pPr>
      <w:r>
        <w:rPr/>
        <w:t>U"&gt;ScZm_slJZh#uk2bPKO7z4%dEb[aYuW#&amp;$#(L_1g7rSGTkrWD)1^%_nXFJ:S+Ok</w:t>
      </w:r>
    </w:p>
    <w:p>
      <w:pPr>
        <w:pStyle w:val="PreformattedText"/>
        <w:bidi w:val="0"/>
        <w:jc w:val="left"/>
        <w:rPr/>
      </w:pPr>
      <w:r>
        <w:rPr/>
        <w:t>U"dC1$(J&gt;]o*hG=gP\BA_fMP:dLgwkNj&amp;nrD47S#PFZQF\lg=;Y'E8Ae.le\j?3;l</w:t>
      </w:r>
    </w:p>
    <w:p>
      <w:pPr>
        <w:pStyle w:val="PreformattedText"/>
        <w:bidi w:val="0"/>
        <w:jc w:val="left"/>
        <w:rPr/>
      </w:pPr>
      <w:r>
        <w:rPr/>
        <w:t>U"l?mdd8f5#UA_$((*]5Q.$+H&lt;j;%n2P5s,f)\$hmkk.#G)4K'&gt;J6Yf(&amp;$9nqnb[&gt;</w:t>
      </w:r>
    </w:p>
    <w:p>
      <w:pPr>
        <w:pStyle w:val="PreformattedText"/>
        <w:bidi w:val="0"/>
        <w:jc w:val="left"/>
        <w:rPr/>
      </w:pPr>
      <w:r>
        <w:rPr/>
        <w:t>U"iR(W%;055J;7.fQt4G1eNa.'mk7=dmqAxA,.SBIfW?V_'0dR_JVzPu&gt;:L:WPM$w</w:t>
      </w:r>
    </w:p>
    <w:p>
      <w:pPr>
        <w:pStyle w:val="PreformattedText"/>
        <w:bidi w:val="0"/>
        <w:jc w:val="left"/>
        <w:rPr/>
      </w:pPr>
      <w:r>
        <w:rPr/>
        <w:t>U"_c4#.Nv/TiF&amp;\5aX9pET1sl(b[qicn^0ByGcKQJDTMpZi%j,/r1q.T2?]*8eP&gt;Y</w:t>
      </w:r>
    </w:p>
    <w:p>
      <w:pPr>
        <w:pStyle w:val="PreformattedText"/>
        <w:bidi w:val="0"/>
        <w:jc w:val="left"/>
        <w:rPr/>
      </w:pPr>
      <w:r>
        <w:rPr/>
        <w:t>U"\XN&amp;1vaq?FU0^^S8VFMK.]/9^#^V2RO;ej3FdWn+b(6l-HN'#stlh%kf*W,J6-6</w:t>
      </w:r>
    </w:p>
    <w:p>
      <w:pPr>
        <w:pStyle w:val="PreformattedText"/>
        <w:bidi w:val="0"/>
        <w:jc w:val="left"/>
        <w:rPr/>
      </w:pPr>
      <w:r>
        <w:rPr/>
        <w:t>U"&amp;a4Rff?,cWn&gt;gBq#7BT*#oF&gt;tfxbp%'lI+[]u#/0CSn8ER;GB&amp;[jL.(gPC86oJ$</w:t>
      </w:r>
    </w:p>
    <w:p>
      <w:pPr>
        <w:pStyle w:val="PreformattedText"/>
        <w:bidi w:val="0"/>
        <w:jc w:val="left"/>
        <w:rPr/>
      </w:pPr>
      <w:r>
        <w:rPr/>
        <w:t>U"sdbZaFPDoLx_nBTfSTC2mRvNUGP?Eoa'&gt;mYp0?uj-l=Z)BTD^.Zf]b2dkr3GTuo</w:t>
      </w:r>
    </w:p>
    <w:p>
      <w:pPr>
        <w:pStyle w:val="PreformattedText"/>
        <w:bidi w:val="0"/>
        <w:jc w:val="left"/>
        <w:rPr/>
      </w:pPr>
      <w:r>
        <w:rPr/>
        <w:t>U"hR'#d5&lt;F/\2NuoLVg=?u3#fuBHc$6cb3&gt;i]^3x_b['.n0.fGFppaC/6jcdrdI7&amp;</w:t>
      </w:r>
    </w:p>
    <w:p>
      <w:pPr>
        <w:pStyle w:val="PreformattedText"/>
        <w:bidi w:val="0"/>
        <w:jc w:val="left"/>
        <w:rPr/>
      </w:pPr>
      <w:r>
        <w:rPr/>
        <w:t>U"\6\:W+XeYdur4^BGyPlk(%mbD:YB*eQvsYHco;WVQ.QmUDRkKf5dc^\cZMft&lt;oz</w:t>
      </w:r>
    </w:p>
    <w:p>
      <w:pPr>
        <w:pStyle w:val="PreformattedText"/>
        <w:bidi w:val="0"/>
        <w:jc w:val="left"/>
        <w:rPr/>
      </w:pPr>
      <w:r>
        <w:rPr/>
        <w:t>U"foqsHA%u[Sx(?%80Fpmd.A2c$Sq?ES)jSmj*cbgB74)v3zJ,pC9EWX5^q,*6^\K</w:t>
      </w:r>
    </w:p>
    <w:p>
      <w:pPr>
        <w:pStyle w:val="PreformattedText"/>
        <w:bidi w:val="0"/>
        <w:jc w:val="left"/>
        <w:rPr/>
      </w:pPr>
      <w:r>
        <w:rPr/>
        <w:t>U"&lt;iv?-S=a:eZUU[\#,nj5zJ,=C*pcIe)InVtq9_#6I.4fOb^$$%:T2'UE?a:=g7O</w:t>
      </w:r>
    </w:p>
    <w:p>
      <w:pPr>
        <w:pStyle w:val="PreformattedText"/>
        <w:bidi w:val="0"/>
        <w:jc w:val="left"/>
        <w:rPr/>
      </w:pPr>
      <w:r>
        <w:rPr/>
        <w:t>U"[Ha47mCC,s2Tf]V_jvI7W[2B/dLY8DMt0.:6)d2E*1QROwhI_v*%B&gt;m_H'b(d6M</w:t>
      </w:r>
    </w:p>
    <w:p>
      <w:pPr>
        <w:pStyle w:val="PreformattedText"/>
        <w:bidi w:val="0"/>
        <w:jc w:val="left"/>
        <w:rPr/>
      </w:pPr>
      <w:r>
        <w:rPr/>
        <w:t>U"x[?H-jFj;ui&gt;m4iL_b(6\)xI9ewGTqX^X$TuL56b_&lt;,#YsS_p7PL+(9ig$7j&lt;Z)</w:t>
      </w:r>
    </w:p>
    <w:p>
      <w:pPr>
        <w:pStyle w:val="PreformattedText"/>
        <w:bidi w:val="0"/>
        <w:jc w:val="left"/>
        <w:rPr/>
      </w:pPr>
      <w:r>
        <w:rPr/>
        <w:t>U"'&gt;:hw(.=ERW&lt;Fmz9S6k,ut;u?ujCdlba(Yp+XH_HKxK9.89;LDShodK/y6keeDI</w:t>
      </w:r>
    </w:p>
    <w:p>
      <w:pPr>
        <w:pStyle w:val="PreformattedText"/>
        <w:bidi w:val="0"/>
        <w:jc w:val="left"/>
        <w:rPr/>
      </w:pPr>
      <w:r>
        <w:rPr/>
        <w:t>U")bHNba44vi$v3-NQ&amp;I:fCcQeg+*iC]??-i&lt;s&gt;q8R4[3LUr.\YGOLFuk:+W;98a4</w:t>
      </w:r>
    </w:p>
    <w:p>
      <w:pPr>
        <w:pStyle w:val="PreformattedText"/>
        <w:bidi w:val="0"/>
        <w:jc w:val="left"/>
        <w:rPr/>
      </w:pPr>
      <w:r>
        <w:rPr/>
        <w:t>U"cK94]O't+r)T6KO&amp;.1cgT0y-2n1ci7fyWU^Dxdf]DlmoVtiR4%PwNlk-b$Ic*IP</w:t>
      </w:r>
    </w:p>
    <w:p>
      <w:pPr>
        <w:pStyle w:val="PreformattedText"/>
        <w:bidi w:val="0"/>
        <w:jc w:val="left"/>
        <w:rPr/>
      </w:pPr>
      <w:r>
        <w:rPr/>
        <w:t>U"F:4taHn=OL(g[w-G5=&lt;y1n(*;cC\ToIHi)2_jycCF$Bin7QlMCy&lt;8h+IIhCqV.D</w:t>
      </w:r>
    </w:p>
    <w:p>
      <w:pPr>
        <w:pStyle w:val="PreformattedText"/>
        <w:bidi w:val="0"/>
        <w:jc w:val="left"/>
        <w:rPr/>
      </w:pPr>
      <w:r>
        <w:rPr/>
        <w:t>U"ufJ-'WIOu_$bnZV_n7RWKE)t]8W/rp?tU4;CIX7rvqZ/79N$Q-(2^7h'ZRUMxI3</w:t>
      </w:r>
    </w:p>
    <w:p>
      <w:pPr>
        <w:pStyle w:val="PreformattedText"/>
        <w:bidi w:val="0"/>
        <w:jc w:val="left"/>
        <w:rPr/>
      </w:pPr>
      <w:r>
        <w:rPr/>
        <w:t>U"S+Unjk1QFi/4zDb6S)s?J(&gt;S-V[2oEp(6\W&amp;&gt;Dt8+Yw%;L'EK#,8TQfuM_2*MQW</w:t>
      </w:r>
    </w:p>
    <w:p>
      <w:pPr>
        <w:pStyle w:val="PreformattedText"/>
        <w:bidi w:val="0"/>
        <w:jc w:val="left"/>
        <w:rPr/>
      </w:pPr>
      <w:r>
        <w:rPr/>
        <w:t>U"&lt;h+J#ug;YyLqIzC*tXMRbN[HV8Wcw?$a-n_1DJ]/K-tv&gt;s5h/&gt;[I/7+g#%w[dX_</w:t>
      </w:r>
    </w:p>
    <w:p>
      <w:pPr>
        <w:pStyle w:val="PreformattedText"/>
        <w:bidi w:val="0"/>
        <w:jc w:val="left"/>
        <w:rPr/>
      </w:pPr>
      <w:r>
        <w:rPr/>
        <w:t>U"s-i5tfpF_rERYnGP-(uqCkKP)Yaswnb4C-[7pnE=3)*a7Q7GyRa;\K.YiC=3IG&lt;</w:t>
      </w:r>
    </w:p>
    <w:p>
      <w:pPr>
        <w:pStyle w:val="PreformattedText"/>
        <w:bidi w:val="0"/>
        <w:jc w:val="left"/>
        <w:rPr/>
      </w:pPr>
      <w:r>
        <w:rPr/>
        <w:t>U"Y__cLxn-3h+l*BU^T%j2)Dn\DC&gt;A1o\S-\/dAp&gt;vaA;:U-h;?PbiLL^D*/&lt;/O)o</w:t>
      </w:r>
    </w:p>
    <w:p>
      <w:pPr>
        <w:pStyle w:val="PreformattedText"/>
        <w:bidi w:val="0"/>
        <w:jc w:val="left"/>
        <w:rPr/>
      </w:pPr>
      <w:r>
        <w:rPr/>
        <w:t>U"tv=iej_=FaA:GT?Fa9]/e&gt;TINV_yKZ]JXm(vw2bot;d.Mvo^2w709s,UA2hUUQR</w:t>
      </w:r>
    </w:p>
    <w:p>
      <w:pPr>
        <w:pStyle w:val="PreformattedText"/>
        <w:bidi w:val="0"/>
        <w:jc w:val="left"/>
        <w:rPr/>
      </w:pPr>
      <w:r>
        <w:rPr/>
        <w:t>U"cA,Co3:prO$^IGX;8A8W3InI%T#L[Oa6A)?&gt;_Q-G'.7Xb&gt;6U5$YhYlK7U\&lt;_S%D</w:t>
      </w:r>
    </w:p>
    <w:p>
      <w:pPr>
        <w:pStyle w:val="PreformattedText"/>
        <w:bidi w:val="0"/>
        <w:jc w:val="left"/>
        <w:rPr/>
      </w:pPr>
      <w:r>
        <w:rPr/>
        <w:t>U"2atbRFpLS&gt;QDMVfNiQMb(1n'[%Po:u6c9]oTw2.jROb46MGLKS&gt;dkbY)QbDW)&gt;d</w:t>
      </w:r>
    </w:p>
    <w:p>
      <w:pPr>
        <w:pStyle w:val="PreformattedText"/>
        <w:bidi w:val="0"/>
        <w:jc w:val="left"/>
        <w:rPr/>
      </w:pPr>
      <w:r>
        <w:rPr/>
        <w:t>U"oaVac/O5KuPXh.Fn+Np674#Cso.5;o5=OQlXAvY=og;:0Gqx;Eb(k&amp;r#,08)QW*</w:t>
      </w:r>
    </w:p>
    <w:p>
      <w:pPr>
        <w:pStyle w:val="PreformattedText"/>
        <w:bidi w:val="0"/>
        <w:jc w:val="left"/>
        <w:rPr/>
      </w:pPr>
      <w:r>
        <w:rPr/>
        <w:t>U"^22iqi,d[[t\mSGHUD]&lt;BbMh^1&lt;['Z($]ctrk90FP)mCK&gt;R6\\z?kh=Sn+7Q(J6</w:t>
      </w:r>
    </w:p>
    <w:p>
      <w:pPr>
        <w:pStyle w:val="PreformattedText"/>
        <w:bidi w:val="0"/>
        <w:jc w:val="left"/>
        <w:rPr/>
      </w:pPr>
      <w:r>
        <w:rPr/>
        <w:t>U"9J(mx,olMM5B;nozqbZ5tq011/6Me#%GcQrak5nd*fq6HAe*qpN9.?L*m\21?/)</w:t>
      </w:r>
    </w:p>
    <w:p>
      <w:pPr>
        <w:pStyle w:val="PreformattedText"/>
        <w:bidi w:val="0"/>
        <w:jc w:val="left"/>
        <w:rPr/>
      </w:pPr>
      <w:r>
        <w:rPr/>
        <w:t>U"EdR30t4igwL7IG;Zsh'Var'+gS)Ex#QMZ/[EFb)Nfi$EmL?u=xmDd_.B.Hkg5Y8</w:t>
      </w:r>
    </w:p>
    <w:p>
      <w:pPr>
        <w:pStyle w:val="PreformattedText"/>
        <w:bidi w:val="0"/>
        <w:jc w:val="left"/>
        <w:rPr/>
      </w:pPr>
      <w:r>
        <w:rPr/>
        <w:t>U"k'VDD[#p_[:8iZag*uB-Ht3gAty)7YNr%UUze-&gt;DzxIt_8&lt;/&gt;0+trVl=mUAse;L</w:t>
      </w:r>
    </w:p>
    <w:p>
      <w:pPr>
        <w:pStyle w:val="PreformattedText"/>
        <w:bidi w:val="0"/>
        <w:jc w:val="left"/>
        <w:rPr/>
      </w:pPr>
      <w:r>
        <w:rPr/>
        <w:t>U"##]c&gt;-7,5^&lt;a]]Q+IAf(V[&amp;V,aS-&gt;51Iu,GBJ9AZJDVUdz,RADfdpilF=QV&lt;#.L</w:t>
      </w:r>
    </w:p>
    <w:p>
      <w:pPr>
        <w:pStyle w:val="PreformattedText"/>
        <w:bidi w:val="0"/>
        <w:jc w:val="left"/>
        <w:rPr/>
      </w:pPr>
      <w:r>
        <w:rPr/>
        <w:t>U"OM32aT8z:)EcUkVKj=O=2eJIhr)ar5J$kjj[%qYh4huv3*Gm3E1txUx*dsU(2UQ</w:t>
      </w:r>
    </w:p>
    <w:p>
      <w:pPr>
        <w:pStyle w:val="PreformattedText"/>
        <w:bidi w:val="0"/>
        <w:jc w:val="left"/>
        <w:rPr/>
      </w:pPr>
      <w:r>
        <w:rPr/>
        <w:t>U"p[=))6-^=GZ=YQD#si0pb^8nd/g8L(/X4'[LusB.Tmd,d6^b96]VO[j+kw?0Yt=</w:t>
      </w:r>
    </w:p>
    <w:p>
      <w:pPr>
        <w:pStyle w:val="PreformattedText"/>
        <w:bidi w:val="0"/>
        <w:jc w:val="left"/>
        <w:rPr/>
      </w:pPr>
      <w:r>
        <w:rPr/>
        <w:t>U"&gt;#l##R-P'67Rc]Vq1^N*8=GTQ4EVdpttq0s1Xe1IW**c&gt;pkP_Fq)B&amp;eKVSCk);S</w:t>
      </w:r>
    </w:p>
    <w:p>
      <w:pPr>
        <w:pStyle w:val="PreformattedText"/>
        <w:bidi w:val="0"/>
        <w:jc w:val="left"/>
        <w:rPr/>
      </w:pPr>
      <w:r>
        <w:rPr/>
        <w:t>U"D:qN8wxNNL&gt;)=N&amp;.B9-PBKY(8'n72mayZaU.]p'o;s.XONsJcu)2p^:mhN38CTP</w:t>
      </w:r>
    </w:p>
    <w:p>
      <w:pPr>
        <w:pStyle w:val="PreformattedText"/>
        <w:bidi w:val="0"/>
        <w:jc w:val="left"/>
        <w:rPr/>
      </w:pPr>
      <w:r>
        <w:rPr/>
        <w:t>U"tWx+fDn6:#o&lt;u4$D'sq/hg5#tqBs-_&gt;828?iBq\?lxSY-GTggsZIX:/tDRGMg%N</w:t>
      </w:r>
    </w:p>
    <w:p>
      <w:pPr>
        <w:pStyle w:val="PreformattedText"/>
        <w:bidi w:val="0"/>
        <w:jc w:val="left"/>
        <w:rPr/>
      </w:pPr>
      <w:r>
        <w:rPr/>
        <w:t>U"R1I93&amp;/+WXjmPE/H]qWYW8YM&lt;Dg_%#D,y=moBMH0ZhlBreDDe1i]jRvu,_/Ra5G</w:t>
      </w:r>
    </w:p>
    <w:p>
      <w:pPr>
        <w:pStyle w:val="PreformattedText"/>
        <w:bidi w:val="0"/>
        <w:jc w:val="left"/>
        <w:rPr/>
      </w:pPr>
      <w:r>
        <w:rPr/>
        <w:t>U"%ZmA2u6xK6/5n$&amp;ELb-kLs\H[1\JlZd4jqBV$B6xAAeaWB&gt;&gt;+0pFcMx6x$X#6*x</w:t>
      </w:r>
    </w:p>
    <w:p>
      <w:pPr>
        <w:pStyle w:val="PreformattedText"/>
        <w:bidi w:val="0"/>
        <w:jc w:val="left"/>
        <w:rPr/>
      </w:pPr>
      <w:r>
        <w:rPr/>
        <w:t>U"Wjm&gt;d/sZ81qIg]Gs2gi67'u(.;tRaC5uvp&amp;3Fs6VCr8o+Es&amp;Nu^g$&gt;Vkiq?Zu#r</w:t>
      </w:r>
    </w:p>
    <w:p>
      <w:pPr>
        <w:pStyle w:val="PreformattedText"/>
        <w:bidi w:val="0"/>
        <w:jc w:val="left"/>
        <w:rPr/>
      </w:pPr>
      <w:r>
        <w:rPr/>
        <w:t>U"mQPYSuoY&amp;a*.:DaNwp9M=1^hTS?W_\I]*Jouj[giRMu8&gt;w_3E^PVX/N')WsOq\G</w:t>
      </w:r>
    </w:p>
    <w:p>
      <w:pPr>
        <w:pStyle w:val="PreformattedText"/>
        <w:bidi w:val="0"/>
        <w:jc w:val="left"/>
        <w:rPr/>
      </w:pPr>
      <w:r>
        <w:rPr/>
        <w:t>U"O&gt;FD9*5?MnWd)K;,\Xhb[2ou#8n/B:.Xj#LkvB=3&lt;,kE7T_l9JoJ&amp;)f:-u3f&lt;E#</w:t>
      </w:r>
    </w:p>
    <w:p>
      <w:pPr>
        <w:pStyle w:val="PreformattedText"/>
        <w:bidi w:val="0"/>
        <w:jc w:val="left"/>
        <w:rPr/>
      </w:pPr>
      <w:r>
        <w:rPr/>
        <w:t>U"Ja)pjdkfg-o/+eq8bNsAK0dU7CEx'_y5G7HsRrz=u/6LR.)I&amp;Qxkhde*O53(*Pj</w:t>
      </w:r>
    </w:p>
    <w:p>
      <w:pPr>
        <w:pStyle w:val="PreformattedText"/>
        <w:bidi w:val="0"/>
        <w:jc w:val="left"/>
        <w:rPr/>
      </w:pPr>
      <w:r>
        <w:rPr/>
        <w:t>U"(Td&gt;-tiQKNa=d9lZd,&lt;jBZJBvgdF]V-g+.nc&lt;1AFrkYths,O.]8U0_RTz1d&amp;,([</w:t>
      </w:r>
    </w:p>
    <w:p>
      <w:pPr>
        <w:pStyle w:val="PreformattedText"/>
        <w:bidi w:val="0"/>
        <w:jc w:val="left"/>
        <w:rPr/>
      </w:pPr>
      <w:r>
        <w:rPr/>
        <w:t>U"2swI&lt;]R,A:2'$VP3m_ih6o&lt;Amo3(PEo%#)E=-Geyu&amp;QMgVGeC;]C8U$0)2ammz_</w:t>
      </w:r>
    </w:p>
    <w:p>
      <w:pPr>
        <w:pStyle w:val="PreformattedText"/>
        <w:bidi w:val="0"/>
        <w:jc w:val="left"/>
        <w:rPr/>
      </w:pPr>
      <w:r>
        <w:rPr/>
        <w:t>'&gt;&gt;&gt; Page 1 of BUF160.LZH ends here. Continued on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2 of BUF160.LZH begins here.</w:t>
      </w:r>
    </w:p>
    <w:p>
      <w:pPr>
        <w:pStyle w:val="PreformattedText"/>
        <w:bidi w:val="0"/>
        <w:jc w:val="left"/>
        <w:rPr/>
      </w:pPr>
      <w:r>
        <w:rPr/>
        <w:t>U"$_nU\_C01EqqH%8\PNlo3?o:kU\I4'HBNn-1$=zR'I:JWhoDqqwR/YvitjTr7Qa</w:t>
      </w:r>
    </w:p>
    <w:p>
      <w:pPr>
        <w:pStyle w:val="PreformattedText"/>
        <w:bidi w:val="0"/>
        <w:jc w:val="left"/>
        <w:rPr/>
      </w:pPr>
      <w:r>
        <w:rPr/>
        <w:t>U"Uqc)SP:o1$J\T2-GRbIN&amp;Ehs:xz6H/WRMTs(qPPnh#Gwi3n;W/G'MAKjsTr5kta</w:t>
      </w:r>
    </w:p>
    <w:p>
      <w:pPr>
        <w:pStyle w:val="PreformattedText"/>
        <w:bidi w:val="0"/>
        <w:jc w:val="left"/>
        <w:rPr/>
      </w:pPr>
      <w:r>
        <w:rPr/>
        <w:t>U"=PZWBW5-OM9MkWj*dOqFTUn\Bw39H5pJ$zQVBYG+w&amp;S1]dIky/QU^$v646/yJAT</w:t>
      </w:r>
    </w:p>
    <w:p>
      <w:pPr>
        <w:pStyle w:val="PreformattedText"/>
        <w:bidi w:val="0"/>
        <w:jc w:val="left"/>
        <w:rPr/>
      </w:pPr>
      <w:r>
        <w:rPr/>
        <w:t>U"m1&gt;*pM9pNRgCWC&amp;V:2jo2fCJZC3;&gt;cj#zYt0Ox-Owcr;q1?5jR*%vPwX4/Vdc;o</w:t>
      </w:r>
    </w:p>
    <w:p>
      <w:pPr>
        <w:pStyle w:val="PreformattedText"/>
        <w:bidi w:val="0"/>
        <w:jc w:val="left"/>
        <w:rPr/>
      </w:pPr>
      <w:r>
        <w:rPr/>
        <w:t>U"HM.=4XLMpKg9rO0m?Q2L0-SNff3cuJ1uu,)nU[N&amp;YkI1d:TB3O;v=M*RRJB5SE:</w:t>
      </w:r>
    </w:p>
    <w:p>
      <w:pPr>
        <w:pStyle w:val="PreformattedText"/>
        <w:bidi w:val="0"/>
        <w:jc w:val="left"/>
        <w:rPr/>
      </w:pPr>
      <w:r>
        <w:rPr/>
        <w:t>U"gP):&amp;-w(#n._eTUqgP+he-)b&gt;rU4D5SF;yG93/f4l?k&amp;RBNgDlb6+N*hL[uEGJQ</w:t>
      </w:r>
    </w:p>
    <w:p>
      <w:pPr>
        <w:pStyle w:val="PreformattedText"/>
        <w:bidi w:val="0"/>
        <w:jc w:val="left"/>
        <w:rPr/>
      </w:pPr>
      <w:r>
        <w:rPr/>
        <w:t>U"v9R47g9wsWQ.2x=^bTB;UdKF%[4Y[&gt;&lt;:&amp;YQeFXVP1*Q4Uu%S56Ufn?5mF]U(I.K</w:t>
      </w:r>
    </w:p>
    <w:p>
      <w:pPr>
        <w:pStyle w:val="PreformattedText"/>
        <w:bidi w:val="0"/>
        <w:jc w:val="left"/>
        <w:rPr/>
      </w:pPr>
      <w:r>
        <w:rPr/>
        <w:t>U"EbDX\;o's[Pmx.uMmauF$_9LZYuSj8jPM2&amp;UGR7vY)m=C&amp;BOK:AiL-5#N,Zqm&lt;$</w:t>
      </w:r>
    </w:p>
    <w:p>
      <w:pPr>
        <w:pStyle w:val="PreformattedText"/>
        <w:bidi w:val="0"/>
        <w:jc w:val="left"/>
        <w:rPr/>
      </w:pPr>
      <w:r>
        <w:rPr/>
        <w:t>U"jw4FXxg4+z3,(T%2e$a0-KW/#9'pbOOsBDzMj7M*1#Zt6tDR,:TuokaV4H/CHma</w:t>
      </w:r>
    </w:p>
    <w:p>
      <w:pPr>
        <w:pStyle w:val="PreformattedText"/>
        <w:bidi w:val="0"/>
        <w:jc w:val="left"/>
        <w:rPr/>
      </w:pPr>
      <w:r>
        <w:rPr/>
        <w:t>U"P0S.Jpztx?M6y0ofpjE1IJB836PO39&gt;qfhj3gN&amp;\R,R#Es6)h+Z^dpH3rVjGn7x</w:t>
      </w:r>
    </w:p>
    <w:p>
      <w:pPr>
        <w:pStyle w:val="PreformattedText"/>
        <w:bidi w:val="0"/>
        <w:jc w:val="left"/>
        <w:rPr/>
      </w:pPr>
      <w:r>
        <w:rPr/>
        <w:t>U"n/jB0HW#sUmgf,,FB?)A&gt;C#vi/5K(=Q7,\Rlc[R_*eUHH\%GG1IJchJ;2-%/?hr</w:t>
      </w:r>
    </w:p>
    <w:p>
      <w:pPr>
        <w:pStyle w:val="PreformattedText"/>
        <w:bidi w:val="0"/>
        <w:jc w:val="left"/>
        <w:rPr/>
      </w:pPr>
      <w:r>
        <w:rPr/>
        <w:t>U"g&amp;X4&lt;LApNC1\g\OfT0dU_Z3oZR&amp;*sX$pk6h7LsI6KQIB)4v2o99HtR);7ZR'm*%</w:t>
      </w:r>
    </w:p>
    <w:p>
      <w:pPr>
        <w:pStyle w:val="PreformattedText"/>
        <w:bidi w:val="0"/>
        <w:jc w:val="left"/>
        <w:rPr/>
      </w:pPr>
      <w:r>
        <w:rPr/>
        <w:t>U"%%u1%%*d9b=%E&amp;/g%zkV[%USit.h9dr%%%*F&gt;:SS[hjtGRntax:FQ%7dJw&amp;\;D*</w:t>
      </w:r>
    </w:p>
    <w:p>
      <w:pPr>
        <w:pStyle w:val="PreformattedText"/>
        <w:bidi w:val="0"/>
        <w:jc w:val="left"/>
        <w:rPr/>
      </w:pPr>
      <w:r>
        <w:rPr/>
        <w:t>U";9PG#+.cj'faBXzF7$oi[rgcgbQWVkMxj/=&amp;&lt;o&gt;t/md&lt;0Of#n&lt;$eguaX\?t)0\\</w:t>
      </w:r>
    </w:p>
    <w:p>
      <w:pPr>
        <w:pStyle w:val="PreformattedText"/>
        <w:bidi w:val="0"/>
        <w:jc w:val="left"/>
        <w:rPr/>
      </w:pPr>
      <w:r>
        <w:rPr/>
        <w:t>U"7k-)j,&gt;VrIX9BMx#wxV)&gt;a;P_Mtkz1KnO3n,Ewds,TJVLEZ)O9&amp;fvTfU_CYX''j</w:t>
      </w:r>
    </w:p>
    <w:p>
      <w:pPr>
        <w:pStyle w:val="PreformattedText"/>
        <w:bidi w:val="0"/>
        <w:jc w:val="left"/>
        <w:rPr/>
      </w:pPr>
      <w:r>
        <w:rPr/>
        <w:t>U"xFJb&lt;QE=m,qm]v?7A-A4Pq5yIxv%j#V#LsSigbDaha,Dc]GT*mYfQ._k*$u4QaJ</w:t>
      </w:r>
    </w:p>
    <w:p>
      <w:pPr>
        <w:pStyle w:val="PreformattedText"/>
        <w:bidi w:val="0"/>
        <w:jc w:val="left"/>
        <w:rPr/>
      </w:pPr>
      <w:r>
        <w:rPr/>
        <w:t>U"1JA'KUf'D3Ah&amp;m_R]YT9QmId'QGzg1/qTz&gt;u=X^mif6,]XT3T[xwGfnTOdQ59cE</w:t>
      </w:r>
    </w:p>
    <w:p>
      <w:pPr>
        <w:pStyle w:val="PreformattedText"/>
        <w:bidi w:val="0"/>
        <w:jc w:val="left"/>
        <w:rPr/>
      </w:pPr>
      <w:r>
        <w:rPr/>
        <w:t>U"-5k+,f9B^Bx+N7)J*ilR4&gt;i?SgJLY]+AVv-ZRTd4vqjnhtezhvu^djO%VLn#03p</w:t>
      </w:r>
    </w:p>
    <w:p>
      <w:pPr>
        <w:pStyle w:val="PreformattedText"/>
        <w:bidi w:val="0"/>
        <w:jc w:val="left"/>
        <w:rPr/>
      </w:pPr>
      <w:r>
        <w:rPr/>
        <w:t>U":lQpn=RPN3&gt;b/XDOSQ^A;q'\*[9[u)U[7F[b5gUz0HCMuxS1?bIZ:\YD)&amp;g/2,k</w:t>
      </w:r>
    </w:p>
    <w:p>
      <w:pPr>
        <w:pStyle w:val="PreformattedText"/>
        <w:bidi w:val="0"/>
        <w:jc w:val="left"/>
        <w:rPr/>
      </w:pPr>
      <w:r>
        <w:rPr/>
        <w:t>U"f1#4eRR6S0dRycEFDdZTRz*/qG$us_ERCKRQ]Hjw$6l^4:\ow9XIdK9C9&lt;R?\8a</w:t>
      </w:r>
    </w:p>
    <w:p>
      <w:pPr>
        <w:pStyle w:val="PreformattedText"/>
        <w:bidi w:val="0"/>
        <w:jc w:val="left"/>
        <w:rPr/>
      </w:pPr>
      <w:r>
        <w:rPr/>
        <w:t>U"e%=Q240Ee^&gt;0Dp7]%CjXsDD8m1I5eaL\bpnY74=q#D9IedFFR9GW2&lt;CY?Ax:gkJ</w:t>
      </w:r>
    </w:p>
    <w:p>
      <w:pPr>
        <w:pStyle w:val="PreformattedText"/>
        <w:bidi w:val="0"/>
        <w:jc w:val="left"/>
        <w:rPr/>
      </w:pPr>
      <w:r>
        <w:rPr/>
        <w:t>U"r21fF%CMa;5[c4&gt;8U=W,(&gt;5:*_vEpGT;L9=7T%:H.LS=M&gt;wMQkcDd$gPHFkioD(</w:t>
      </w:r>
    </w:p>
    <w:p>
      <w:pPr>
        <w:pStyle w:val="PreformattedText"/>
        <w:bidi w:val="0"/>
        <w:jc w:val="left"/>
        <w:rPr/>
      </w:pPr>
      <w:r>
        <w:rPr/>
        <w:t>U"WRLj6aejg3rLEZ&lt;A^4lv71.17op?j&amp;aLII'YLp'sc$'/$%:/(PGY'[c[-,ejln,</w:t>
      </w:r>
    </w:p>
    <w:p>
      <w:pPr>
        <w:pStyle w:val="PreformattedText"/>
        <w:bidi w:val="0"/>
        <w:jc w:val="left"/>
        <w:rPr/>
      </w:pPr>
      <w:r>
        <w:rPr/>
        <w:t>U"?sdA*)B&lt;F]-n%l9_*h);1Xd$&gt;WhmbtCVVqpZwe96RQP]vEt9o4VH(r\1YKI6Az0</w:t>
      </w:r>
    </w:p>
    <w:p>
      <w:pPr>
        <w:pStyle w:val="PreformattedText"/>
        <w:bidi w:val="0"/>
        <w:jc w:val="left"/>
        <w:rPr/>
      </w:pPr>
      <w:r>
        <w:rPr/>
        <w:t>U"8T[Q/%ijJ.YugDzfKM9i^jIv4$Cdy/[B8VKJeV;&lt;'/1s1D%dyYFa$R;Lxki]t#C</w:t>
      </w:r>
    </w:p>
    <w:p>
      <w:pPr>
        <w:pStyle w:val="PreformattedText"/>
        <w:bidi w:val="0"/>
        <w:jc w:val="left"/>
        <w:rPr/>
      </w:pPr>
      <w:r>
        <w:rPr/>
        <w:t>U"*RpV=^uBppO7j.BTta-QGIBo.&amp;m)CZO+7&lt;pm'&lt;o(]hBbQdX8VDS==L2SU#9Q]6M</w:t>
      </w:r>
    </w:p>
    <w:p>
      <w:pPr>
        <w:pStyle w:val="PreformattedText"/>
        <w:bidi w:val="0"/>
        <w:jc w:val="left"/>
        <w:rPr/>
      </w:pPr>
      <w:r>
        <w:rPr/>
        <w:t>U"%ho64Z&amp;m*]&amp;eZnC0j/*]#-OmJ:$J0TTH9UCAiC;YbwYW?NDA$5;5#0g-0JAFaV[</w:t>
      </w:r>
    </w:p>
    <w:p>
      <w:pPr>
        <w:pStyle w:val="PreformattedText"/>
        <w:bidi w:val="0"/>
        <w:jc w:val="left"/>
        <w:rPr/>
      </w:pPr>
      <w:r>
        <w:rPr/>
        <w:t>U"i46McmI&gt;0JwU%%;,Fg-JrFGWviP9MurOn?18puzk*dM,eA1psy6,8JEUc&gt;ZvZ&gt;X</w:t>
      </w:r>
    </w:p>
    <w:p>
      <w:pPr>
        <w:pStyle w:val="PreformattedText"/>
        <w:bidi w:val="0"/>
        <w:jc w:val="left"/>
        <w:rPr/>
      </w:pPr>
      <w:r>
        <w:rPr/>
        <w:t>U"&gt;vb7smA6l&gt;?-g9E-90*%df_QKj^i)kg-K8X23+mg*JTj[RLo=Rp/sN:V40f)c0,</w:t>
      </w:r>
    </w:p>
    <w:p>
      <w:pPr>
        <w:pStyle w:val="PreformattedText"/>
        <w:bidi w:val="0"/>
        <w:jc w:val="left"/>
        <w:rPr/>
      </w:pPr>
      <w:r>
        <w:rPr/>
        <w:t>U"FWZVK%j[PjZ05wkeaVIc\\Xa)8w$Rw,,6'zu$r'nt2YY#&gt;]=fgQ[AvN2X.=c[C3</w:t>
      </w:r>
    </w:p>
    <w:p>
      <w:pPr>
        <w:pStyle w:val="PreformattedText"/>
        <w:bidi w:val="0"/>
        <w:jc w:val="left"/>
        <w:rPr/>
      </w:pPr>
      <w:r>
        <w:rPr/>
        <w:t>U"Mq7]cWhN(q55,s?cjqV&gt;U.mN*[g01c\clI6?A$cM344MpXbtvwGl-9]U\?bxx#L</w:t>
      </w:r>
    </w:p>
    <w:p>
      <w:pPr>
        <w:pStyle w:val="PreformattedText"/>
        <w:bidi w:val="0"/>
        <w:jc w:val="left"/>
        <w:rPr/>
      </w:pPr>
      <w:r>
        <w:rPr/>
        <w:t>U"hpZvXE09muNAPN(#%Ioa5H&amp;:n4RGjYCsYQmIC-d_=eRn]0I(%8A-=66??xN5]2?</w:t>
      </w:r>
    </w:p>
    <w:p>
      <w:pPr>
        <w:pStyle w:val="PreformattedText"/>
        <w:bidi w:val="0"/>
        <w:jc w:val="left"/>
        <w:rPr/>
      </w:pPr>
      <w:r>
        <w:rPr/>
        <w:t>U"jcQr$:5RAJ^#^9C1l&lt;$VI6?CVL(F#&lt;wd[&lt;zMY*w5ka#r+BkL6,05Y1&gt;Kk(KYDTJ</w:t>
      </w:r>
    </w:p>
    <w:p>
      <w:pPr>
        <w:pStyle w:val="PreformattedText"/>
        <w:bidi w:val="0"/>
        <w:jc w:val="left"/>
        <w:rPr/>
      </w:pPr>
      <w:r>
        <w:rPr/>
        <w:t>U"vb/j2(e^c%W1O*b9*Z_u2[e6m&lt;2x^kR)ir&lt;vt740-TGGeT&gt;aeh(wF&gt;YZ1ElBI0k</w:t>
      </w:r>
    </w:p>
    <w:p>
      <w:pPr>
        <w:pStyle w:val="PreformattedText"/>
        <w:bidi w:val="0"/>
        <w:jc w:val="left"/>
        <w:rPr/>
      </w:pPr>
      <w:r>
        <w:rPr/>
        <w:t>U"U#=s8Z20(m^$oPH=d3LeC9b'Oh4PFhk5:^x,:C(_fEBxW&gt;UqC*D;m'y$u-KFU;Y</w:t>
      </w:r>
    </w:p>
    <w:p>
      <w:pPr>
        <w:pStyle w:val="PreformattedText"/>
        <w:bidi w:val="0"/>
        <w:jc w:val="left"/>
        <w:rPr/>
      </w:pPr>
      <w:r>
        <w:rPr/>
        <w:t>U"]\07EgGi07aRT-DI72:rn]kgr9QpJ?J4OC:p&gt;A7cH:&amp;2W;rm]Grq\VgCst307uh</w:t>
      </w:r>
    </w:p>
    <w:p>
      <w:pPr>
        <w:pStyle w:val="PreformattedText"/>
        <w:bidi w:val="0"/>
        <w:jc w:val="left"/>
        <w:rPr/>
      </w:pPr>
      <w:r>
        <w:rPr/>
        <w:t>U"eP.VuVFs]aL546c#Nc]NS5ml?B4ij$L87B;A&gt;8T&lt;Pf4cgd+KUrrrDfD^j\&amp;%GKj</w:t>
      </w:r>
    </w:p>
    <w:p>
      <w:pPr>
        <w:pStyle w:val="PreformattedText"/>
        <w:bidi w:val="0"/>
        <w:jc w:val="left"/>
        <w:rPr/>
      </w:pPr>
      <w:r>
        <w:rPr/>
        <w:t>U"[cuY)?9_0k_&gt;BO0h_4LUB4pSABGsAJes8;Q?bl49W9=l6$FNM1VLTF==PNXniCd</w:t>
      </w:r>
    </w:p>
    <w:p>
      <w:pPr>
        <w:pStyle w:val="PreformattedText"/>
        <w:bidi w:val="0"/>
        <w:jc w:val="left"/>
        <w:rPr/>
      </w:pPr>
      <w:r>
        <w:rPr/>
        <w:t>U"6T=IQ6*lY1%n1#V;TbY-CR&lt;H*,3u(%F).9&amp;MiqIV.UsF^ea^\V2pP_7LeC^0kR7</w:t>
      </w:r>
    </w:p>
    <w:p>
      <w:pPr>
        <w:pStyle w:val="PreformattedText"/>
        <w:bidi w:val="0"/>
        <w:jc w:val="left"/>
        <w:rPr/>
      </w:pPr>
      <w:r>
        <w:rPr/>
        <w:t>U"/S2&gt;1V_z#\N-lS4T(h8=i.p=iR4WoGn\]VReNVMhZ9*hCQRFATL*V[%+B7&amp;u?Mn</w:t>
      </w:r>
    </w:p>
    <w:p>
      <w:pPr>
        <w:pStyle w:val="PreformattedText"/>
        <w:bidi w:val="0"/>
        <w:jc w:val="left"/>
        <w:rPr/>
      </w:pPr>
      <w:r>
        <w:rPr/>
        <w:t>U"Q^Wp4WVbSjx+]$;-(Niu&lt;wHwwTaH9Y0*MC,FR&amp;y4WEkFe&lt;W+)Lcv/'*5&lt;&lt;QG9E&gt;</w:t>
      </w:r>
    </w:p>
    <w:p>
      <w:pPr>
        <w:pStyle w:val="PreformattedText"/>
        <w:bidi w:val="0"/>
        <w:jc w:val="left"/>
        <w:rPr/>
      </w:pPr>
      <w:r>
        <w:rPr/>
        <w:t>U"^:'=&gt;wkl#]+z#XCZg[VtasKS'63Ou+&amp;d/]ZD6fDksBTFPj(rvETJ\:fIu(#)RK^</w:t>
      </w:r>
    </w:p>
    <w:p>
      <w:pPr>
        <w:pStyle w:val="PreformattedText"/>
        <w:bidi w:val="0"/>
        <w:jc w:val="left"/>
        <w:rPr/>
      </w:pPr>
      <w:r>
        <w:rPr/>
        <w:t>U"OO*$?ZR_tZ8mnWZ%^vWl8Xb?qR]YXFE4X=\_8DHZDUSNPf[)eH;1R;7Z+RT&amp;%%%</w:t>
      </w:r>
    </w:p>
    <w:p>
      <w:pPr>
        <w:pStyle w:val="PreformattedText"/>
        <w:bidi w:val="0"/>
        <w:jc w:val="left"/>
        <w:rPr/>
      </w:pPr>
      <w:r>
        <w:rPr/>
        <w:t>U"x)%4%fUb%=E&amp;/%gzkV%[USxe(xd/%r%%&amp;r&amp;16on\Tpv*p(j,j=;/*GTx)FqQ2[Q</w:t>
      </w:r>
    </w:p>
    <w:p>
      <w:pPr>
        <w:pStyle w:val="PreformattedText"/>
        <w:bidi w:val="0"/>
        <w:jc w:val="left"/>
        <w:rPr/>
      </w:pPr>
      <w:r>
        <w:rPr/>
        <w:t>U"dC11=^]kxYWMrL9jIt&lt;UN1jCErer\OQi?J\9hskjH\5?3/x^Z'^fnC5%ryg2nGL</w:t>
      </w:r>
    </w:p>
    <w:p>
      <w:pPr>
        <w:pStyle w:val="PreformattedText"/>
        <w:bidi w:val="0"/>
        <w:jc w:val="left"/>
        <w:rPr/>
      </w:pPr>
      <w:r>
        <w:rPr/>
        <w:t>U"B-s#gSiFjqtM7v[Y6St)5Gm:$]MLKE5]2=&gt;.a1hiBtKuR;Wp%%)*r&lt;O&amp;E=J?&amp;:l</w:t>
      </w:r>
    </w:p>
    <w:p>
      <w:pPr>
        <w:pStyle w:val="PreformattedText"/>
        <w:bidi w:val="0"/>
        <w:jc w:val="left"/>
        <w:rPr/>
      </w:pPr>
      <w:r>
        <w:rPr/>
        <w:t>U"-A)A0b8DWUZ56z5tTgqS[SOVS&gt;d1h&lt;a*X^UD.1WBfpI.9H4F4lNeA4Rr?K_ri8E</w:t>
      </w:r>
    </w:p>
    <w:p>
      <w:pPr>
        <w:pStyle w:val="PreformattedText"/>
        <w:bidi w:val="0"/>
        <w:jc w:val="left"/>
        <w:rPr/>
      </w:pPr>
      <w:r>
        <w:rPr/>
        <w:t>U"gup-)k4p/hS5&amp;-%st]bt5L&gt;71N3,WkilB8u#8'PTj_h?6XiLK]OgAj[AeUAKiA^</w:t>
      </w:r>
    </w:p>
    <w:p>
      <w:pPr>
        <w:pStyle w:val="PreformattedText"/>
        <w:bidi w:val="0"/>
        <w:jc w:val="left"/>
        <w:rPr/>
      </w:pPr>
      <w:r>
        <w:rPr/>
        <w:t>U"G5,k0pct51vzb3sL;(B#Q,$fBwrAAy1a#\h:&amp;Dl$hat3WCd$&amp;E&amp;,Bo^Zv6V-bvX</w:t>
      </w:r>
    </w:p>
    <w:p>
      <w:pPr>
        <w:pStyle w:val="PreformattedText"/>
        <w:bidi w:val="0"/>
        <w:jc w:val="left"/>
        <w:rPr/>
      </w:pPr>
      <w:r>
        <w:rPr/>
        <w:t>U"N4jwI%VcB4du,s['7\&gt;o%5X+=eJEVg[dP4uEw8W2\tyNk$+de]0uZ6PVJV^R=&gt;+</w:t>
      </w:r>
    </w:p>
    <w:p>
      <w:pPr>
        <w:pStyle w:val="PreformattedText"/>
        <w:bidi w:val="0"/>
        <w:jc w:val="left"/>
        <w:rPr/>
      </w:pPr>
      <w:r>
        <w:rPr/>
        <w:t>U"o-#\u#SSD[ZRF$HxGTVu4R&lt;2J^c0Dha+$_&amp;^OFDfY)YevW+,NQip8w_j/5$32;+</w:t>
      </w:r>
    </w:p>
    <w:p>
      <w:pPr>
        <w:pStyle w:val="PreformattedText"/>
        <w:bidi w:val="0"/>
        <w:jc w:val="left"/>
        <w:rPr/>
      </w:pPr>
      <w:r>
        <w:rPr/>
        <w:t>U"Uork;hfR=)$rj?C98U&lt;D&lt;4Lf%#&lt;^rDhz&gt;HK\j&lt;PBNZFj#rzy+/%y,fhly4FC^T&lt;</w:t>
      </w:r>
    </w:p>
    <w:p>
      <w:pPr>
        <w:pStyle w:val="PreformattedText"/>
        <w:bidi w:val="0"/>
        <w:jc w:val="left"/>
        <w:rPr/>
      </w:pPr>
      <w:r>
        <w:rPr/>
        <w:t>U"s%vB?yFMc4\SI?_0[f_Ahj.I#*nId?_(;'zWW[ydG8VX*TLe6hR^.fuQ((O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CLOSE:IF S=74AND B&amp;=Z&amp;THEN?" :) Ok!"ELSE?" :( Bad!</w:t>
      </w:r>
    </w:p>
    <w:p>
      <w:pPr>
        <w:pStyle w:val="PreformattedText"/>
        <w:bidi w:val="0"/>
        <w:jc w:val="left"/>
        <w:rPr/>
      </w:pPr>
      <w:r>
        <w:rPr/>
        <w:t>SUB U(A$):FOR A=1TO LEN(A$):C=ASC(MID$(A$,A))-37:IF C&lt;0THEN C=91+C*32</w:t>
      </w:r>
    </w:p>
    <w:p>
      <w:pPr>
        <w:pStyle w:val="PreformattedText"/>
        <w:bidi w:val="0"/>
        <w:jc w:val="left"/>
        <w:rPr/>
      </w:pPr>
      <w:r>
        <w:rPr/>
        <w:t>IF K&lt;4THEN K=C+243ELSE?#1,CHR$(C+(K MOD 3)*86);:K=K\3:B&amp;=B&amp;+1</w:t>
      </w:r>
    </w:p>
    <w:p>
      <w:pPr>
        <w:pStyle w:val="PreformattedText"/>
        <w:bidi w:val="0"/>
        <w:jc w:val="left"/>
        <w:rPr/>
      </w:pPr>
      <w:r>
        <w:rPr/>
        <w:t>S=(S+C)AND 255:NEXT:LOCATE,1:?STRING$(B&amp;*50\Z&amp;,219);:END SUB</w:t>
      </w:r>
    </w:p>
    <w:p>
      <w:pPr>
        <w:pStyle w:val="PreformattedText"/>
        <w:bidi w:val="0"/>
        <w:jc w:val="left"/>
        <w:rPr/>
      </w:pPr>
      <w:r>
        <w:rPr/>
        <w:t>'&gt;&gt;&gt; Page 2 of BUF160.LZH ends here. Last page. TCHK:74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LYN BORCHERT              Sent: 08-31-93 21: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ANNY VOLPO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LINE OR BOX PRINTING SU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Dan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esday August 17 1993, Danny Volpo writes to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V&gt; Does anyone have a line or box printing subrout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something I whipped up one day.  Feel free to use/abuse it all</w:t>
      </w:r>
    </w:p>
    <w:p>
      <w:pPr>
        <w:pStyle w:val="PreformattedText"/>
        <w:bidi w:val="0"/>
        <w:jc w:val="left"/>
        <w:rPr/>
      </w:pPr>
      <w:r>
        <w:rPr/>
        <w:t xml:space="preserve">you want. It will attempt to center the string in a$ inside the box. </w:t>
      </w:r>
    </w:p>
    <w:p>
      <w:pPr>
        <w:pStyle w:val="PreformattedText"/>
        <w:bidi w:val="0"/>
        <w:jc w:val="left"/>
        <w:rPr/>
      </w:pPr>
      <w:r>
        <w:rPr/>
        <w:t>I'll include the CPUT SUB as well.  I use it with an ASM LIB for fast</w:t>
      </w:r>
    </w:p>
    <w:p>
      <w:pPr>
        <w:pStyle w:val="PreformattedText"/>
        <w:bidi w:val="0"/>
        <w:jc w:val="left"/>
        <w:rPr/>
      </w:pPr>
      <w:r>
        <w:rPr/>
        <w:t>locate and print, but you can use the standard Basic keywor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upsquare (uprow, leftcol, botrow, rightcol, bg, fg, 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cross = (rightcol - 1) - (leftcol - 1)</w:t>
      </w:r>
    </w:p>
    <w:p>
      <w:pPr>
        <w:pStyle w:val="PreformattedText"/>
        <w:bidi w:val="0"/>
        <w:jc w:val="left"/>
        <w:rPr/>
      </w:pPr>
      <w:r>
        <w:rPr/>
        <w:t>totdown = (botrow - 1) - (uprow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put(uprow, leftcol, fg, bg, CHR$(218))     '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put(uprow, rightcol, 0, bg, CHR$(191))     'Upper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put(botrow, leftcol, fg, bg, CHR$(192))     '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put(botrow, rightcol, 0, bg, CHR$(217))     '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 Accross ********</w:t>
      </w:r>
    </w:p>
    <w:p>
      <w:pPr>
        <w:pStyle w:val="PreformattedText"/>
        <w:bidi w:val="0"/>
        <w:jc w:val="left"/>
        <w:rPr/>
      </w:pPr>
      <w:r>
        <w:rPr/>
        <w:t>IF totacross = 0 THEN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(totacross -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ut(uprow, leftcol + x, fg, bg, CHR$(196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ut(botrow, leftcol + x, 0, bg, CHR$(196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 Verticals *********</w:t>
      </w:r>
    </w:p>
    <w:p>
      <w:pPr>
        <w:pStyle w:val="PreformattedText"/>
        <w:bidi w:val="0"/>
        <w:jc w:val="left"/>
        <w:rPr/>
      </w:pPr>
      <w:r>
        <w:rPr/>
        <w:t>IF totdown = 0 THEN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(totdown -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ut(uprow + x, leftcol, fg, bg, SPACE$(totacross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ut(uprow + x, leftcol, fg, bg, CHR$(179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ut(uprow + x, rightcol, 0, bg, CHR$(179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dge = (totacross - LEN(a$)) / 2</w:t>
      </w:r>
    </w:p>
    <w:p>
      <w:pPr>
        <w:pStyle w:val="PreformattedText"/>
        <w:bidi w:val="0"/>
        <w:jc w:val="left"/>
        <w:rPr/>
      </w:pPr>
      <w:r>
        <w:rPr/>
        <w:t>IF totdown &lt; 3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dge2 = 1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dge2 = totdown / 2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ALL cput(uprow + fudge2, leftcol + fudge, fg, bg, 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cput (rw%, co%, fg%, bg%, 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put (rw%, co%, fg%, bg%, a$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ngth% = LEN(a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% =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% = (80 - flngth%) /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g% &gt; 7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%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%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w%, co%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%, bg%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K PEDLEY               Sent: 09-02-93 15: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ARK THOMAS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EQUENTIAL 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08-31-93 Mark Thomas wrote to All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T&gt;   Is there a way to get the number of lines in a sequent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T&gt; file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This hasn't been tested thoroughly but it worked on the two or </w:t>
      </w:r>
    </w:p>
    <w:p>
      <w:pPr>
        <w:pStyle w:val="PreformattedText"/>
        <w:bidi w:val="0"/>
        <w:jc w:val="left"/>
        <w:rPr/>
      </w:pPr>
      <w:r>
        <w:rPr/>
        <w:t xml:space="preserve">'three files I ran it on. It's a lot faster than inputing line by </w:t>
      </w:r>
    </w:p>
    <w:p>
      <w:pPr>
        <w:pStyle w:val="PreformattedText"/>
        <w:bidi w:val="0"/>
        <w:jc w:val="left"/>
        <w:rPr/>
      </w:pPr>
      <w:r>
        <w:rPr/>
        <w:t xml:space="preserve">'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LINECNT.BAS </w:t>
      </w:r>
    </w:p>
    <w:p>
      <w:pPr>
        <w:pStyle w:val="PreformattedText"/>
        <w:bidi w:val="0"/>
        <w:jc w:val="left"/>
        <w:rPr/>
      </w:pPr>
      <w:r>
        <w:rPr/>
        <w:t xml:space="preserve">'Counts number of CR/LF terminated lines in a text file. </w:t>
      </w:r>
    </w:p>
    <w:p>
      <w:pPr>
        <w:pStyle w:val="PreformattedText"/>
        <w:bidi w:val="0"/>
        <w:jc w:val="left"/>
        <w:rPr/>
      </w:pPr>
      <w:r>
        <w:rPr/>
        <w:t xml:space="preserve">'File can have length up to max longint (2 billion+). </w:t>
      </w:r>
    </w:p>
    <w:p>
      <w:pPr>
        <w:pStyle w:val="PreformattedText"/>
        <w:bidi w:val="0"/>
        <w:jc w:val="left"/>
        <w:rPr/>
      </w:pPr>
      <w:r>
        <w:rPr/>
        <w:t xml:space="preserve">'R. Pedley, 93-09-0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T A-Z </w:t>
      </w:r>
    </w:p>
    <w:p>
      <w:pPr>
        <w:pStyle w:val="PreformattedText"/>
        <w:bidi w:val="0"/>
        <w:jc w:val="left"/>
        <w:rPr/>
      </w:pPr>
      <w:r>
        <w:rPr/>
        <w:t xml:space="preserve">ON ERROR GOTO SomethingsWro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$ = CHR$(13): LF$ = CHR$(10) </w:t>
      </w:r>
    </w:p>
    <w:p>
      <w:pPr>
        <w:pStyle w:val="PreformattedText"/>
        <w:bidi w:val="0"/>
        <w:jc w:val="left"/>
        <w:rPr/>
      </w:pPr>
      <w:r>
        <w:rPr/>
        <w:t>CRLF$ = CR$ + L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unkLen = 16384               'up to 32767 </w:t>
      </w:r>
    </w:p>
    <w:p>
      <w:pPr>
        <w:pStyle w:val="PreformattedText"/>
        <w:bidi w:val="0"/>
        <w:jc w:val="left"/>
        <w:rPr/>
      </w:pPr>
      <w:r>
        <w:rPr/>
        <w:t xml:space="preserve">NumChunks = 0 </w:t>
      </w:r>
    </w:p>
    <w:p>
      <w:pPr>
        <w:pStyle w:val="PreformattedText"/>
        <w:bidi w:val="0"/>
        <w:jc w:val="left"/>
        <w:rPr/>
      </w:pPr>
      <w:r>
        <w:rPr/>
        <w:t xml:space="preserve">NumLines&amp; = 0 </w:t>
      </w:r>
    </w:p>
    <w:p>
      <w:pPr>
        <w:pStyle w:val="PreformattedText"/>
        <w:bidi w:val="0"/>
        <w:jc w:val="left"/>
        <w:rPr/>
      </w:pPr>
      <w:r>
        <w:rPr/>
        <w:t xml:space="preserve">RemnantFlag = 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INPUT "Filename (Q to Quit): ", FileName$ </w:t>
      </w:r>
    </w:p>
    <w:p>
      <w:pPr>
        <w:pStyle w:val="PreformattedText"/>
        <w:bidi w:val="0"/>
        <w:jc w:val="left"/>
        <w:rPr/>
      </w:pPr>
      <w:r>
        <w:rPr/>
        <w:t xml:space="preserve">IF UCASE$(FileName$) = "Q" THEN 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H = FREEFILE  'file handle </w:t>
      </w:r>
    </w:p>
    <w:p>
      <w:pPr>
        <w:pStyle w:val="PreformattedText"/>
        <w:bidi w:val="0"/>
        <w:jc w:val="left"/>
        <w:rPr/>
      </w:pPr>
      <w:r>
        <w:rPr/>
        <w:t xml:space="preserve">FilePtr&amp; = 1 </w:t>
      </w:r>
    </w:p>
    <w:p>
      <w:pPr>
        <w:pStyle w:val="PreformattedText"/>
        <w:bidi w:val="0"/>
        <w:jc w:val="left"/>
        <w:rPr/>
      </w:pPr>
      <w:r>
        <w:rPr/>
        <w:t xml:space="preserve">OPEN FileName$ FOR BINARY AS #FH </w:t>
      </w:r>
    </w:p>
    <w:p>
      <w:pPr>
        <w:pStyle w:val="PreformattedText"/>
        <w:bidi w:val="0"/>
        <w:jc w:val="left"/>
        <w:rPr/>
      </w:pPr>
      <w:r>
        <w:rPr/>
        <w:t xml:space="preserve">FileLen&amp; = LOF(FH) </w:t>
      </w:r>
    </w:p>
    <w:p>
      <w:pPr>
        <w:pStyle w:val="PreformattedText"/>
        <w:bidi w:val="0"/>
        <w:jc w:val="left"/>
        <w:rPr/>
      </w:pPr>
      <w:r>
        <w:rPr/>
        <w:t xml:space="preserve">IF FileLen&amp; &lt; ChunkLen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unkLen = FileLen&amp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nantFlag = -1 </w:t>
      </w:r>
    </w:p>
    <w:p>
      <w:pPr>
        <w:pStyle w:val="PreformattedText"/>
        <w:bidi w:val="0"/>
        <w:jc w:val="left"/>
        <w:rPr/>
      </w:pP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IF ChunkLen &gt; 1 THEN           'must contain at least two byt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WHILE NOT EOF(FH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LFSplit = 0            'set flag if CR/LF is split between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p$ = SPACE$(ChunkLen) ' chun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#FH, FilePtr&amp;, Temp$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Chunks = NumChunks +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Ptr&amp; = FilePtr&amp; + ChunkL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CRLFSplit AND LEFT$(Temp$, 1) = LF$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Lines&amp; = NumLines&amp; +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LFSplit = 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pPtr =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 = -1               'init to TRUE for WH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Found &lt;&gt;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 = INSTR(TempPtr, Temp$, CRLF$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Found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Lines&amp; = NumLines&amp; +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mpPtr = Found + 1 - (TempPtr &lt; (ChunkLen - 1)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IGHT$(Temp$, 1) = CR$ THEN CRLFSplit = -1 'possible CRLF spl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FileLen&amp; - FilePtr&amp; &lt; ChunkLen AND NOT RemnantFlag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unkLen = FileLen&amp; - FilePtr&amp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nantFlag = -1      'less than a 16384 `chunk' left no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SE #FH </w:t>
      </w:r>
    </w:p>
    <w:p>
      <w:pPr>
        <w:pStyle w:val="PreformattedText"/>
        <w:bidi w:val="0"/>
        <w:jc w:val="left"/>
        <w:rPr/>
      </w:pP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PRINT "There are"; NumLines&amp;; "lines in "; UCASE$(FileName$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UNTIL LEN(INKEY$): LOOP: RU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hingsWrong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"Error#"; ERR; "has occurred.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ANDY THOMAS               Sent: 09-03-93 19: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YATISH PATEL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ISK SERIAL NUMBERS 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P&gt; Wow, I didn't know you could change the serial number on the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it's easy. The following program do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gt;&gt;&gt; Page 1 of DSERIAL.BAS begins here. TYPE: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Purpose: To change the serial number on any DOS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WARNING THE FOLLOWING PROGRAM USES DIRECT DISK WRIT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by Andy Thomas 9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Author not responsible for misuse or errors of any k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Use of this program could, but should not, damage your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or render data unus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QB must be started with the /L switc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inreg AS RegTypeX, outreg AS RegTyp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DiskPacke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AS LONG         ' DWORD - starting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Write AS INTEGER  ' WORD - Number of sectors aff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ddres AS STRING * 4 ' DWORD - Location of data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       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Note: Sector is a LONG while TransAddres is a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because we know Sector is going to be zero for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n other uses Sector would need to be made a string to avo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QuickBasic OVERFLOW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DiskPacket AS DiskPacketType ' Disk Write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DataStorage AS STRING * 512  ' string to read/write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Place disk in drive."   ' get drive 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Enter drive letter: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UCASE$(INKEY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 UNTIL Drive$ &lt;&gt;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Driv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Numb = ASC(Drive$) - 65  ' drive number: A:=0, B:=1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cx = &amp;HFFFF             ' Read/Write Absolute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ax = DriveNumb          ' Drive 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Packet.Sector = 0         ' start at sect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Packet.CountWrite = 1     ' load one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DWORD -- Seg:Off of DataSto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Packet.TransAddres = CHR$(VARPTR(DataStorage) AND &amp;HFF) +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((VARPTR(DataStorage) AND &amp;HFF00) \ 256) AND &amp;HFF) +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(VARSEG(DataStorage) AND &amp;HFF)) +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((VARSEG(DataStorage) AND &amp;HFF00) \ 256) AND &amp;H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ds = VARSEG(DiskPacket)  ' DS:BX = Disk write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bx = VARPTR(DiskPac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X(&amp;H25, inreg, outreg) ' read disk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Get serial number from boot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 = &amp;H2B TO &amp;H28 STEP 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Serial$ = OldSerial$ + HEX$(ASC(MID$(DataStorage, I, 1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OldSerial$) = 4 THEN OldSerial$ = OldSerial$ + "-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      Old serial number:"; OldSerial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5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Enter new serial Number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get user input for new serial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making sure only a valid serial number is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tr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hAdj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 = UCASE$(INKEY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(INSTR("0123456789ABCDEF" + CHR$(8), A$) &gt; 0) AND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$ &lt;&gt;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$ = CHR$(8) THEN    ' backspace for cor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tr &gt; 0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r = Ptr -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erial$ = LEFT$(NewSerial$, 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erial$ =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erial$ = NewSerial$ + 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5,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5,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LEFT$(NewSerial$,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tr &gt; 4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5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-" + MID$(NewSerial$, 5, 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 UNTIL Ptr =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tr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Convert NewSerial$ into numerical ASCII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and save within DataSto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 = &amp;H2B TO &amp;H28 STEP 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yte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 = 1 TO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 = MID$(NewSerial$, J + Ptr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C(A$) &gt; 64 AND ASC(A$) &lt; 71 THEN Adj = 55 ELSE Adj=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yte = (Sbyte * 16) + (ASC(A$) - Adj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 = VARSEG(DataStor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KE VARPTR(DataStorage) + I - 1, S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r = Ptr +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Check to make sure new serial number was plac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correct location (this is a redundant check for safet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 = &amp;H2B TO &amp;H28 STEP 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Serial$ = ChkSerial$ + HEX$(ASC(MID$(DataStorage, I, 1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ChkSerial$) = 4 THEN ChkSerial$ = ChkSerial$ + "-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confirm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                disk:"; Driv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  from serial number:"; OldSerial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to new serial number:"; ChkSerial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Confirm change: (Y/N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$ = UCASE$(INKEY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 UNTIL A$ = "Y" OR A$ = "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$ = "Y" THEN ' make the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Packet.TransAddres = CHR$(VARPTR(DataStorage) AND &amp;HFF) +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((VARPTR(DataStorage) AND &amp;HFF00) \ 256) AND &amp;HFF) +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(VARSEG(DataStorage) AND &amp;HFF)) +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((VARSEG(DataStorage) AND &amp;HFF00) \ 256) AND &amp;H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reg.ds = VARSEG(DiskPacket)  ' DS:BX = Disk write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reg.bx = VARPTR(DiskPac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RUPTX(&amp;H26, inreg, outreg) ' write disk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Change Aborted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Methodology: The disk serial number is stored as a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Word in the boot sector (sector zero) of every disk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location 27h. This program reads sector zero into a str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changes the dword value at offset 27h and writes the cha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data back to sector zero. While this program should work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has been tested on both hard drives and floppy disks,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suggest it only be used on floppy drives, as a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occurring while writing to sector zero on the har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could be disast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URTIS STRATMAN           Sent: 09-02-93 16: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LARRY TRIMBLE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APS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PROGRAM:        CAPS.BA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AUTHOR:         Mike Shaff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DATE:           Feb 2, 199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VERSION:        2.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PURPOSE:        Tests the CAPSTAT.SUB subroutine            </w:t>
      </w:r>
    </w:p>
    <w:p>
      <w:pPr>
        <w:pStyle w:val="PreformattedText"/>
        <w:bidi w:val="0"/>
        <w:jc w:val="left"/>
        <w:rPr/>
      </w:pPr>
      <w:r>
        <w:rPr/>
        <w:t xml:space="preserve">':::    REVISIONS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NOTES:          This program assumes you're using PDQ from  </w:t>
      </w:r>
    </w:p>
    <w:p>
      <w:pPr>
        <w:pStyle w:val="PreformattedText"/>
        <w:bidi w:val="0"/>
        <w:jc w:val="left"/>
        <w:rPr/>
      </w:pPr>
      <w:r>
        <w:rPr/>
        <w:t xml:space="preserve">':::                    Crescent Software. If not (shame on you!)   </w:t>
      </w:r>
    </w:p>
    <w:p>
      <w:pPr>
        <w:pStyle w:val="PreformattedText"/>
        <w:bidi w:val="0"/>
        <w:jc w:val="left"/>
        <w:rPr/>
      </w:pPr>
      <w:r>
        <w:rPr/>
        <w:t xml:space="preserve">':::                    than you can modify the interrupt call to   </w:t>
      </w:r>
    </w:p>
    <w:p>
      <w:pPr>
        <w:pStyle w:val="PreformattedText"/>
        <w:bidi w:val="0"/>
        <w:jc w:val="left"/>
        <w:rPr/>
      </w:pPr>
      <w:r>
        <w:rPr/>
        <w:t xml:space="preserve">':::                    use INT86 as provided with QuickBASIC, and  </w:t>
      </w:r>
    </w:p>
    <w:p>
      <w:pPr>
        <w:pStyle w:val="PreformattedText"/>
        <w:bidi w:val="0"/>
        <w:jc w:val="left"/>
        <w:rPr/>
      </w:pPr>
      <w:r>
        <w:rPr/>
        <w:t xml:space="preserve">':::                    take out the reference to PDQDECL.BAS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Compile using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BC caps/o/s;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LINK /NOD/NOE caps,,,pdq[386].lib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or similar..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'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include: 'pdqdecl.bas'</w:t>
      </w:r>
    </w:p>
    <w:p>
      <w:pPr>
        <w:pStyle w:val="PreformattedText"/>
        <w:bidi w:val="0"/>
        <w:jc w:val="left"/>
        <w:rPr/>
      </w:pPr>
      <w:r>
        <w:rPr/>
        <w:t>'$include: 'capstat.sub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call    capstat(a%,b%)</w:t>
      </w:r>
    </w:p>
    <w:p>
      <w:pPr>
        <w:pStyle w:val="PreformattedText"/>
        <w:bidi w:val="0"/>
        <w:jc w:val="left"/>
        <w:rPr/>
      </w:pPr>
      <w:r>
        <w:rPr/>
        <w:t>if a%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Capture is active to device ID "b%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Capture is currently inactive.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'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PROGRAM:        CAPSTAT.SUB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AUTHOR:         Mike Shaff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DATE:           Feb 2, 199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VERSION:        2.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PURPOSE:        Determines if printer capture is turned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on for a Novell workstation, and if so,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which device the captured output is being   </w:t>
      </w:r>
    </w:p>
    <w:p>
      <w:pPr>
        <w:pStyle w:val="PreformattedText"/>
        <w:bidi w:val="0"/>
        <w:jc w:val="left"/>
        <w:rPr/>
      </w:pPr>
      <w:r>
        <w:rPr/>
        <w:t xml:space="preserve">':::                    directed to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REVISIONS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'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CAPSTAT(capst%,conid%) static</w:t>
      </w:r>
    </w:p>
    <w:p>
      <w:pPr>
        <w:pStyle w:val="PreformattedText"/>
        <w:bidi w:val="0"/>
        <w:jc w:val="left"/>
        <w:rPr/>
      </w:pPr>
      <w:r>
        <w:rPr/>
        <w:t>dim regs as regtype                  ' Create type to hold registers</w:t>
      </w:r>
    </w:p>
    <w:p>
      <w:pPr>
        <w:pStyle w:val="PreformattedText"/>
        <w:bidi w:val="0"/>
        <w:jc w:val="left"/>
        <w:rPr/>
      </w:pPr>
      <w:r>
        <w:rPr/>
        <w:t>'                                    ' NOTE: regtype is defined in</w:t>
      </w:r>
    </w:p>
    <w:p>
      <w:pPr>
        <w:pStyle w:val="PreformattedText"/>
        <w:bidi w:val="0"/>
        <w:jc w:val="left"/>
        <w:rPr/>
      </w:pPr>
      <w:r>
        <w:rPr/>
        <w:t>'                                    '       the PDQ declarations</w:t>
      </w:r>
    </w:p>
    <w:p>
      <w:pPr>
        <w:pStyle w:val="PreformattedText"/>
        <w:bidi w:val="0"/>
        <w:jc w:val="left"/>
        <w:rPr/>
      </w:pPr>
      <w:r>
        <w:rPr/>
        <w:t>'                                    '       include. If you're not</w:t>
      </w:r>
    </w:p>
    <w:p>
      <w:pPr>
        <w:pStyle w:val="PreformattedText"/>
        <w:bidi w:val="0"/>
        <w:jc w:val="left"/>
        <w:rPr/>
      </w:pPr>
      <w:r>
        <w:rPr/>
        <w:t>'                                    '       using PDQ, you'll</w:t>
      </w:r>
    </w:p>
    <w:p>
      <w:pPr>
        <w:pStyle w:val="PreformattedText"/>
        <w:bidi w:val="0"/>
        <w:jc w:val="left"/>
        <w:rPr/>
      </w:pPr>
      <w:r>
        <w:rPr/>
        <w:t>'                                    '       probably want to use</w:t>
      </w:r>
    </w:p>
    <w:p>
      <w:pPr>
        <w:pStyle w:val="PreformattedText"/>
        <w:bidi w:val="0"/>
        <w:jc w:val="left"/>
        <w:rPr/>
      </w:pPr>
      <w:r>
        <w:rPr/>
        <w:t>'                                    '       INT86 as provided by</w:t>
      </w:r>
    </w:p>
    <w:p>
      <w:pPr>
        <w:pStyle w:val="PreformattedText"/>
        <w:bidi w:val="0"/>
        <w:jc w:val="left"/>
        <w:rPr/>
      </w:pPr>
      <w:r>
        <w:rPr/>
        <w:t>'                                    '       QuickBASIC, in which</w:t>
      </w:r>
    </w:p>
    <w:p>
      <w:pPr>
        <w:pStyle w:val="PreformattedText"/>
        <w:bidi w:val="0"/>
        <w:jc w:val="left"/>
        <w:rPr/>
      </w:pPr>
      <w:r>
        <w:rPr/>
        <w:t>'                                    '       case the interrupt</w:t>
      </w:r>
    </w:p>
    <w:p>
      <w:pPr>
        <w:pStyle w:val="PreformattedText"/>
        <w:bidi w:val="0"/>
        <w:jc w:val="left"/>
        <w:rPr/>
      </w:pPr>
      <w:r>
        <w:rPr/>
        <w:t>'                                    '       control structure will</w:t>
      </w:r>
    </w:p>
    <w:p>
      <w:pPr>
        <w:pStyle w:val="PreformattedText"/>
        <w:bidi w:val="0"/>
        <w:jc w:val="left"/>
        <w:rPr/>
      </w:pPr>
      <w:r>
        <w:rPr/>
        <w:t>'                                    '       be an integer array.</w:t>
      </w:r>
    </w:p>
    <w:p>
      <w:pPr>
        <w:pStyle w:val="PreformattedText"/>
        <w:bidi w:val="0"/>
        <w:jc w:val="left"/>
        <w:rPr/>
      </w:pPr>
      <w:r>
        <w:rPr/>
        <w:t>'                                    '       (see the QB docs)</w:t>
      </w:r>
    </w:p>
    <w:p>
      <w:pPr>
        <w:pStyle w:val="PreformattedText"/>
        <w:bidi w:val="0"/>
        <w:jc w:val="left"/>
        <w:rPr/>
      </w:pPr>
      <w:r>
        <w:rPr/>
        <w:t>'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'</w:t>
      </w:r>
    </w:p>
    <w:p>
      <w:pPr>
        <w:pStyle w:val="PreformattedText"/>
        <w:bidi w:val="0"/>
        <w:jc w:val="left"/>
        <w:rPr/>
      </w:pPr>
      <w:r>
        <w:rPr/>
        <w:t>regs.ax = &amp;hF003                     ' AH=&amp;hF0, AL=&amp;h03</w:t>
      </w:r>
    </w:p>
    <w:p>
      <w:pPr>
        <w:pStyle w:val="PreformattedText"/>
        <w:bidi w:val="0"/>
        <w:jc w:val="left"/>
        <w:rPr/>
      </w:pPr>
      <w:r>
        <w:rPr/>
        <w:t>'                                    '   Function to get cap status</w:t>
      </w:r>
    </w:p>
    <w:p>
      <w:pPr>
        <w:pStyle w:val="PreformattedText"/>
        <w:bidi w:val="0"/>
        <w:jc w:val="left"/>
        <w:rPr/>
      </w:pPr>
      <w:r>
        <w:rPr/>
        <w:t>interrupt &amp;h21,regs                  ' So we get it!</w:t>
      </w:r>
    </w:p>
    <w:p>
      <w:pPr>
        <w:pStyle w:val="PreformattedText"/>
        <w:bidi w:val="0"/>
        <w:jc w:val="left"/>
        <w:rPr/>
      </w:pPr>
      <w:r>
        <w:rPr/>
        <w:t>'                                    '</w:t>
      </w:r>
    </w:p>
    <w:p>
      <w:pPr>
        <w:pStyle w:val="PreformattedText"/>
        <w:bidi w:val="0"/>
        <w:jc w:val="left"/>
        <w:rPr/>
      </w:pPr>
      <w:r>
        <w:rPr/>
        <w:t>temp&amp; = regs.ax                      ' Move to long integer</w:t>
      </w:r>
    </w:p>
    <w:p>
      <w:pPr>
        <w:pStyle w:val="PreformattedText"/>
        <w:bidi w:val="0"/>
        <w:jc w:val="left"/>
        <w:rPr/>
      </w:pPr>
      <w:r>
        <w:rPr/>
        <w:t>if temp&amp;&lt;0 then temp&amp;=temp&amp;+65536    ' Compensate for INT&gt;32767</w:t>
      </w:r>
    </w:p>
    <w:p>
      <w:pPr>
        <w:pStyle w:val="PreformattedText"/>
        <w:bidi w:val="0"/>
        <w:jc w:val="left"/>
        <w:rPr/>
      </w:pPr>
      <w:r>
        <w:rPr/>
        <w:t>al = temp&amp; and &amp;hFF                  ' Get value of AL</w:t>
      </w:r>
    </w:p>
    <w:p>
      <w:pPr>
        <w:pStyle w:val="PreformattedText"/>
        <w:bidi w:val="0"/>
        <w:jc w:val="left"/>
        <w:rPr/>
      </w:pPr>
      <w:r>
        <w:rPr/>
        <w:t>ah = temp&amp;\256                       ' Get value of AH</w:t>
      </w:r>
    </w:p>
    <w:p>
      <w:pPr>
        <w:pStyle w:val="PreformattedText"/>
        <w:bidi w:val="0"/>
        <w:jc w:val="left"/>
        <w:rPr/>
      </w:pPr>
      <w:r>
        <w:rPr/>
        <w:t>if ah = &amp;hFF then                    ' Yes, capture activ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t% = -1                       '   Set fla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id% = al                       '   Set connection ID</w:t>
      </w:r>
    </w:p>
    <w:p>
      <w:pPr>
        <w:pStyle w:val="PreformattedText"/>
        <w:bidi w:val="0"/>
        <w:jc w:val="left"/>
        <w:rPr/>
      </w:pPr>
      <w:r>
        <w:rPr/>
        <w:t>else                                 '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t% = 0                        '   clear fla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id% = 0                        '   clear connection ID</w:t>
      </w:r>
    </w:p>
    <w:p>
      <w:pPr>
        <w:pStyle w:val="PreformattedText"/>
        <w:bidi w:val="0"/>
        <w:jc w:val="left"/>
        <w:rPr/>
      </w:pPr>
      <w:r>
        <w:rPr/>
        <w:t>end if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'</w:t>
      </w:r>
    </w:p>
    <w:p>
      <w:pPr>
        <w:pStyle w:val="PreformattedText"/>
        <w:bidi w:val="0"/>
        <w:jc w:val="left"/>
        <w:rPr/>
      </w:pPr>
      <w:r>
        <w:rPr/>
        <w:t>end sub                              ' Done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URTIS STRATMAN           Sent: 09-02-93 16: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LARRY TRIMBLE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GETN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PROGRAM:        GETN.BA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AUTHOR:         Mike Shaff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DATE:           Feb 2, 199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VERSION:        2.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PURPOSE:        Tests the GETNET2.SUB subroutine            </w:t>
      </w:r>
    </w:p>
    <w:p>
      <w:pPr>
        <w:pStyle w:val="PreformattedText"/>
        <w:bidi w:val="0"/>
        <w:jc w:val="left"/>
        <w:rPr/>
      </w:pPr>
      <w:r>
        <w:rPr/>
        <w:t xml:space="preserve">':::    REVISIONS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NOTES:          This program assumes you're using PDQ from  </w:t>
      </w:r>
    </w:p>
    <w:p>
      <w:pPr>
        <w:pStyle w:val="PreformattedText"/>
        <w:bidi w:val="0"/>
        <w:jc w:val="left"/>
        <w:rPr/>
      </w:pPr>
      <w:r>
        <w:rPr/>
        <w:t xml:space="preserve">':::                    Crescent Software. If not (shame on you!)   </w:t>
      </w:r>
    </w:p>
    <w:p>
      <w:pPr>
        <w:pStyle w:val="PreformattedText"/>
        <w:bidi w:val="0"/>
        <w:jc w:val="left"/>
        <w:rPr/>
      </w:pPr>
      <w:r>
        <w:rPr/>
        <w:t xml:space="preserve">':::                    than you can modify the interrupt call to   </w:t>
      </w:r>
    </w:p>
    <w:p>
      <w:pPr>
        <w:pStyle w:val="PreformattedText"/>
        <w:bidi w:val="0"/>
        <w:jc w:val="left"/>
        <w:rPr/>
      </w:pPr>
      <w:r>
        <w:rPr/>
        <w:t xml:space="preserve">':::                    use INT86 as provided with QuickBASIC, and  </w:t>
      </w:r>
    </w:p>
    <w:p>
      <w:pPr>
        <w:pStyle w:val="PreformattedText"/>
        <w:bidi w:val="0"/>
        <w:jc w:val="left"/>
        <w:rPr/>
      </w:pPr>
      <w:r>
        <w:rPr/>
        <w:t xml:space="preserve">':::                    take out the reference to PDQDECL.BAS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Compile using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BC getn/o/s;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LINK /NOD/NOE getn,,,pdq[386].lib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or similar..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'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$include: 'pdqdecl.bas'</w:t>
      </w:r>
    </w:p>
    <w:p>
      <w:pPr>
        <w:pStyle w:val="PreformattedText"/>
        <w:bidi w:val="0"/>
        <w:jc w:val="left"/>
        <w:rPr/>
      </w:pPr>
      <w:r>
        <w:rPr/>
        <w:t>'$include: 'getnet2.su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  getnet2(a%,a$)</w:t>
      </w:r>
    </w:p>
    <w:p>
      <w:pPr>
        <w:pStyle w:val="PreformattedText"/>
        <w:bidi w:val="0"/>
        <w:jc w:val="left"/>
        <w:rPr/>
      </w:pPr>
      <w:r>
        <w:rPr/>
        <w:t>print   a%,a$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URTIS STRATMAN           Sent: 09-02-93 16: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LARRY TRIMBLE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GETNET2.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':::    PROGRAM:        GETNET2.SUB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AUTHOR:         Mike Shaff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DATE:           Feb 2, 199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VERSION:        2.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PURPOSE:        Returns both Novell connection # and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network physical address to a QuickBASIC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program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NOTES:          This SUB assumes you're using PDQ from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Crescent Software. If not (shame on you!)   </w:t>
      </w:r>
    </w:p>
    <w:p>
      <w:pPr>
        <w:pStyle w:val="PreformattedText"/>
        <w:bidi w:val="0"/>
        <w:jc w:val="left"/>
        <w:rPr/>
      </w:pPr>
      <w:r>
        <w:rPr/>
        <w:t xml:space="preserve">':::                    than you can modify the interrupt call to   </w:t>
      </w:r>
    </w:p>
    <w:p>
      <w:pPr>
        <w:pStyle w:val="PreformattedText"/>
        <w:bidi w:val="0"/>
        <w:jc w:val="left"/>
        <w:rPr/>
      </w:pPr>
      <w:r>
        <w:rPr/>
        <w:t xml:space="preserve">':::                    use INT86 as provided with QuickBASIC.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'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NET2(conn%,address$) static</w:t>
      </w:r>
    </w:p>
    <w:p>
      <w:pPr>
        <w:pStyle w:val="PreformattedText"/>
        <w:bidi w:val="0"/>
        <w:jc w:val="left"/>
        <w:rPr/>
      </w:pPr>
      <w:r>
        <w:rPr/>
        <w:t>'                                       '</w:t>
      </w:r>
    </w:p>
    <w:p>
      <w:pPr>
        <w:pStyle w:val="PreformattedText"/>
        <w:bidi w:val="0"/>
        <w:jc w:val="left"/>
        <w:rPr/>
      </w:pPr>
      <w:r>
        <w:rPr/>
        <w:t>dim regs as regtype                     ' Create type to hold registers</w:t>
      </w:r>
    </w:p>
    <w:p>
      <w:pPr>
        <w:pStyle w:val="PreformattedText"/>
        <w:bidi w:val="0"/>
        <w:jc w:val="left"/>
        <w:rPr/>
      </w:pPr>
      <w:r>
        <w:rPr/>
        <w:t>'                                       ' NOTE: regtype is defined in</w:t>
      </w:r>
    </w:p>
    <w:p>
      <w:pPr>
        <w:pStyle w:val="PreformattedText"/>
        <w:bidi w:val="0"/>
        <w:jc w:val="left"/>
        <w:rPr/>
      </w:pPr>
      <w:r>
        <w:rPr/>
        <w:t>'                                       '       the PDQ declarations</w:t>
      </w:r>
    </w:p>
    <w:p>
      <w:pPr>
        <w:pStyle w:val="PreformattedText"/>
        <w:bidi w:val="0"/>
        <w:jc w:val="left"/>
        <w:rPr/>
      </w:pPr>
      <w:r>
        <w:rPr/>
        <w:t>'                                       '       include. If you're not</w:t>
      </w:r>
    </w:p>
    <w:p>
      <w:pPr>
        <w:pStyle w:val="PreformattedText"/>
        <w:bidi w:val="0"/>
        <w:jc w:val="left"/>
        <w:rPr/>
      </w:pPr>
      <w:r>
        <w:rPr/>
        <w:t>'                                       '       using PDQ, you'll</w:t>
      </w:r>
    </w:p>
    <w:p>
      <w:pPr>
        <w:pStyle w:val="PreformattedText"/>
        <w:bidi w:val="0"/>
        <w:jc w:val="left"/>
        <w:rPr/>
      </w:pPr>
      <w:r>
        <w:rPr/>
        <w:t>'                                       '       probably want to use</w:t>
      </w:r>
    </w:p>
    <w:p>
      <w:pPr>
        <w:pStyle w:val="PreformattedText"/>
        <w:bidi w:val="0"/>
        <w:jc w:val="left"/>
        <w:rPr/>
      </w:pPr>
      <w:r>
        <w:rPr/>
        <w:t>'                                       '       INT86 as provided by</w:t>
      </w:r>
    </w:p>
    <w:p>
      <w:pPr>
        <w:pStyle w:val="PreformattedText"/>
        <w:bidi w:val="0"/>
        <w:jc w:val="left"/>
        <w:rPr/>
      </w:pPr>
      <w:r>
        <w:rPr/>
        <w:t>'                                       '       QuickBASIC, in which</w:t>
      </w:r>
    </w:p>
    <w:p>
      <w:pPr>
        <w:pStyle w:val="PreformattedText"/>
        <w:bidi w:val="0"/>
        <w:jc w:val="left"/>
        <w:rPr/>
      </w:pPr>
      <w:r>
        <w:rPr/>
        <w:t>'                                       '       case the interrupt</w:t>
      </w:r>
    </w:p>
    <w:p>
      <w:pPr>
        <w:pStyle w:val="PreformattedText"/>
        <w:bidi w:val="0"/>
        <w:jc w:val="left"/>
        <w:rPr/>
      </w:pPr>
      <w:r>
        <w:rPr/>
        <w:t>'                                       '       control structure will</w:t>
      </w:r>
    </w:p>
    <w:p>
      <w:pPr>
        <w:pStyle w:val="PreformattedText"/>
        <w:bidi w:val="0"/>
        <w:jc w:val="left"/>
        <w:rPr/>
      </w:pPr>
      <w:r>
        <w:rPr/>
        <w:t>'                                       '       be an integer array.</w:t>
      </w:r>
    </w:p>
    <w:p>
      <w:pPr>
        <w:pStyle w:val="PreformattedText"/>
        <w:bidi w:val="0"/>
        <w:jc w:val="left"/>
        <w:rPr/>
      </w:pPr>
      <w:r>
        <w:rPr/>
        <w:t>'                                       '       (see the QB docs)</w:t>
      </w:r>
    </w:p>
    <w:p>
      <w:pPr>
        <w:pStyle w:val="PreformattedText"/>
        <w:bidi w:val="0"/>
        <w:jc w:val="left"/>
        <w:rPr/>
      </w:pPr>
      <w:r>
        <w:rPr/>
        <w:t>'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'</w:t>
      </w:r>
    </w:p>
    <w:p>
      <w:pPr>
        <w:pStyle w:val="PreformattedText"/>
        <w:bidi w:val="0"/>
        <w:jc w:val="left"/>
        <w:rPr/>
      </w:pPr>
      <w:r>
        <w:rPr/>
        <w:t>regs.ax = &amp;hDC00                        ' AH=&amp;hDC, AL=&amp;h00</w:t>
      </w:r>
    </w:p>
    <w:p>
      <w:pPr>
        <w:pStyle w:val="PreformattedText"/>
        <w:bidi w:val="0"/>
        <w:jc w:val="left"/>
        <w:rPr/>
      </w:pPr>
      <w:r>
        <w:rPr/>
        <w:t>'                                       '   Function to get connection#</w:t>
      </w:r>
    </w:p>
    <w:p>
      <w:pPr>
        <w:pStyle w:val="PreformattedText"/>
        <w:bidi w:val="0"/>
        <w:jc w:val="left"/>
        <w:rPr/>
      </w:pPr>
      <w:r>
        <w:rPr/>
        <w:t>interrupt &amp;h21,regs                     ' So we get it! (returned in</w:t>
      </w:r>
    </w:p>
    <w:p>
      <w:pPr>
        <w:pStyle w:val="PreformattedText"/>
        <w:bidi w:val="0"/>
        <w:jc w:val="left"/>
        <w:rPr/>
      </w:pPr>
      <w:r>
        <w:rPr/>
        <w:t>AL)</w:t>
      </w:r>
    </w:p>
    <w:p>
      <w:pPr>
        <w:pStyle w:val="PreformattedText"/>
        <w:bidi w:val="0"/>
        <w:jc w:val="left"/>
        <w:rPr/>
      </w:pPr>
      <w:r>
        <w:rPr/>
        <w:t>conn% = regs.ax and &amp;hFF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'</w:t>
      </w:r>
    </w:p>
    <w:p>
      <w:pPr>
        <w:pStyle w:val="PreformattedText"/>
        <w:bidi w:val="0"/>
        <w:jc w:val="left"/>
        <w:rPr/>
      </w:pPr>
      <w:r>
        <w:rPr/>
        <w:t>regs.ax = &amp;hEE00                        ' AH=&amp;hEE, AL=&amp;h00</w:t>
      </w:r>
    </w:p>
    <w:p>
      <w:pPr>
        <w:pStyle w:val="PreformattedText"/>
        <w:bidi w:val="0"/>
        <w:jc w:val="left"/>
        <w:rPr/>
      </w:pPr>
      <w:r>
        <w:rPr/>
        <w:t>'                                       '   Function to get address</w:t>
      </w:r>
    </w:p>
    <w:p>
      <w:pPr>
        <w:pStyle w:val="PreformattedText"/>
        <w:bidi w:val="0"/>
        <w:jc w:val="left"/>
        <w:rPr/>
      </w:pPr>
      <w:r>
        <w:rPr/>
        <w:t>interrupt &amp;h21,regs                     ' So we get it! (returned in</w:t>
      </w:r>
    </w:p>
    <w:p>
      <w:pPr>
        <w:pStyle w:val="PreformattedText"/>
        <w:bidi w:val="0"/>
        <w:jc w:val="left"/>
        <w:rPr/>
      </w:pPr>
      <w:r>
        <w:rPr/>
        <w:t>'                                       '  AX/BX/CX</w:t>
      </w:r>
    </w:p>
    <w:p>
      <w:pPr>
        <w:pStyle w:val="PreformattedText"/>
        <w:bidi w:val="0"/>
        <w:jc w:val="left"/>
        <w:rPr/>
      </w:pPr>
      <w:r>
        <w:rPr/>
        <w:t>'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' NOTE: I have chosen to</w:t>
      </w:r>
    </w:p>
    <w:p>
      <w:pPr>
        <w:pStyle w:val="PreformattedText"/>
        <w:bidi w:val="0"/>
        <w:jc w:val="left"/>
        <w:rPr/>
      </w:pPr>
      <w:r>
        <w:rPr/>
        <w:t>'                                       '       return the connection</w:t>
      </w:r>
    </w:p>
    <w:p>
      <w:pPr>
        <w:pStyle w:val="PreformattedText"/>
        <w:bidi w:val="0"/>
        <w:jc w:val="left"/>
        <w:rPr/>
      </w:pPr>
      <w:r>
        <w:rPr/>
        <w:t>'                                       '       # in the form of a</w:t>
      </w:r>
    </w:p>
    <w:p>
      <w:pPr>
        <w:pStyle w:val="PreformattedText"/>
        <w:bidi w:val="0"/>
        <w:jc w:val="left"/>
        <w:rPr/>
      </w:pPr>
      <w:r>
        <w:rPr/>
        <w:t>'                                       '       HEX string. You may</w:t>
      </w:r>
    </w:p>
    <w:p>
      <w:pPr>
        <w:pStyle w:val="PreformattedText"/>
        <w:bidi w:val="0"/>
        <w:jc w:val="left"/>
        <w:rPr/>
      </w:pPr>
      <w:r>
        <w:rPr/>
        <w:t>'                                       '       modify to return it</w:t>
      </w:r>
    </w:p>
    <w:p>
      <w:pPr>
        <w:pStyle w:val="PreformattedText"/>
        <w:bidi w:val="0"/>
        <w:jc w:val="left"/>
        <w:rPr/>
      </w:pPr>
      <w:r>
        <w:rPr/>
        <w:t>'                                       '       as a long integer.</w:t>
      </w:r>
    </w:p>
    <w:p>
      <w:pPr>
        <w:pStyle w:val="PreformattedText"/>
        <w:bidi w:val="0"/>
        <w:jc w:val="left"/>
        <w:rPr/>
      </w:pPr>
      <w:r>
        <w:rPr/>
        <w:t>'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'       (didn't really need</w:t>
      </w:r>
    </w:p>
    <w:p>
      <w:pPr>
        <w:pStyle w:val="PreformattedText"/>
        <w:bidi w:val="0"/>
        <w:jc w:val="left"/>
        <w:rPr/>
      </w:pPr>
      <w:r>
        <w:rPr/>
        <w:t>al = (regs.aX and &amp;hFF)                 '        to split apart here,</w:t>
      </w:r>
    </w:p>
    <w:p>
      <w:pPr>
        <w:pStyle w:val="PreformattedText"/>
        <w:bidi w:val="0"/>
        <w:jc w:val="left"/>
        <w:rPr/>
      </w:pPr>
      <w:r>
        <w:rPr/>
        <w:t>ah = (regs.aX and &amp;hFF00)\256           '        but did in case you</w:t>
      </w:r>
    </w:p>
    <w:p>
      <w:pPr>
        <w:pStyle w:val="PreformattedText"/>
        <w:bidi w:val="0"/>
        <w:jc w:val="left"/>
        <w:rPr/>
      </w:pPr>
      <w:r>
        <w:rPr/>
        <w:t>bl = (regs.bX and &amp;hFF)                 '        want to reassemble</w:t>
      </w:r>
    </w:p>
    <w:p>
      <w:pPr>
        <w:pStyle w:val="PreformattedText"/>
        <w:bidi w:val="0"/>
        <w:jc w:val="left"/>
        <w:rPr/>
      </w:pPr>
      <w:r>
        <w:rPr/>
        <w:t>bh = (regs.bX and &amp;hFF00)\256           '        into a long integer!)</w:t>
      </w:r>
    </w:p>
    <w:p>
      <w:pPr>
        <w:pStyle w:val="PreformattedText"/>
        <w:bidi w:val="0"/>
        <w:jc w:val="left"/>
        <w:rPr/>
      </w:pPr>
      <w:r>
        <w:rPr/>
        <w:t>cl = (regs.cX and &amp;hFF)                 '</w:t>
      </w:r>
    </w:p>
    <w:p>
      <w:pPr>
        <w:pStyle w:val="PreformattedText"/>
        <w:bidi w:val="0"/>
        <w:jc w:val="left"/>
        <w:rPr/>
      </w:pPr>
      <w:r>
        <w:rPr/>
        <w:t>ch = (regs.cX and &amp;hFF00)\256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$ = hex$(ch) + hex$(cl) +_       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$(bh) + hex$(bl) +_       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$(ah) + hex$(al)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'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URTIS STRATMAN           Sent: 09-02-93 14: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LARRY TRIMBLE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ULIST.BAS [1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1 of ULIST.BAS begins here. TYPE:BAS</w:t>
      </w:r>
    </w:p>
    <w:p>
      <w:pPr>
        <w:pStyle w:val="PreformattedText"/>
        <w:bidi w:val="0"/>
        <w:jc w:val="left"/>
        <w:rPr/>
      </w:pPr>
      <w:r>
        <w:rPr/>
        <w:t>'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PROGRAM:        ULIST.BA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AUTHOR:         Mike Shaff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DATE:           Feb 2, 199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VERSION:        2.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PURPOSE:        Shows a userlist on Novell with total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elapsed time logged-in.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REVISIONS:      Feb 6, 1991: Improved structure of source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for general release (V2.0-2.1) </w:t>
      </w:r>
    </w:p>
    <w:p>
      <w:pPr>
        <w:pStyle w:val="PreformattedText"/>
        <w:bidi w:val="0"/>
        <w:jc w:val="left"/>
        <w:rPr/>
      </w:pPr>
      <w:r>
        <w:rPr/>
        <w:t xml:space="preserve">':::    NOTES:          This program assumes you're using PDQ from  </w:t>
      </w:r>
    </w:p>
    <w:p>
      <w:pPr>
        <w:pStyle w:val="PreformattedText"/>
        <w:bidi w:val="0"/>
        <w:jc w:val="left"/>
        <w:rPr/>
      </w:pPr>
      <w:r>
        <w:rPr/>
        <w:t xml:space="preserve">':::                    Crescent Software. If not (shame on you!)   </w:t>
      </w:r>
    </w:p>
    <w:p>
      <w:pPr>
        <w:pStyle w:val="PreformattedText"/>
        <w:bidi w:val="0"/>
        <w:jc w:val="left"/>
        <w:rPr/>
      </w:pPr>
      <w:r>
        <w:rPr/>
        <w:t xml:space="preserve">':::                    than you can modify the interrupt call to   </w:t>
      </w:r>
    </w:p>
    <w:p>
      <w:pPr>
        <w:pStyle w:val="PreformattedText"/>
        <w:bidi w:val="0"/>
        <w:jc w:val="left"/>
        <w:rPr/>
      </w:pPr>
      <w:r>
        <w:rPr/>
        <w:t xml:space="preserve">':::                    use INT86 as provided with QuickBASIC, and  </w:t>
      </w:r>
    </w:p>
    <w:p>
      <w:pPr>
        <w:pStyle w:val="PreformattedText"/>
        <w:bidi w:val="0"/>
        <w:jc w:val="left"/>
        <w:rPr/>
      </w:pPr>
      <w:r>
        <w:rPr/>
        <w:t xml:space="preserve">':::                    take out the reference to PDQDECL.BAS.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Also change: PDQVALx() references to VAL()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PDQCPRINT references to PRIN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:::                    Compile using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BC ulist/o/s;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LINK /NOD/NOE ulist,,,pdq[386].lib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or similar..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::  Author  is not responsible for any damages resulting from use </w:t>
      </w:r>
    </w:p>
    <w:p>
      <w:pPr>
        <w:pStyle w:val="PreformattedText"/>
        <w:bidi w:val="0"/>
        <w:jc w:val="left"/>
        <w:rPr/>
      </w:pPr>
      <w:r>
        <w:rPr/>
        <w:t xml:space="preserve">':::  or  inability to use this program.  The entire responsibility </w:t>
      </w:r>
    </w:p>
    <w:p>
      <w:pPr>
        <w:pStyle w:val="PreformattedText"/>
        <w:bidi w:val="0"/>
        <w:jc w:val="left"/>
        <w:rPr/>
      </w:pPr>
      <w:r>
        <w:rPr/>
        <w:t xml:space="preserve">':::  for use of this program is with the user.                     </w:t>
      </w:r>
    </w:p>
    <w:p>
      <w:pPr>
        <w:pStyle w:val="PreformattedText"/>
        <w:bidi w:val="0"/>
        <w:jc w:val="left"/>
        <w:rPr/>
      </w:pPr>
      <w:r>
        <w:rPr/>
        <w:t>'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PDQ declarations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PDQ declarations</w:t>
      </w:r>
    </w:p>
    <w:p>
      <w:pPr>
        <w:pStyle w:val="PreformattedText"/>
        <w:bidi w:val="0"/>
        <w:jc w:val="left"/>
        <w:rPr/>
      </w:pPr>
      <w:r>
        <w:rPr/>
        <w:t>'$include: 'pdqdecl.bas'                        ' Crescent Software's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PDQ declarations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dim shared regs as regtype                      ' Define a struct for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interrupt usage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common shared year%,month$,day$,_               ' Share v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s$,mins$,reply$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declare SUB SINFO(node%,result%)                ' SUB to get node info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def fnCALCDATE&amp;(year,month,days)=_              ' Function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(month-1)*28)+_                          '   the 3-digit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qvall&amp;(MID$("000303060811131619212426",_'   of year value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nth - 1) * 2 + 1, 2))-_                '   1 to 365/366 if</w:t>
      </w:r>
    </w:p>
    <w:p>
      <w:pPr>
        <w:pStyle w:val="PreformattedText"/>
        <w:bidi w:val="0"/>
        <w:jc w:val="left"/>
        <w:rPr/>
      </w:pPr>
      <w:r>
        <w:rPr/>
        <w:t>l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(month&gt;2) AND ((year AND NOT -4)=0))+_   '   year) given mm, d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                                     '   and 4-digit 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&amp; = fncalcdate&amp;(pdqvall&amp;(mid$(date$,7,4)),_' Get today's day</w:t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qvall&amp;(mid$(date$,1,2)),_'   from 1-365 (or 3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qvall&amp;(mid$(date$,4,2))) '   if a leap yea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&amp; = (today&amp;*86400)+_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dqvall&amp;(left$(time$,2))*3600)+_       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dqvall&amp;(mid$(time$,4,2))*60)           ' Calculate current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from the beginning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of year in seconds.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�59 seconds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':::       Display the welcome and some titles for the table        </w:t>
      </w:r>
    </w:p>
    <w:p>
      <w:pPr>
        <w:pStyle w:val="PreformattedText"/>
        <w:bidi w:val="0"/>
        <w:jc w:val="left"/>
        <w:rPr/>
      </w:pPr>
      <w:r>
        <w:rPr/>
        <w:t>'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color 7,0                                       '   set 'normal'</w:t>
      </w:r>
    </w:p>
    <w:p>
      <w:pPr>
        <w:pStyle w:val="PreformattedText"/>
        <w:bidi w:val="0"/>
        <w:jc w:val="left"/>
        <w:rPr/>
      </w:pPr>
      <w:r>
        <w:rPr/>
        <w:t>print "� ULIST � Version 2.1 � Copyright *c* 1991, Mike Shaffer"</w:t>
      </w:r>
    </w:p>
    <w:p>
      <w:pPr>
        <w:pStyle w:val="PreformattedText"/>
        <w:bidi w:val="0"/>
        <w:jc w:val="left"/>
        <w:rPr/>
      </w:pPr>
      <w:r>
        <w:rPr/>
        <w:t>color 14,0:pdqcprint "�",csrlin-1,1             ' Jazz it up with a</w:t>
      </w:r>
    </w:p>
    <w:p>
      <w:pPr>
        <w:pStyle w:val="PreformattedText"/>
        <w:bidi w:val="0"/>
        <w:jc w:val="left"/>
        <w:rPr/>
      </w:pPr>
      <w:r>
        <w:rPr/>
        <w:t>pdqcprint "�",csrlin-1,9                        '   bit of co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qcprint "�",csrlin-1,23                       '</w:t>
      </w:r>
    </w:p>
    <w:p>
      <w:pPr>
        <w:pStyle w:val="PreformattedText"/>
        <w:bidi w:val="0"/>
        <w:jc w:val="left"/>
        <w:rPr/>
      </w:pPr>
      <w:r>
        <w:rPr/>
        <w:t>color 7,0 : pdqcprint " ",csrlin,2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':::                Now we really get down to business!             </w:t>
      </w:r>
    </w:p>
    <w:p>
      <w:pPr>
        <w:pStyle w:val="PreformattedText"/>
        <w:bidi w:val="0"/>
        <w:jc w:val="left"/>
        <w:rPr/>
      </w:pPr>
      <w:r>
        <w:rPr/>
        <w:t>'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pse% = 0                                        ' Clear PAUSE flag</w:t>
      </w:r>
    </w:p>
    <w:p>
      <w:pPr>
        <w:pStyle w:val="PreformattedText"/>
        <w:bidi w:val="0"/>
        <w:jc w:val="left"/>
        <w:rPr/>
      </w:pPr>
      <w:r>
        <w:rPr/>
        <w:t>if instr(ucase$(command$),"/P") then            ' Did user want a</w:t>
      </w:r>
    </w:p>
    <w:p>
      <w:pPr>
        <w:pStyle w:val="PreformattedText"/>
        <w:bidi w:val="0"/>
        <w:jc w:val="left"/>
        <w:rPr/>
      </w:pPr>
      <w:r>
        <w:rPr/>
        <w:t>pau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% = -1                                    '   YES: Set PAUSE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t%   =  0                                  '   clear line count</w:t>
      </w:r>
    </w:p>
    <w:p>
      <w:pPr>
        <w:pStyle w:val="PreformattedText"/>
        <w:bidi w:val="0"/>
        <w:jc w:val="left"/>
        <w:rPr/>
      </w:pPr>
      <w:r>
        <w:rPr/>
        <w:t>end if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if instr(ucase$(command$), "?") or_             ' Did user want hel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(ucase$(command$),"/H") then            ' Did user want help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HELP                                 '   YES: So give it</w:t>
      </w:r>
    </w:p>
    <w:p>
      <w:pPr>
        <w:pStyle w:val="PreformattedText"/>
        <w:bidi w:val="0"/>
        <w:jc w:val="left"/>
        <w:rPr/>
      </w:pPr>
      <w:r>
        <w:rPr/>
        <w:t>end if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regs.ax = &amp;h7A00                                ' Check to see if we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are running Novell!</w:t>
      </w:r>
    </w:p>
    <w:p>
      <w:pPr>
        <w:pStyle w:val="PreformattedText"/>
        <w:bidi w:val="0"/>
        <w:jc w:val="left"/>
        <w:rPr/>
      </w:pPr>
      <w:r>
        <w:rPr/>
        <w:t>interrupt &amp;h2F,regs                             ' Do interrupt</w:t>
      </w:r>
    </w:p>
    <w:p>
      <w:pPr>
        <w:pStyle w:val="PreformattedText"/>
        <w:bidi w:val="0"/>
        <w:jc w:val="left"/>
        <w:rPr/>
      </w:pPr>
      <w:r>
        <w:rPr/>
        <w:t>if (regs.ax AND &amp;hFF) &lt;&gt; &amp;hFF then              ' Whoops! We're no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12,0                                   '   Error ind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: print     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qcprint "Not running Novell Netware.",_    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rlin,1                           '   Show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7,0                                    '   back to 'normal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HELP                                    '   Show help screen!</w:t>
      </w:r>
    </w:p>
    <w:p>
      <w:pPr>
        <w:pStyle w:val="PreformattedText"/>
        <w:bidi w:val="0"/>
        <w:jc w:val="left"/>
        <w:rPr/>
      </w:pPr>
      <w:r>
        <w:rPr/>
        <w:t>end if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regs.ax = &amp;hDC00                                ' Function to get this</w:t>
      </w:r>
    </w:p>
    <w:p>
      <w:pPr>
        <w:pStyle w:val="PreformattedText"/>
        <w:bidi w:val="0"/>
        <w:jc w:val="left"/>
        <w:rPr/>
      </w:pPr>
      <w:r>
        <w:rPr/>
        <w:t>interrupt &amp;h21,regs                             '   node's address</w:t>
      </w:r>
    </w:p>
    <w:p>
      <w:pPr>
        <w:pStyle w:val="PreformattedText"/>
        <w:bidi w:val="0"/>
        <w:jc w:val="left"/>
        <w:rPr/>
      </w:pPr>
      <w:r>
        <w:rPr/>
        <w:t>lcal% = regs.ax and &amp;hFF                        ' Contained in AL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INTERESTING NOTE: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I tried to name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this variable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LOCAL%, but was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informed by QB that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it was an advanced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feature (a reserved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word).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SINFO lcal%,result%                             ' Get port info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OK, we're on a Novell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network (IPX is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loaded) but are we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   logged in?</w:t>
      </w:r>
    </w:p>
    <w:p>
      <w:pPr>
        <w:pStyle w:val="PreformattedText"/>
        <w:bidi w:val="0"/>
        <w:jc w:val="left"/>
        <w:rPr/>
      </w:pPr>
      <w:r>
        <w:rPr/>
        <w:t>if not result% then                             ' Whoops! Not logged</w:t>
      </w:r>
    </w:p>
    <w:p>
      <w:pPr>
        <w:pStyle w:val="PreformattedText"/>
        <w:bidi w:val="0"/>
        <w:jc w:val="left"/>
        <w:rPr/>
      </w:pPr>
      <w:r>
        <w:rPr/>
        <w:t>i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12,0                                   '   Error ind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: print     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qcprint "Not logged-in to any server.",_   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rlin,1                           '   Show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7,0                                    '   back to 'normal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HELP                                    '   Show help screen!</w:t>
      </w:r>
    </w:p>
    <w:p>
      <w:pPr>
        <w:pStyle w:val="PreformattedText"/>
        <w:bidi w:val="0"/>
        <w:jc w:val="left"/>
        <w:rPr/>
      </w:pPr>
      <w:r>
        <w:rPr/>
        <w:t>end if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print "Station  User-ID      Time/Date Logged In     Elapsed time on system"</w:t>
      </w:r>
    </w:p>
    <w:p>
      <w:pPr>
        <w:pStyle w:val="PreformattedText"/>
        <w:bidi w:val="0"/>
        <w:jc w:val="left"/>
        <w:rPr/>
      </w:pPr>
      <w:r>
        <w:rPr/>
        <w:t>print "------------------------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>for x% = 1 to 255                               ' Display &lt;= 255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                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FO x%,result%  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sult% then   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                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right$("000"+str$(x%),3);space$(7); ' Print station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% = lcal% then                        ' Is it m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14,0                             '   YES,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qcprint "--&gt;",csrlin,5               '     display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7,0                              '     ident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         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id$(reply$,9,12);                  ' Show I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 ";hours$":"mins$"  ";             ' Show time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onth$"/"day$"/"year%;"   ";        ' Show date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 Now we determin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   long this nod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   been 'logged-i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te&amp; = fncalcdate&amp;(year%,_              ' Calculate 'logged-i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dqvall&amp;(month$),_   '    date's 3-digi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dqvall&amp;(day$))      '    of year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ime&amp; = (pdqvall&amp;(hours$)*3600)+_        ' Calculate elapse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dqvall&amp;(mins$)*60)             '   in seconds (tod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hen&amp; = (ldate&amp;*86400) + ltime&amp;          ' Calculate elapse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   in seconds from lo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   i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&amp;  = now&amp; - lthen&amp;                    ' Get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 Now we can get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   in human readabl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   (hh:mm:ss)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   integer math only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rs&amp; = diff&amp;\3600:diff&amp; = diff&amp; mod 3600  ' Get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s&amp; = diff&amp;\60:diff&amp; = diff&amp; mod 60      ' Get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s&amp; = hrs&amp;\24:hrs&amp; = hrs&amp; mod 24         ' Get days, modify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ys&amp; = 0 then                          ' Print # of day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           ";                   '   node has been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dys&amp; = 1 then                      '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   1 day,  ";                   '  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 '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right$(space$(4)+_               '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$(dys&amp;),4)" days, ";          '  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                                    '  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rs&amp; = 0 then                          ' Print # of hour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        ";                      '   node has been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hrs&amp; = 1 then                      '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 1 hr,  ";                      '  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 '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right$(space$(2)+_               '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$(hrs&amp;),2)" hrs, ";           '  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                                    '  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ight$(space$(2)+str$(mns&amp;),2)" min"' Print #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   this node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se% then                              ' Is PAUSE flag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t% = lct% + 1                        '   INC line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ct% = 20 then                      '   at limi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(Press a key for more)";     '   YES: show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$ = input$(1)                     '        wait fo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t% = 0                            '        clear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csrlin,1                     '        go to 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pace$(20);                   '        clear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csrlin,1                     '        go to 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                                 '  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         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                                        ' OTHERWISE (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% = mt% + 1                             '   Increment null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t% = 20 then x% = 255                 '   if over 20 nu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     have been s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     assume we're do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                                       '</w:t>
      </w:r>
    </w:p>
    <w:p>
      <w:pPr>
        <w:pStyle w:val="PreformattedText"/>
        <w:bidi w:val="0"/>
        <w:jc w:val="left"/>
        <w:rPr/>
      </w:pPr>
      <w:r>
        <w:rPr/>
        <w:t>next                                            ' Continue until done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end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HELP:                                           '</w:t>
      </w:r>
    </w:p>
    <w:p>
      <w:pPr>
        <w:pStyle w:val="PreformattedText"/>
        <w:bidi w:val="0"/>
        <w:jc w:val="left"/>
        <w:rPr/>
      </w:pPr>
      <w:r>
        <w:rPr/>
        <w:t>print                                           '</w:t>
      </w:r>
    </w:p>
    <w:p>
      <w:pPr>
        <w:pStyle w:val="PreformattedText"/>
        <w:bidi w:val="0"/>
        <w:jc w:val="left"/>
        <w:rPr/>
      </w:pPr>
      <w:r>
        <w:rPr/>
        <w:t>print                                           '</w:t>
      </w:r>
    </w:p>
    <w:p>
      <w:pPr>
        <w:pStyle w:val="PreformattedText"/>
        <w:bidi w:val="0"/>
        <w:jc w:val="left"/>
        <w:rPr/>
      </w:pPr>
      <w:r>
        <w:rPr/>
        <w:t>print "ULIST displays a list of users currently on your Novell Network."</w:t>
      </w:r>
    </w:p>
    <w:p>
      <w:pPr>
        <w:pStyle w:val="PreformattedText"/>
        <w:bidi w:val="0"/>
        <w:jc w:val="left"/>
        <w:rPr/>
      </w:pPr>
      <w:r>
        <w:rPr/>
        <w:t>print "In addition to Novell's USERLIST command, ULIST also shows the total"</w:t>
      </w:r>
    </w:p>
    <w:p>
      <w:pPr>
        <w:pStyle w:val="PreformattedText"/>
        <w:bidi w:val="0"/>
        <w:jc w:val="left"/>
        <w:rPr/>
      </w:pPr>
      <w:r>
        <w:rPr/>
        <w:t>print "elapsed time on the net by each user. The only options for ULIST are:"</w:t>
      </w:r>
    </w:p>
    <w:p>
      <w:pPr>
        <w:pStyle w:val="PreformattedText"/>
        <w:bidi w:val="0"/>
        <w:jc w:val="left"/>
        <w:rPr/>
      </w:pPr>
      <w:r>
        <w:rPr/>
        <w:t>print                                           '</w:t>
      </w:r>
    </w:p>
    <w:p>
      <w:pPr>
        <w:pStyle w:val="PreformattedText"/>
        <w:bidi w:val="0"/>
        <w:jc w:val="left"/>
        <w:rPr/>
      </w:pPr>
      <w:r>
        <w:rPr/>
        <w:t>print "        /H or /?  =  This help screen"</w:t>
      </w:r>
    </w:p>
    <w:p>
      <w:pPr>
        <w:pStyle w:val="PreformattedText"/>
        <w:bidi w:val="0"/>
        <w:jc w:val="left"/>
        <w:rPr/>
      </w:pPr>
      <w:r>
        <w:rPr/>
        <w:t>print "        /P        =  Pause on full screens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4 of ULIST.BAS begins here.</w:t>
      </w:r>
    </w:p>
    <w:p>
      <w:pPr>
        <w:pStyle w:val="PreformattedText"/>
        <w:bidi w:val="0"/>
        <w:jc w:val="left"/>
        <w:rPr/>
      </w:pPr>
      <w:r>
        <w:rPr/>
        <w:t>print                                           '</w:t>
      </w:r>
    </w:p>
    <w:p>
      <w:pPr>
        <w:pStyle w:val="PreformattedText"/>
        <w:bidi w:val="0"/>
        <w:jc w:val="left"/>
        <w:rPr/>
      </w:pPr>
      <w:r>
        <w:rPr/>
        <w:t>print                                           '</w:t>
      </w:r>
    </w:p>
    <w:p>
      <w:pPr>
        <w:pStyle w:val="PreformattedText"/>
        <w:bidi w:val="0"/>
        <w:jc w:val="left"/>
        <w:rPr/>
      </w:pPr>
      <w:r>
        <w:rPr/>
        <w:t>print "�"string$(77,"�")"�"</w:t>
      </w:r>
    </w:p>
    <w:p>
      <w:pPr>
        <w:pStyle w:val="PreformattedText"/>
        <w:bidi w:val="0"/>
        <w:jc w:val="left"/>
        <w:rPr/>
      </w:pPr>
      <w:r>
        <w:rPr/>
        <w:t>print "� To report problems or submit suggestions for improvement, call Mike Shaffer �"</w:t>
      </w:r>
    </w:p>
    <w:p>
      <w:pPr>
        <w:pStyle w:val="PreformattedText"/>
        <w:bidi w:val="0"/>
        <w:jc w:val="left"/>
        <w:rPr/>
      </w:pPr>
      <w:r>
        <w:rPr/>
        <w:t>print "�          at (214) 855-5200 (voice) or (214) 340-6896 (SOS-BBS) ".             �"</w:t>
      </w:r>
    </w:p>
    <w:p>
      <w:pPr>
        <w:pStyle w:val="PreformattedText"/>
        <w:bidi w:val="0"/>
        <w:jc w:val="left"/>
        <w:rPr/>
      </w:pPr>
      <w:r>
        <w:rPr/>
        <w:t>print "�"string$(77,"�")"�"</w:t>
      </w:r>
    </w:p>
    <w:p>
      <w:pPr>
        <w:pStyle w:val="PreformattedText"/>
        <w:bidi w:val="0"/>
        <w:jc w:val="left"/>
        <w:rPr/>
      </w:pPr>
      <w:r>
        <w:rPr/>
        <w:t>print                                           '</w:t>
      </w:r>
    </w:p>
    <w:p>
      <w:pPr>
        <w:pStyle w:val="PreformattedText"/>
        <w:bidi w:val="0"/>
        <w:jc w:val="left"/>
        <w:rPr/>
      </w:pPr>
      <w:r>
        <w:rPr/>
        <w:t>print                                           '</w:t>
      </w:r>
    </w:p>
    <w:p>
      <w:pPr>
        <w:pStyle w:val="PreformattedText"/>
        <w:bidi w:val="0"/>
        <w:jc w:val="left"/>
        <w:rPr/>
      </w:pPr>
      <w:r>
        <w:rPr/>
        <w:t>end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'                                               '</w:t>
      </w:r>
    </w:p>
    <w:p>
      <w:pPr>
        <w:pStyle w:val="PreformattedText"/>
        <w:bidi w:val="0"/>
        <w:jc w:val="left"/>
        <w:rPr/>
      </w:pPr>
      <w:r>
        <w:rPr/>
        <w:t>sub SINFO(node%,result%) static               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 = 0                                 ' Clear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$ = mki$(61) + chr$(22) + chr$(node%) ' Set up interrupt re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y$   = ""                                ' Erase string (PDQ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y$   = space$(63)                        ' Set up rece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s.ax  = &amp;hE300                            ' Define interrupt/fu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s.si  = sadd(request$)                    ' Address of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s.di  = sadd(reply$)                      ' Address for re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&amp;h21,regs                          ' Do 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                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idchar%(reply$,9)&lt;&gt; 0 and_               ' Not null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char%(reply$,9)&lt;&gt;32 then               ' Not spac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% = -1                              ' Show good result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%  = (1900 + (cvi(mid$(reply$,57,2)) and &amp;hF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$ = right$("00"+str$((cvi(mid$(reply$,58,2)) and &amp;HFF))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$   = right$("00"+str$((cvi(mid$(reply$,59,2)) and &amp;HFF))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$ = right$("00"+str$((cvi(mid$(reply$,60,2)) and &amp;HFF))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s$  = right$("00"+str$((cvi(mid$(reply$,61,2)) and &amp;HFF))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     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         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ub                                   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ANDY THOMAS               Sent: 09-08-93 09: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09-09-93 09: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ENCRYPTION 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 discussions of encryption schemes led me to fool a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idea of mine. Here's an encryption method based on Q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ND/RANDOMIZ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gt;&gt;&gt; Page 1 of ENCRYPT.BAS begins here. TYPE: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Encrypt (Base$, PassWord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Decrypt (Base$, PassWor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is encryption/decryption system uses the propert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e QB RND function to return the same set of pseud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random numbers for a given seed. While it's present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produces an encrypted string using the entire ASCII ch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e routines could be altered to produce encrypted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suitable for message posting. The original concept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encryption system was designed for games, user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files and the lik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$ = "This is a test of the Andy Thomas encryption system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$ = "AndyThoma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Base$                  ' print original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 Base$, PassWord$     ' Encrypt string wit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 = 1 TO LEN(Base$)      ' print encrypted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SC(MID$(Base$, I, 1)) &gt; 3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ID$(Base$, I, 1); ' print encrypted 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249);         ' or a dot if not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: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rypt Base$, PassWord$     ' decry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Base$           ' print restor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 Base$, PassWord$     ' encrypt string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 = 1 TO LEN(Base$)      ' print encrypted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SC(MID$(Base$, I, 1)) &gt; 3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ID$(Base$, I, 1); ' print encrypted 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249);         ' or a dot if not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: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rypt Base$, PassWord$     ' decrypt string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Base$           ' print restored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: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Notice this system creates a totally uniqu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series with every usage. Even given the s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string to encrypt and the same passwo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Decrypt (Base$, PassWor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RND/RANDOMIZE Decryption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by Andy Thomas   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Len = LEN(Base$) - 4 ' true length of the encryp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we must extract the RNDptr, and RandomizeValue Word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e encrypted string in the opposite order they were ins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PtrRandomize! = (ASC(LEFT$(Base$, 1)) * 256!) +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(RIGHT$(Base$, 1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nk = RND(-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IZE PlacePtrRandomiz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Ptr1 = INT((BaseLen - 3) * RND +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Ptr2 = INT((BaseLen - 3) * RND +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RNDptr = ASC(MID$(Base$, PlacePtr1 + 1, 1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$ = LEFT$(Base$, PlacePtr1) + MID$(Base$, PlacePtr1 + 2,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dRNDptr = ASC(MID$(Base$, PlacePtr2 + 1, 1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$ = LEFT$(Base$, PlacePtr2) + MID$(Base$, PlacePtr2 + 2,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NDptr = (MsdRNDptr * 256) + LsdRNDp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RandomizeValue = ASC(MID$(Base$, RNDptr + 1, 1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dRandomizeValue = ASC(MID$(Base$, RNDptr + 2, 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izeValue = (MsdRandomizeValue * 256) + LsdRandomize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$ = LEFT$(Base$, RNDptr) + MID$(Base$, RNDptr + 3, Base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nk = RND(-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IZE Randomize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assWord$ &lt;&gt; "" THEN       ' scroll for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1 TO LEN(PassWord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Value = PassValue + (ASC(MID$(PassWord$, I, 1)) XOR 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1 TO Pass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k = R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decrypt 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 = 1 TO Base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Dvalue = INT(255 * RND + 1)   ' get the next RN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he following could be optimized, this shows what's happe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well however. Each character in Base$ is decrypted by X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it with the random number selection. Exactly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it was encry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1         ' first character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$ = CHR$(ASC(MID$(Base$, I, 1)) XOR RNDvalue) +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$(Base$, I + 1, BaseL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BaseLen   ' last character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$ = LEFT$(Base$, I - 1) + CHR$(ASC(MID$(Base$, I, 1))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 RNDva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ELSE      ' in between characters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$ = LEFT$(Base$, I - 1) + CHR$(ASC(MID$(Base$, I, 1))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 RNDvalue) + MID$(Base$, I + 1, BaseL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Encrypt (Base$, PassWor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RND/RANDOMIZE Encryption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by Andy Thomas   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Len = LEN(Base$)      ' get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NDptr = INT(BaseLen * RND + 1)    ' random ptr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izeValue = INT(32767 * RND)  ' random randomiz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compute byte Word from RandomizeValue and RNDp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ese two Words will be saved within the encrypted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ncreasing it's size by four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RandomizeValue = ((RandomizeValue AND &amp;HFF00) \ 256) AND &amp;H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dRandomizeValue = RandomizeValue AND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RNDptr = ((RNDptr AND &amp;HFF00) \ 256) AND &amp;H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dRNDptr = RNDptr AND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nk = RND(-1)              ' Junk value, sets up RND cor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IZE RandomizeValue    ' Seed RND with Randomize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f a password exists, compute a unique number from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password and scroll through the RND function tha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of Random numbers. This creates a unique star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for the encrypte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assWord$ &lt;&gt; ""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1 TO LEN(PassWord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Value&amp; = PassValue&amp; + (ASC(MID$(PassWord$, I, 1)) XOR 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&amp; = 1 TO PassValue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k = R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L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Now actually encrypt 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 = 1 TO Base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Dvalue = INT(255 * RND + 1)   ' get the next RN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he following could be optimized, this shows what's happe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well however. Each character in Base$ is encrypted by X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it with the random number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1         ' first character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$ = CHR$(ASC(MID$(Base$, I, 1)) XOR RNDvalue) +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$(Base$, I + 1, BaseL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BaseLen   ' last character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$ = LEFT$(Base$, I - 1) + CHR$(ASC(MID$(Base$, I, 1))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 RNDva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ELSE      ' in between characters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$ = LEFT$(Base$, I - 1) + CHR$(ASC(MID$(Base$, I, 1))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 RNDvalue) + MID$(Base$, I + 1, BaseL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Now insert the Randomize Word into the string at location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RNDp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$ = LEFT$(Base$, RNDptr) + CHR$(MsdRandomizeValue) +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$(LsdRandomizeValue) + MID$(Base$, RNDptr + 1, Base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Now insert the RNDptr into 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o hide the location of the RNDptr I use the first and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characters in the encrypted string as a word for a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precision Randomize S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PtrRandomize! = (ASC(LEFT$(Base$, 1)) * 256!) +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(RIGHT$(Base$, 1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nk = RND(-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IZE PlacePtrRandomiz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en pick two random locations within the encrypted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o insert the RNDptr word--each byte separ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e RNDptr location can be neither within the first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or the last three characters of the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Ptr1 = INT((BaseLen - 3) * RND +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Ptr2 = INT((BaseLen - 3) * RND +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nsert the RNDptr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$ = LEFT$(Base$, PlacePtr2) + CHR$(LsdRNDptr) + MID$(Base$,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Ptr2 + 1, BaseL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$ = LEFT$(Base$, PlacePtr1) + CHR$(MsdRNDptr) + MID$(Base$,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Ptr1 + 1, Base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IMRAN HAYAT               Sent: 09-09-93 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OUSE ROUTINE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 everyone! Here's a program that I wrote. It's a mouse routine for</w:t>
      </w:r>
    </w:p>
    <w:p>
      <w:pPr>
        <w:pStyle w:val="PreformattedText"/>
        <w:bidi w:val="0"/>
        <w:jc w:val="left"/>
        <w:rPr/>
      </w:pPr>
      <w:r>
        <w:rPr/>
        <w:t>SCREEN 12. And ONLY for screen 12, although it can be modified I guess.</w:t>
      </w:r>
    </w:p>
    <w:p>
      <w:pPr>
        <w:pStyle w:val="PreformattedText"/>
        <w:bidi w:val="0"/>
        <w:jc w:val="left"/>
        <w:rPr/>
      </w:pPr>
      <w:r>
        <w:rPr/>
        <w:t>Uhhh...I don't know a lot about interrupts but It still seems to work</w:t>
      </w:r>
    </w:p>
    <w:p>
      <w:pPr>
        <w:pStyle w:val="PreformattedText"/>
        <w:bidi w:val="0"/>
        <w:jc w:val="left"/>
        <w:rPr/>
      </w:pPr>
      <w:r>
        <w:rPr/>
        <w:t>okay. Use at your own risk and let me know what you think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rt 1 of MOUSETST.bas&gt;</w:t>
      </w:r>
    </w:p>
    <w:p>
      <w:pPr>
        <w:pStyle w:val="PreformattedText"/>
        <w:bidi w:val="0"/>
        <w:jc w:val="left"/>
        <w:rPr/>
      </w:pPr>
      <w:r>
        <w:rPr/>
        <w:t>___---------------------------------------------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>DECLARE SUB PrintScrn ()</w:t>
      </w:r>
    </w:p>
    <w:p>
      <w:pPr>
        <w:pStyle w:val="PreformattedText"/>
        <w:bidi w:val="0"/>
        <w:jc w:val="left"/>
        <w:rPr/>
      </w:pPr>
      <w:r>
        <w:rPr/>
        <w:t>DECLARE SUB MouseNow (leftbutton%, rightbutton%, XMOUSE%, YMOUSE%)</w:t>
      </w:r>
    </w:p>
    <w:p>
      <w:pPr>
        <w:pStyle w:val="PreformattedText"/>
        <w:bidi w:val="0"/>
        <w:jc w:val="left"/>
        <w:rPr/>
      </w:pPr>
      <w:r>
        <w:rPr/>
        <w:t>DECLARE SUB MouseShow ()</w:t>
      </w:r>
    </w:p>
    <w:p>
      <w:pPr>
        <w:pStyle w:val="PreformattedText"/>
        <w:bidi w:val="0"/>
        <w:jc w:val="left"/>
        <w:rPr/>
      </w:pPr>
      <w:r>
        <w:rPr/>
        <w:t>DECLARE SUB MOUSEHIDE ()</w:t>
      </w:r>
    </w:p>
    <w:p>
      <w:pPr>
        <w:pStyle w:val="PreformattedText"/>
        <w:bidi w:val="0"/>
        <w:jc w:val="left"/>
        <w:rPr/>
      </w:pPr>
      <w:r>
        <w:rPr/>
        <w:t>DECLARE SUB BUTTON (X1%, Y1%, X2%, Y2%, COLOUR%, THICK%)</w:t>
      </w:r>
    </w:p>
    <w:p>
      <w:pPr>
        <w:pStyle w:val="PreformattedText"/>
        <w:bidi w:val="0"/>
        <w:jc w:val="left"/>
        <w:rPr/>
      </w:pPr>
      <w:r>
        <w:rPr/>
        <w:t>DECLARE SUB DELAY (SEC%)</w:t>
      </w:r>
    </w:p>
    <w:p>
      <w:pPr>
        <w:pStyle w:val="PreformattedText"/>
        <w:bidi w:val="0"/>
        <w:jc w:val="left"/>
        <w:rPr/>
      </w:pPr>
      <w:r>
        <w:rPr/>
        <w:t>SCREEN 12: CLS : COLOR 7</w:t>
      </w:r>
    </w:p>
    <w:p>
      <w:pPr>
        <w:pStyle w:val="PreformattedText"/>
        <w:bidi w:val="0"/>
        <w:jc w:val="left"/>
        <w:rPr/>
      </w:pPr>
      <w:r>
        <w:rPr/>
        <w:t>PALETTE 0, 2763306</w:t>
      </w:r>
    </w:p>
    <w:p>
      <w:pPr>
        <w:pStyle w:val="PreformattedText"/>
        <w:bidi w:val="0"/>
        <w:jc w:val="left"/>
        <w:rPr/>
      </w:pPr>
      <w:r>
        <w:rPr/>
        <w:t>PALETTE 14, 4144959</w:t>
      </w:r>
    </w:p>
    <w:p>
      <w:pPr>
        <w:pStyle w:val="PreformattedText"/>
        <w:bidi w:val="0"/>
        <w:jc w:val="left"/>
        <w:rPr/>
      </w:pPr>
      <w:r>
        <w:rPr/>
        <w:t>'PALETTE 15 IS THE FOREGROUND MOUSE POINTER COLOUR</w:t>
      </w:r>
    </w:p>
    <w:p>
      <w:pPr>
        <w:pStyle w:val="PreformattedText"/>
        <w:bidi w:val="0"/>
        <w:jc w:val="left"/>
        <w:rPr/>
      </w:pPr>
      <w:r>
        <w:rPr/>
        <w:t>PALETTE 15, 43</w:t>
      </w:r>
    </w:p>
    <w:p>
      <w:pPr>
        <w:pStyle w:val="PreformattedText"/>
        <w:bidi w:val="0"/>
        <w:jc w:val="left"/>
        <w:rPr/>
      </w:pPr>
      <w:r>
        <w:rPr/>
        <w:t>VIEW PRINT</w:t>
      </w:r>
    </w:p>
    <w:p>
      <w:pPr>
        <w:pStyle w:val="PreformattedText"/>
        <w:bidi w:val="0"/>
        <w:jc w:val="left"/>
        <w:rPr/>
      </w:pPr>
      <w:r>
        <w:rPr/>
        <w:t>COLOR 8: LINE (0, 0)-(640, 480), 7, BF</w:t>
      </w:r>
    </w:p>
    <w:p>
      <w:pPr>
        <w:pStyle w:val="PreformattedText"/>
        <w:bidi w:val="0"/>
        <w:jc w:val="left"/>
        <w:rPr/>
      </w:pPr>
      <w:r>
        <w:rPr/>
        <w:t>CALL BUTTON(10, 441, 630, 468, 7, 1)</w:t>
      </w:r>
    </w:p>
    <w:p>
      <w:pPr>
        <w:pStyle w:val="PreformattedText"/>
        <w:bidi w:val="0"/>
        <w:jc w:val="left"/>
        <w:rPr/>
      </w:pPr>
      <w:r>
        <w:rPr/>
        <w:t>LOCATE 29, 4: PRINT "Mouse X:"</w:t>
      </w:r>
    </w:p>
    <w:p>
      <w:pPr>
        <w:pStyle w:val="PreformattedText"/>
        <w:bidi w:val="0"/>
        <w:jc w:val="left"/>
        <w:rPr/>
      </w:pPr>
      <w:r>
        <w:rPr/>
        <w:t>CALL BUTTON(136, 464, 93, 446, 7, 0)</w:t>
      </w:r>
    </w:p>
    <w:p>
      <w:pPr>
        <w:pStyle w:val="PreformattedText"/>
        <w:bidi w:val="0"/>
        <w:jc w:val="left"/>
        <w:rPr/>
      </w:pPr>
      <w:r>
        <w:rPr/>
        <w:t>LOCATE 29, 20: PRINT "Mouse Y:"</w:t>
      </w:r>
    </w:p>
    <w:p>
      <w:pPr>
        <w:pStyle w:val="PreformattedText"/>
        <w:bidi w:val="0"/>
        <w:jc w:val="left"/>
        <w:rPr/>
      </w:pPr>
      <w:r>
        <w:rPr/>
        <w:t>CALL BUTTON(264, 464, 221, 446, 7, 0)</w:t>
      </w:r>
    </w:p>
    <w:p>
      <w:pPr>
        <w:pStyle w:val="PreformattedText"/>
        <w:bidi w:val="0"/>
        <w:jc w:val="left"/>
        <w:rPr/>
      </w:pPr>
      <w:r>
        <w:rPr/>
        <w:t>LOCATE 29, 36: PRINT "Button:"</w:t>
      </w:r>
    </w:p>
    <w:p>
      <w:pPr>
        <w:pStyle w:val="PreformattedText"/>
        <w:bidi w:val="0"/>
        <w:jc w:val="left"/>
        <w:rPr/>
      </w:pPr>
      <w:r>
        <w:rPr/>
        <w:t>CALL BUTTON(402, 464, 341, 446, 7, 0)</w:t>
      </w:r>
    </w:p>
    <w:p>
      <w:pPr>
        <w:pStyle w:val="PreformattedText"/>
        <w:bidi w:val="0"/>
        <w:jc w:val="left"/>
        <w:rPr/>
      </w:pPr>
      <w:r>
        <w:rPr/>
        <w:t>CALL BUTTON(573, 446, 624, 464, 7, 0)</w:t>
      </w:r>
    </w:p>
    <w:p>
      <w:pPr>
        <w:pStyle w:val="PreformattedText"/>
        <w:bidi w:val="0"/>
        <w:jc w:val="left"/>
        <w:rPr/>
      </w:pPr>
      <w:r>
        <w:rPr/>
        <w:t>LOCATE 29, 74: PRINT "Quit"</w:t>
      </w:r>
    </w:p>
    <w:p>
      <w:pPr>
        <w:pStyle w:val="PreformattedText"/>
        <w:bidi w:val="0"/>
        <w:jc w:val="left"/>
        <w:rPr/>
      </w:pPr>
      <w:r>
        <w:rPr/>
        <w:t>MouseShow</w:t>
      </w:r>
    </w:p>
    <w:p>
      <w:pPr>
        <w:pStyle w:val="PreformattedText"/>
        <w:bidi w:val="0"/>
        <w:jc w:val="left"/>
        <w:rPr/>
      </w:pPr>
      <w:r>
        <w:rPr/>
        <w:t>STARTIT: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Now LEFT, RIGHT, X,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 &lt; 1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9, 13: PRINT STR$(X) + "  ": WAIT &amp;H3DA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 &gt; 9 AND X &lt; 1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9, 13: PRINT STR$(X) + " ": WAIT &amp;H3DA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 &gt; 99 AND X &lt; 10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9, 13: PRINT X: WAIT &amp;H3DA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 &lt; 1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9, 29: PRINT STR$(Y) + "  ": WAIT &amp;H3DA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 &gt; 9 AND Y &lt; 1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9, 29: PRINT STR$(Y) + " ": WAIT &amp;H3DA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 &gt; 99 AND Y &lt; 10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9, 29: PRINT Y: WAIT &amp;H3DA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LEFT &lt;&gt; -1 AND RIGHT &lt;&gt; -1 THEN LOCATE 29, 44: PRINT "      "</w:t>
      </w:r>
    </w:p>
    <w:p>
      <w:pPr>
        <w:pStyle w:val="PreformattedText"/>
        <w:bidi w:val="0"/>
        <w:jc w:val="left"/>
        <w:rPr/>
      </w:pPr>
      <w:r>
        <w:rPr/>
        <w:t>IF LEF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9, 45: PRINT " " + "Left"</w:t>
      </w:r>
    </w:p>
    <w:p>
      <w:pPr>
        <w:pStyle w:val="PreformattedText"/>
        <w:bidi w:val="0"/>
        <w:jc w:val="left"/>
        <w:rPr/>
      </w:pPr>
      <w:r>
        <w:rPr/>
        <w:t>ELSE IF RIGHT THEN LOCATE 29, 45: PRINT "Right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>IF LEFT = -1 AND X &gt;= 573 AND X &lt;= 624 AND Y &gt;= 446 AND Y &lt;= 464 THEN</w:t>
      </w:r>
    </w:p>
    <w:p>
      <w:pPr>
        <w:pStyle w:val="PreformattedText"/>
        <w:bidi w:val="0"/>
        <w:jc w:val="left"/>
        <w:rPr/>
      </w:pPr>
      <w:r>
        <w:rPr/>
        <w:t>QUIT2:</w:t>
      </w:r>
    </w:p>
    <w:p>
      <w:pPr>
        <w:pStyle w:val="PreformattedText"/>
        <w:bidi w:val="0"/>
        <w:jc w:val="left"/>
        <w:rPr/>
      </w:pPr>
      <w:r>
        <w:rPr/>
        <w:t>CALL MOUSEHIDE</w:t>
      </w:r>
    </w:p>
    <w:p>
      <w:pPr>
        <w:pStyle w:val="PreformattedText"/>
        <w:bidi w:val="0"/>
        <w:jc w:val="left"/>
        <w:rPr/>
      </w:pPr>
      <w:r>
        <w:rPr/>
        <w:t>CALL DELAY(.5)</w:t>
      </w:r>
    </w:p>
    <w:p>
      <w:pPr>
        <w:pStyle w:val="PreformattedText"/>
        <w:bidi w:val="0"/>
        <w:jc w:val="left"/>
        <w:rPr/>
      </w:pPr>
      <w:r>
        <w:rPr/>
        <w:t>CALL BUTTON(624, 464, 573, 446, 7, 0)</w:t>
      </w:r>
    </w:p>
    <w:p>
      <w:pPr>
        <w:pStyle w:val="PreformattedText"/>
        <w:bidi w:val="0"/>
        <w:jc w:val="left"/>
        <w:rPr/>
      </w:pPr>
      <w:r>
        <w:rPr/>
        <w:t>LOCATE 29, 74: PRINT "Quit"</w:t>
      </w:r>
    </w:p>
    <w:p>
      <w:pPr>
        <w:pStyle w:val="PreformattedText"/>
        <w:bidi w:val="0"/>
        <w:jc w:val="left"/>
        <w:rPr/>
      </w:pPr>
      <w:r>
        <w:rPr/>
        <w:t>CALL DELAY(.8)</w:t>
      </w:r>
    </w:p>
    <w:p>
      <w:pPr>
        <w:pStyle w:val="PreformattedText"/>
        <w:bidi w:val="0"/>
        <w:jc w:val="left"/>
        <w:rPr/>
      </w:pPr>
      <w:r>
        <w:rPr/>
        <w:t>CALL BUTTON(573, 446, 624, 464, 7, 0)</w:t>
      </w:r>
    </w:p>
    <w:p>
      <w:pPr>
        <w:pStyle w:val="PreformattedText"/>
        <w:bidi w:val="0"/>
        <w:jc w:val="left"/>
        <w:rPr/>
      </w:pPr>
      <w:r>
        <w:rPr/>
        <w:t>LOCATE 29, 74: PRINT "Quit"</w:t>
      </w:r>
    </w:p>
    <w:p>
      <w:pPr>
        <w:pStyle w:val="PreformattedText"/>
        <w:bidi w:val="0"/>
        <w:jc w:val="left"/>
        <w:rPr/>
      </w:pPr>
      <w:r>
        <w:rPr/>
        <w:t>CALL DELAY(.7)</w:t>
      </w:r>
    </w:p>
    <w:p>
      <w:pPr>
        <w:pStyle w:val="PreformattedText"/>
        <w:bidi w:val="0"/>
        <w:jc w:val="left"/>
        <w:rPr/>
      </w:pPr>
      <w:r>
        <w:rPr/>
        <w:t>GOTO HIDEI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RIGHT = -1 AND X &gt;= 573 AND X &lt;= 624 AND Y &gt;= 446 AND Y &lt;= 464 THEN</w:t>
      </w:r>
    </w:p>
    <w:p>
      <w:pPr>
        <w:pStyle w:val="PreformattedText"/>
        <w:bidi w:val="0"/>
        <w:jc w:val="left"/>
        <w:rPr/>
      </w:pPr>
      <w:r>
        <w:rPr/>
        <w:t>GOTO QUI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HIDEIT:</w:t>
      </w:r>
    </w:p>
    <w:p>
      <w:pPr>
        <w:pStyle w:val="PreformattedText"/>
        <w:bidi w:val="0"/>
        <w:jc w:val="left"/>
        <w:rPr/>
      </w:pPr>
      <w:r>
        <w:rPr/>
        <w:t>MOUSEHIDE</w:t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UTTON (X1%, Y1%, X2%, Y2%, COLOUR%, THICK%)</w:t>
      </w:r>
    </w:p>
    <w:p>
      <w:pPr>
        <w:pStyle w:val="PreformattedText"/>
        <w:bidi w:val="0"/>
        <w:jc w:val="left"/>
        <w:rPr/>
      </w:pPr>
      <w:r>
        <w:rPr/>
        <w:t>REM LINE (X1% + 4, Y1% + 4)-(X2% + 4, Y2% + 4), 8, BF</w:t>
      </w:r>
    </w:p>
    <w:p>
      <w:pPr>
        <w:pStyle w:val="PreformattedText"/>
        <w:bidi w:val="0"/>
        <w:jc w:val="left"/>
        <w:rPr/>
      </w:pPr>
      <w:r>
        <w:rPr/>
        <w:t>LINE (X1%, Y1%)-(X2%, Y2%), COLOUR%, BF</w:t>
      </w:r>
    </w:p>
    <w:p>
      <w:pPr>
        <w:pStyle w:val="PreformattedText"/>
        <w:bidi w:val="0"/>
        <w:jc w:val="left"/>
        <w:rPr/>
      </w:pPr>
      <w:r>
        <w:rPr/>
        <w:t>LINE (X1%, Y1%)-(X2%, Y1%), 14</w:t>
      </w:r>
    </w:p>
    <w:p>
      <w:pPr>
        <w:pStyle w:val="PreformattedText"/>
        <w:bidi w:val="0"/>
        <w:jc w:val="left"/>
        <w:rPr/>
      </w:pPr>
      <w:r>
        <w:rPr/>
        <w:t>IF THICK% = 1 THEN LINE (X1%, Y1% + 1)-(X2%, Y1% + 1), 14</w:t>
      </w:r>
    </w:p>
    <w:p>
      <w:pPr>
        <w:pStyle w:val="PreformattedText"/>
        <w:bidi w:val="0"/>
        <w:jc w:val="left"/>
        <w:rPr/>
      </w:pPr>
      <w:r>
        <w:rPr/>
        <w:t>LINE (X1%, Y1%)-(X1%, Y2%), 14</w:t>
      </w:r>
    </w:p>
    <w:p>
      <w:pPr>
        <w:pStyle w:val="PreformattedText"/>
        <w:bidi w:val="0"/>
        <w:jc w:val="left"/>
        <w:rPr/>
      </w:pPr>
      <w:r>
        <w:rPr/>
        <w:t>IF THICK% = 1 THEN LINE (X1% + 1, Y1%)-(X1% + 1, Y2%), 14</w:t>
      </w:r>
    </w:p>
    <w:p>
      <w:pPr>
        <w:pStyle w:val="PreformattedText"/>
        <w:bidi w:val="0"/>
        <w:jc w:val="left"/>
        <w:rPr/>
      </w:pPr>
      <w:r>
        <w:rPr/>
        <w:t>LINE (X1% + 1, Y2%)-(X2%, Y2%), 8</w:t>
      </w:r>
    </w:p>
    <w:p>
      <w:pPr>
        <w:pStyle w:val="PreformattedText"/>
        <w:bidi w:val="0"/>
        <w:jc w:val="left"/>
        <w:rPr/>
      </w:pPr>
      <w:r>
        <w:rPr/>
        <w:t>IF THICK% = 1 THEN LINE (X1% + 1, Y2% + 1)-(X2%, Y2% + 1), 8</w:t>
      </w:r>
    </w:p>
    <w:p>
      <w:pPr>
        <w:pStyle w:val="PreformattedText"/>
        <w:bidi w:val="0"/>
        <w:jc w:val="left"/>
        <w:rPr/>
      </w:pPr>
      <w:r>
        <w:rPr/>
        <w:t>LINE (X2%, Y2%)-(X2%, Y1% + 1), 8</w:t>
      </w:r>
    </w:p>
    <w:p>
      <w:pPr>
        <w:pStyle w:val="PreformattedText"/>
        <w:bidi w:val="0"/>
        <w:jc w:val="left"/>
        <w:rPr/>
      </w:pPr>
      <w:r>
        <w:rPr/>
        <w:t>IF THICK% = 1 THEN LINE (X2% + 1, Y2%)-(X2% + 1, Y1% + 1), 8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ELAY (SEC%)</w:t>
      </w:r>
    </w:p>
    <w:p>
      <w:pPr>
        <w:pStyle w:val="PreformattedText"/>
        <w:bidi w:val="0"/>
        <w:jc w:val="left"/>
        <w:rPr/>
      </w:pPr>
      <w:r>
        <w:rPr/>
        <w:t>DelayTime! = SEC%</w:t>
      </w:r>
    </w:p>
    <w:p>
      <w:pPr>
        <w:pStyle w:val="PreformattedText"/>
        <w:bidi w:val="0"/>
        <w:jc w:val="left"/>
        <w:rPr/>
      </w:pPr>
      <w:r>
        <w:rPr/>
        <w:t>t! = TIMER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LOOP UNTIL TIMER - t! &gt;= DelayTime!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HIDE</w:t>
      </w:r>
    </w:p>
    <w:p>
      <w:pPr>
        <w:pStyle w:val="PreformattedText"/>
        <w:bidi w:val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jc w:val="left"/>
        <w:rPr/>
      </w:pPr>
      <w:r>
        <w:rPr/>
        <w:t>InRegs.ax = 0</w:t>
      </w:r>
    </w:p>
    <w:p>
      <w:pPr>
        <w:pStyle w:val="PreformattedText"/>
        <w:bidi w:val="0"/>
        <w:jc w:val="left"/>
        <w:rPr/>
      </w:pPr>
      <w:r>
        <w:rPr/>
        <w:t>INTERRUPT 51, InRegs, Out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Now (leftbutton%, rightbutton%, XMOUSE%, YMOUSE%)</w:t>
      </w:r>
    </w:p>
    <w:p>
      <w:pPr>
        <w:pStyle w:val="PreformattedText"/>
        <w:bidi w:val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jc w:val="left"/>
        <w:rPr/>
      </w:pPr>
      <w:r>
        <w:rPr/>
        <w:t>InRegs.ax = 1: leftbutton% = 0: rightbutton% = 0</w:t>
      </w:r>
    </w:p>
    <w:p>
      <w:pPr>
        <w:pStyle w:val="PreformattedText"/>
        <w:bidi w:val="0"/>
        <w:jc w:val="left"/>
        <w:rPr/>
      </w:pPr>
      <w:r>
        <w:rPr/>
        <w:t>INTERRUPT 51, InRegs, OutRegs</w:t>
      </w:r>
    </w:p>
    <w:p>
      <w:pPr>
        <w:pStyle w:val="PreformattedText"/>
        <w:bidi w:val="0"/>
        <w:jc w:val="left"/>
        <w:rPr/>
      </w:pPr>
      <w:r>
        <w:rPr/>
        <w:t>IF OutRegs.bx = 1 THEN leftbutton% = -1</w:t>
      </w:r>
    </w:p>
    <w:p>
      <w:pPr>
        <w:pStyle w:val="PreformattedText"/>
        <w:bidi w:val="0"/>
        <w:jc w:val="left"/>
        <w:rPr/>
      </w:pPr>
      <w:r>
        <w:rPr/>
        <w:t>IF OutRegs.bx = 2 THEN rightbutton% = -1</w:t>
      </w:r>
    </w:p>
    <w:p>
      <w:pPr>
        <w:pStyle w:val="PreformattedText"/>
        <w:bidi w:val="0"/>
        <w:jc w:val="left"/>
        <w:rPr/>
      </w:pPr>
      <w:r>
        <w:rPr/>
        <w:t>IF OutRegs.bx = 3 THEN leftbutton% = -1: rightbutton% = -1</w:t>
      </w:r>
    </w:p>
    <w:p>
      <w:pPr>
        <w:pStyle w:val="PreformattedText"/>
        <w:bidi w:val="0"/>
        <w:jc w:val="left"/>
        <w:rPr/>
      </w:pPr>
      <w:r>
        <w:rPr/>
        <w:t>InRegs.ax = 3</w:t>
      </w:r>
    </w:p>
    <w:p>
      <w:pPr>
        <w:pStyle w:val="PreformattedText"/>
        <w:bidi w:val="0"/>
        <w:jc w:val="left"/>
        <w:rPr/>
      </w:pPr>
      <w:r>
        <w:rPr/>
        <w:t>INTERRUPT 51, InRegs, OutRegs</w:t>
      </w:r>
    </w:p>
    <w:p>
      <w:pPr>
        <w:pStyle w:val="PreformattedText"/>
        <w:bidi w:val="0"/>
        <w:jc w:val="left"/>
        <w:rPr/>
      </w:pPr>
      <w:r>
        <w:rPr/>
        <w:t>XMOUSE% = OutRegs.cx: YMOUSE% = OutRegs.dx</w:t>
      </w:r>
    </w:p>
    <w:p>
      <w:pPr>
        <w:pStyle w:val="PreformattedText"/>
        <w:bidi w:val="0"/>
        <w:jc w:val="left"/>
        <w:rPr/>
      </w:pPr>
      <w:r>
        <w:rPr/>
        <w:t>InRegs.ax = 3: leftbutton% = 0: rightbutton% = 0</w:t>
      </w:r>
    </w:p>
    <w:p>
      <w:pPr>
        <w:pStyle w:val="PreformattedText"/>
        <w:bidi w:val="0"/>
        <w:jc w:val="left"/>
        <w:rPr/>
      </w:pPr>
      <w:r>
        <w:rPr/>
        <w:t>INTERRUPT 51, InRegs, OutRegs</w:t>
      </w:r>
    </w:p>
    <w:p>
      <w:pPr>
        <w:pStyle w:val="PreformattedText"/>
        <w:bidi w:val="0"/>
        <w:jc w:val="left"/>
        <w:rPr/>
      </w:pPr>
      <w:r>
        <w:rPr/>
        <w:t>IF OutRegs.bx = 1 THEN leftbutton% = -1</w:t>
      </w:r>
    </w:p>
    <w:p>
      <w:pPr>
        <w:pStyle w:val="PreformattedText"/>
        <w:bidi w:val="0"/>
        <w:jc w:val="left"/>
        <w:rPr/>
      </w:pPr>
      <w:r>
        <w:rPr/>
        <w:t>IF OutRegs.bx = 2 THEN rightbutton% = -1</w:t>
      </w:r>
    </w:p>
    <w:p>
      <w:pPr>
        <w:pStyle w:val="PreformattedText"/>
        <w:bidi w:val="0"/>
        <w:jc w:val="left"/>
        <w:rPr/>
      </w:pPr>
      <w:r>
        <w:rPr/>
        <w:t>IF OutRegs.bx = 3 THEN leftbutton% = -1: rightbutton% = -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Show</w:t>
      </w:r>
    </w:p>
    <w:p>
      <w:pPr>
        <w:pStyle w:val="PreformattedText"/>
        <w:bidi w:val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jc w:val="left"/>
        <w:rPr/>
      </w:pPr>
      <w:r>
        <w:rPr/>
        <w:t>InRegs.ax = 3</w:t>
      </w:r>
    </w:p>
    <w:p>
      <w:pPr>
        <w:pStyle w:val="PreformattedText"/>
        <w:bidi w:val="0"/>
        <w:jc w:val="left"/>
        <w:rPr/>
      </w:pPr>
      <w:r>
        <w:rPr/>
        <w:t>INTERRUPT 51, InRegs, Out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rintScrn</w:t>
      </w:r>
    </w:p>
    <w:p>
      <w:pPr>
        <w:pStyle w:val="PreformattedText"/>
        <w:bidi w:val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jc w:val="left"/>
        <w:rPr/>
      </w:pPr>
      <w:r>
        <w:rPr/>
        <w:t>INTERRUPT 5, InRegs, Out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HARRY F. HARRISON         Sent: 09-01-93 10: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WINDOWS CLIPBOARD FROM 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y, 1993 - The first part of this code was published in PC-Magazine.</w:t>
      </w:r>
    </w:p>
    <w:p>
      <w:pPr>
        <w:pStyle w:val="PreformattedText"/>
        <w:bidi w:val="0"/>
        <w:jc w:val="left"/>
        <w:rPr/>
      </w:pPr>
      <w:r>
        <w:rPr/>
        <w:t>Here is part 2 to interface QB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ot module is just a skeleton to show the calling conventions of</w:t>
      </w:r>
    </w:p>
    <w:p>
      <w:pPr>
        <w:pStyle w:val="PreformattedText"/>
        <w:bidi w:val="0"/>
        <w:jc w:val="left"/>
        <w:rPr/>
      </w:pPr>
      <w:r>
        <w:rPr/>
        <w:t>the routines.  This can be used as a communications medium between a QB</w:t>
      </w:r>
    </w:p>
    <w:p>
      <w:pPr>
        <w:pStyle w:val="PreformattedText"/>
        <w:bidi w:val="0"/>
        <w:jc w:val="left"/>
        <w:rPr/>
      </w:pPr>
      <w:r>
        <w:rPr/>
        <w:t>program and a Visual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/SETFILE option could be modified to accept a byte offset</w:t>
      </w:r>
    </w:p>
    <w:p>
      <w:pPr>
        <w:pStyle w:val="PreformattedText"/>
        <w:bidi w:val="0"/>
        <w:jc w:val="left"/>
        <w:rPr/>
      </w:pPr>
      <w:r>
        <w:rPr/>
        <w:t>for breaking up huge files into the clipboard.  (Clipboard is limited</w:t>
      </w:r>
    </w:p>
    <w:p>
      <w:pPr>
        <w:pStyle w:val="PreformattedText"/>
        <w:bidi w:val="0"/>
        <w:jc w:val="left"/>
        <w:rPr/>
      </w:pPr>
      <w:r>
        <w:rPr/>
        <w:t>to 32K). The Visual Basic Clipboard Object is the counterpart to this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SetClipboardData% (Text$)</w:t>
      </w:r>
    </w:p>
    <w:p>
      <w:pPr>
        <w:pStyle w:val="PreformattedText"/>
        <w:bidi w:val="0"/>
        <w:jc w:val="left"/>
        <w:rPr/>
      </w:pPr>
      <w:r>
        <w:rPr/>
        <w:t>DECLARE FUNCTION ClearClipboard% ()</w:t>
      </w:r>
    </w:p>
    <w:p>
      <w:pPr>
        <w:pStyle w:val="PreformattedText"/>
        <w:bidi w:val="0"/>
        <w:jc w:val="left"/>
        <w:rPr/>
      </w:pPr>
      <w:r>
        <w:rPr/>
        <w:t>DECLARE FUNCTION GetClipboardData$ ()</w:t>
      </w:r>
    </w:p>
    <w:p>
      <w:pPr>
        <w:pStyle w:val="PreformattedText"/>
        <w:bidi w:val="0"/>
        <w:jc w:val="left"/>
        <w:rPr/>
      </w:pPr>
      <w:r>
        <w:rPr/>
        <w:t>DECLARE SUB CloseClipboard ()</w:t>
      </w:r>
    </w:p>
    <w:p>
      <w:pPr>
        <w:pStyle w:val="PreformattedText"/>
        <w:bidi w:val="0"/>
        <w:jc w:val="left"/>
        <w:rPr/>
      </w:pPr>
      <w:r>
        <w:rPr/>
        <w:t>DECLARE FUNCTION OpenClipboard% ()</w:t>
      </w:r>
    </w:p>
    <w:p>
      <w:pPr>
        <w:pStyle w:val="PreformattedText"/>
        <w:bidi w:val="0"/>
        <w:jc w:val="left"/>
        <w:rPr/>
      </w:pPr>
      <w:r>
        <w:rPr/>
        <w:t>DECLARE FUNCTION GetClipbardData$ ()</w:t>
      </w:r>
    </w:p>
    <w:p>
      <w:pPr>
        <w:pStyle w:val="PreformattedText"/>
        <w:bidi w:val="0"/>
        <w:jc w:val="left"/>
        <w:rPr/>
      </w:pPr>
      <w:r>
        <w:rPr/>
        <w:t>'$INCLUDE: 'qbx.bi'</w:t>
      </w:r>
    </w:p>
    <w:p>
      <w:pPr>
        <w:pStyle w:val="PreformattedText"/>
        <w:bidi w:val="0"/>
        <w:jc w:val="left"/>
        <w:rPr/>
      </w:pPr>
      <w:r>
        <w:rPr/>
        <w:t>CONST True = -1, False = 0</w:t>
      </w:r>
    </w:p>
    <w:p>
      <w:pPr>
        <w:pStyle w:val="PreformattedText"/>
        <w:bidi w:val="0"/>
        <w:jc w:val="left"/>
        <w:rPr/>
      </w:pPr>
      <w:r>
        <w:rPr/>
        <w:t>IF INSTR(COMMAND$, "/SETFILE"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= FRE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MID$(COMMAND$, 10) FOR BINARY AS #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OF(File) &lt; 32767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 = SPACE$(LOF(File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 = SPACE$(3276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File, 1,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is routine strips out line f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TranslateChar$(A$, CHR$(13) + CHR$(10), CHR$(13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SetClipboardData(A$)</w:t>
      </w:r>
    </w:p>
    <w:p>
      <w:pPr>
        <w:pStyle w:val="PreformattedText"/>
        <w:bidi w:val="0"/>
        <w:jc w:val="left"/>
        <w:rPr/>
      </w:pPr>
      <w:r>
        <w:rPr/>
        <w:t>ELSEIF INSTR(COMMAND$, "/SET"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Enter Data to be sent to clipboard: ",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SetClipboardData(A$)</w:t>
      </w:r>
    </w:p>
    <w:p>
      <w:pPr>
        <w:pStyle w:val="PreformattedText"/>
        <w:bidi w:val="0"/>
        <w:jc w:val="left"/>
        <w:rPr/>
      </w:pPr>
      <w:r>
        <w:rPr/>
        <w:t>ELSEIF INSTR(COMMAND$, "/?"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WINCLIP 1.0 - DOS-Windows Clipboard Tool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Usage  /SET - Allows you to send data to Windows Clipboar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Usage  /SETFILE - Allows you to send file to Windows Clipboar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Running WINCLIP with no options displays the Windows Clipboard content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A$ = GetClipboardData$ 'strips out line feeds if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$ = TranslateChar$(A$, CHR$(13) + CHR$(10), CHR$(13)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lear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InRegs AS RegTypeX, OutRegs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1702 'Get Clipboard Data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F, InRegs, Out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Regs.Ax &lt;&g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Clipboar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ose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InRegs AS RegTypeX, OutRegs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1708 'Close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F, InRegs, OutRegs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ClipboardData$</w:t>
      </w:r>
    </w:p>
    <w:p>
      <w:pPr>
        <w:pStyle w:val="PreformattedText"/>
        <w:bidi w:val="0"/>
        <w:jc w:val="left"/>
        <w:rPr/>
      </w:pPr>
      <w:r>
        <w:rPr/>
        <w:t>IF OpenClipboar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InRegs AS RegTypeX, OutRegs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1704 'Get Clipboard Data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Dx = 1 '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F, InRegs, Out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1705 'Get Clipboard Data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= OutRegs.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Length &gt; 0) AND (Length &lt; 32767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 = STRING$(Length,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Dx = 1 '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Es = SSEG(A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Bx = SADD(A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terruptX(&amp;H2F, InRegs, OutRe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utRegs.Ax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INSTR(A$, CHR$(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LEFT$(A$, Lengt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$ = LEFT$(Out$, 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lipboardData$ = Out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ALL CloseClipboard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COTT MERRITT             Sent: 09-07-93 21: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ARK ALLAN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ASKED EDIT OR ???   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-&gt; SM&gt; Here's what you do...  You set up a weak input routine</w:t>
      </w:r>
    </w:p>
    <w:p>
      <w:pPr>
        <w:pStyle w:val="PreformattedText"/>
        <w:bidi w:val="0"/>
        <w:jc w:val="left"/>
        <w:rPr/>
      </w:pPr>
      <w:r>
        <w:rPr/>
        <w:t>MA-&gt; SM&gt; and every key hit by the user, compare it to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-&gt;Thank you Scott. I was trying to stay away from that, but it did seem like</w:t>
      </w:r>
    </w:p>
    <w:p>
      <w:pPr>
        <w:pStyle w:val="PreformattedText"/>
        <w:bidi w:val="0"/>
        <w:jc w:val="left"/>
        <w:rPr/>
      </w:pPr>
      <w:r>
        <w:rPr/>
        <w:t>MA-&gt;the only thing that could work (outside of a nice lib with the routine al-</w:t>
      </w:r>
    </w:p>
    <w:p>
      <w:pPr>
        <w:pStyle w:val="PreformattedText"/>
        <w:bidi w:val="0"/>
        <w:jc w:val="left"/>
        <w:rPr/>
      </w:pPr>
      <w:r>
        <w:rPr/>
        <w:t>MA-&gt;ready coded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bout half an hour of work below.  I doubt it's in perfect</w:t>
      </w:r>
    </w:p>
    <w:p>
      <w:pPr>
        <w:pStyle w:val="PreformattedText"/>
        <w:bidi w:val="0"/>
        <w:jc w:val="left"/>
        <w:rPr/>
      </w:pPr>
      <w:r>
        <w:rPr/>
        <w:t>working order so use at your own risk.  You'll have to put it back</w:t>
      </w:r>
    </w:p>
    <w:p>
      <w:pPr>
        <w:pStyle w:val="PreformattedText"/>
        <w:bidi w:val="0"/>
        <w:jc w:val="left"/>
        <w:rPr/>
      </w:pPr>
      <w:r>
        <w:rPr/>
        <w:t>together by deleting the '_'s I used for lines too long to send.  Just</w:t>
      </w:r>
    </w:p>
    <w:p>
      <w:pPr>
        <w:pStyle w:val="PreformattedText"/>
        <w:bidi w:val="0"/>
        <w:jc w:val="left"/>
        <w:rPr/>
      </w:pPr>
      <w:r>
        <w:rPr/>
        <w:t>search for them, delete them, and wrap aroun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s have been removed so it would be easier to fit them on the lines. </w:t>
      </w:r>
    </w:p>
    <w:p>
      <w:pPr>
        <w:pStyle w:val="PreformattedText"/>
        <w:bidi w:val="0"/>
        <w:jc w:val="left"/>
        <w:rPr/>
      </w:pPr>
      <w:r>
        <w:rPr/>
        <w:t>(I tend to get a little carried away with tabs to make things more</w:t>
      </w:r>
    </w:p>
    <w:p>
      <w:pPr>
        <w:pStyle w:val="PreformattedText"/>
        <w:bidi w:val="0"/>
        <w:jc w:val="left"/>
        <w:rPr/>
      </w:pPr>
      <w:r>
        <w:rPr/>
        <w:t>readable.) If it doesn't come out ok, just tell me.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</w:t>
      </w:r>
    </w:p>
    <w:p>
      <w:pPr>
        <w:pStyle w:val="PreformattedText"/>
        <w:bidi w:val="0"/>
        <w:jc w:val="left"/>
        <w:rPr/>
      </w:pPr>
      <w:r>
        <w:rPr/>
        <w:t>MaskIn$(Mask$,XLoc%,YLoc%,FGCol%,BGCol%,CFGCol%,CBGCol%)</w:t>
      </w:r>
    </w:p>
    <w:p>
      <w:pPr>
        <w:pStyle w:val="PreformattedText"/>
        <w:bidi w:val="0"/>
        <w:jc w:val="left"/>
        <w:rPr/>
      </w:pPr>
      <w:r>
        <w:rPr/>
        <w:t>' Here's a</w:t>
      </w:r>
    </w:p>
    <w:p>
      <w:pPr>
        <w:pStyle w:val="PreformattedText"/>
        <w:bidi w:val="0"/>
        <w:jc w:val="left"/>
        <w:rPr/>
      </w:pPr>
      <w:r>
        <w:rPr/>
        <w:t>little masked input routine I've written since I've seen this topic</w:t>
      </w:r>
    </w:p>
    <w:p>
      <w:pPr>
        <w:pStyle w:val="PreformattedText"/>
        <w:bidi w:val="0"/>
        <w:jc w:val="left"/>
        <w:rPr/>
      </w:pPr>
      <w:r>
        <w:rPr/>
        <w:t>'out here in FIDO land a few times.  It's probably crude to what you guys</w:t>
      </w:r>
    </w:p>
    <w:p>
      <w:pPr>
        <w:pStyle w:val="PreformattedText"/>
        <w:bidi w:val="0"/>
        <w:jc w:val="left"/>
        <w:rPr/>
      </w:pPr>
      <w:r>
        <w:rPr/>
        <w:t>' consider, but I know I can use it.  Here's the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Mask$ is how to mask the input</w:t>
      </w:r>
    </w:p>
    <w:p>
      <w:pPr>
        <w:pStyle w:val="PreformattedText"/>
        <w:bidi w:val="0"/>
        <w:jc w:val="left"/>
        <w:rPr/>
      </w:pPr>
      <w:r>
        <w:rPr/>
        <w:t>'       ! anything goes</w:t>
      </w:r>
    </w:p>
    <w:p>
      <w:pPr>
        <w:pStyle w:val="PreformattedText"/>
        <w:bidi w:val="0"/>
        <w:jc w:val="left"/>
        <w:rPr/>
      </w:pPr>
      <w:r>
        <w:rPr/>
        <w:t>'       % captialize letter</w:t>
      </w:r>
    </w:p>
    <w:p>
      <w:pPr>
        <w:pStyle w:val="PreformattedText"/>
        <w:bidi w:val="0"/>
        <w:jc w:val="left"/>
        <w:rPr/>
      </w:pPr>
      <w:r>
        <w:rPr/>
        <w:t>'       # numeric only</w:t>
      </w:r>
    </w:p>
    <w:p>
      <w:pPr>
        <w:pStyle w:val="PreformattedText"/>
        <w:bidi w:val="0"/>
        <w:jc w:val="left"/>
        <w:rPr/>
      </w:pPr>
      <w:r>
        <w:rPr/>
        <w:t>'       $ letters only</w:t>
      </w:r>
    </w:p>
    <w:p>
      <w:pPr>
        <w:pStyle w:val="PreformattedText"/>
        <w:bidi w:val="0"/>
        <w:jc w:val="left"/>
        <w:rPr/>
      </w:pPr>
      <w:r>
        <w:rPr/>
        <w:t>'         all other symbols just appear</w:t>
      </w:r>
    </w:p>
    <w:p>
      <w:pPr>
        <w:pStyle w:val="PreformattedText"/>
        <w:bidi w:val="0"/>
        <w:jc w:val="left"/>
        <w:rPr/>
      </w:pPr>
      <w:r>
        <w:rPr/>
        <w:t>'         add more masks if you want, not that tricky. '</w:t>
      </w:r>
    </w:p>
    <w:p>
      <w:pPr>
        <w:pStyle w:val="PreformattedText"/>
        <w:bidi w:val="0"/>
        <w:jc w:val="left"/>
        <w:rPr/>
      </w:pPr>
      <w:r>
        <w:rPr/>
        <w:t>' XLoc% the X location on the screen</w:t>
      </w:r>
    </w:p>
    <w:p>
      <w:pPr>
        <w:pStyle w:val="PreformattedText"/>
        <w:bidi w:val="0"/>
        <w:jc w:val="left"/>
        <w:rPr/>
      </w:pPr>
      <w:r>
        <w:rPr/>
        <w:t>' YLoc% the Y location on the screen</w:t>
      </w:r>
    </w:p>
    <w:p>
      <w:pPr>
        <w:pStyle w:val="PreformattedText"/>
        <w:bidi w:val="0"/>
        <w:jc w:val="left"/>
        <w:rPr/>
      </w:pPr>
      <w:r>
        <w:rPr/>
        <w:t>' FGCol% the fore ground question color</w:t>
      </w:r>
    </w:p>
    <w:p>
      <w:pPr>
        <w:pStyle w:val="PreformattedText"/>
        <w:bidi w:val="0"/>
        <w:jc w:val="left"/>
        <w:rPr/>
      </w:pPr>
      <w:r>
        <w:rPr/>
        <w:t>' BGCol% the back ground question color</w:t>
      </w:r>
    </w:p>
    <w:p>
      <w:pPr>
        <w:pStyle w:val="PreformattedText"/>
        <w:bidi w:val="0"/>
        <w:jc w:val="left"/>
        <w:rPr/>
      </w:pPr>
      <w:r>
        <w:rPr/>
        <w:t>' CFGCol% the fore ground cursor color</w:t>
      </w:r>
    </w:p>
    <w:p>
      <w:pPr>
        <w:pStyle w:val="PreformattedText"/>
        <w:bidi w:val="0"/>
        <w:jc w:val="left"/>
        <w:rPr/>
      </w:pPr>
      <w:r>
        <w:rPr/>
        <w:t>' CBGCol% the back ground cursor color '</w:t>
      </w:r>
    </w:p>
    <w:p>
      <w:pPr>
        <w:pStyle w:val="PreformattedText"/>
        <w:bidi w:val="0"/>
        <w:jc w:val="left"/>
        <w:rPr/>
      </w:pPr>
      <w:r>
        <w:rPr/>
        <w:t>'  Oh, BTW, arrow left &amp; right keys work '</w:t>
      </w:r>
    </w:p>
    <w:p>
      <w:pPr>
        <w:pStyle w:val="PreformattedText"/>
        <w:bidi w:val="0"/>
        <w:jc w:val="left"/>
        <w:rPr/>
      </w:pPr>
      <w:r>
        <w:rPr/>
        <w:t>'  Give this 16 year old some credit if you happen to use it in your program</w:t>
      </w:r>
    </w:p>
    <w:p>
      <w:pPr>
        <w:pStyle w:val="PreformattedText"/>
        <w:bidi w:val="0"/>
        <w:jc w:val="left"/>
        <w:rPr/>
      </w:pPr>
      <w:r>
        <w:rPr/>
        <w:t>' 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askIn$ (Mask$, XLoc%, YLoc%, FGCol%, BGCol%, CFGCol%, CBG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MASK key:</w:t>
      </w:r>
    </w:p>
    <w:p>
      <w:pPr>
        <w:pStyle w:val="PreformattedText"/>
        <w:bidi w:val="0"/>
        <w:jc w:val="left"/>
        <w:rPr/>
      </w:pPr>
      <w:r>
        <w:rPr/>
        <w:t>' ! anything goes</w:t>
      </w:r>
    </w:p>
    <w:p>
      <w:pPr>
        <w:pStyle w:val="PreformattedText"/>
        <w:bidi w:val="0"/>
        <w:jc w:val="left"/>
        <w:rPr/>
      </w:pPr>
      <w:r>
        <w:rPr/>
        <w:t>' % captialize if letter</w:t>
      </w:r>
    </w:p>
    <w:p>
      <w:pPr>
        <w:pStyle w:val="PreformattedText"/>
        <w:bidi w:val="0"/>
        <w:jc w:val="left"/>
        <w:rPr/>
      </w:pPr>
      <w:r>
        <w:rPr/>
        <w:t>' # numeric only</w:t>
      </w:r>
    </w:p>
    <w:p>
      <w:pPr>
        <w:pStyle w:val="PreformattedText"/>
        <w:bidi w:val="0"/>
        <w:jc w:val="left"/>
        <w:rPr/>
      </w:pPr>
      <w:r>
        <w:rPr/>
        <w:t>' $ letters only</w:t>
      </w:r>
    </w:p>
    <w:p>
      <w:pPr>
        <w:pStyle w:val="PreformattedText"/>
        <w:bidi w:val="0"/>
        <w:jc w:val="left"/>
        <w:rPr/>
      </w:pPr>
      <w:r>
        <w:rPr/>
        <w:t>' % only capitalized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% = LEN(Mask$)</w:t>
      </w:r>
    </w:p>
    <w:p>
      <w:pPr>
        <w:pStyle w:val="PreformattedText"/>
        <w:bidi w:val="0"/>
        <w:jc w:val="left"/>
        <w:rPr/>
      </w:pPr>
      <w:r>
        <w:rPr/>
        <w:t>Current% = 1</w:t>
      </w:r>
    </w:p>
    <w:p>
      <w:pPr>
        <w:pStyle w:val="PreformattedText"/>
        <w:bidi w:val="0"/>
        <w:jc w:val="left"/>
        <w:rPr/>
      </w:pPr>
      <w:r>
        <w:rPr/>
        <w:t>Dir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$ = ""</w:t>
      </w:r>
    </w:p>
    <w:p>
      <w:pPr>
        <w:pStyle w:val="PreformattedText"/>
        <w:bidi w:val="0"/>
        <w:jc w:val="left"/>
        <w:rPr/>
      </w:pPr>
      <w:r>
        <w:rPr/>
        <w:t>FOR x = 1 TO Length%</w:t>
      </w:r>
    </w:p>
    <w:p>
      <w:pPr>
        <w:pStyle w:val="PreformattedText"/>
        <w:bidi w:val="0"/>
        <w:jc w:val="left"/>
        <w:rPr/>
      </w:pPr>
      <w:r>
        <w:rPr/>
        <w:t>Msk$ = MID$(Mask$, x, 1)</w:t>
      </w:r>
    </w:p>
    <w:p>
      <w:pPr>
        <w:pStyle w:val="PreformattedText"/>
        <w:bidi w:val="0"/>
        <w:jc w:val="left"/>
        <w:rPr/>
      </w:pPr>
      <w:r>
        <w:rPr/>
        <w:t>IF ASC(Msk$) &gt; 32 AND ASC(Msk$) &lt; 39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$ = Text$ + " "</w:t>
      </w:r>
    </w:p>
    <w:p>
      <w:pPr>
        <w:pStyle w:val="PreformattedText"/>
        <w:bidi w:val="0"/>
        <w:jc w:val="left"/>
        <w:rPr/>
      </w:pPr>
      <w:r>
        <w:rPr/>
        <w:t>ELSE Text$ = Text$ + Msk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Msk$ = MID$(Mask$, Current%, 1)</w:t>
      </w:r>
    </w:p>
    <w:p>
      <w:pPr>
        <w:pStyle w:val="PreformattedText"/>
        <w:bidi w:val="0"/>
        <w:jc w:val="left"/>
        <w:rPr/>
      </w:pPr>
      <w:r>
        <w:rPr/>
        <w:t>IF ASC(Msk$) &lt; 33 OR ASC(Msk$) &gt; 38 THEN Current% = Current% + Dir% END IF</w:t>
      </w:r>
    </w:p>
    <w:p>
      <w:pPr>
        <w:pStyle w:val="PreformattedText"/>
        <w:bidi w:val="0"/>
        <w:jc w:val="left"/>
        <w:rPr/>
      </w:pPr>
      <w:r>
        <w:rPr/>
        <w:t>LOOP WHILE ASC(Msk$) &lt; 33 OR ASC(Msk$) &gt;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urrent% &gt; Length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% = Length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GCol%, BG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YLoc%, XLoc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x = 1 TO Length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Text$ = MID$(Text$, x,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mpText$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empText$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PRINT " 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YLoc%, XLoc% + Current% -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FGCol%, CBGCol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$(Text$, Current%, 1) = "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 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PRINT MID$(Text$, Current%, 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Ky$ = INKEY$ LOOP UNTIL LEN(Ky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Code = -ASC(RIGHT$(Ky$, 1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EN(Ky$) = 2 THEN KeyCode = -Key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Key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13 MaskIn$ = Text$ EXI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-75 IF Current% &gt; 1 THEN Current% = Current% - 1 Dir% =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-77 IF Current% &lt; LEN(Text$) + 1 THEN Current% = Current% + 1 Dir%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Code &gt; 31 AND KeyCode &lt; 123 THEN Dir% = 1 Match% = 0 Msk$ = MID$(Mask$, Current%,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urrent% = Length% THEN Text$ = MID$(Text$, 1, Length% -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Msk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!": Text$ = MID$(Text$, 1, Current% - 1) + CHR$(KeyCode) +MID$(Text$, Current% + _ 1, LEN(Text$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% = Current%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$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SC(UCASE$(CHR$(KeyCode))) &gt; 64 AND ASC(UCASE$(CHR$(KeyCode))) &lt; 91 OR KeyCode = 32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$ = MID$(Text$, 1, Current% - 1) + CHR$(KeyCode) + MID$(Text$, Current% + _ 1, LEN(Text$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% = Current%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"%" IF ASC(UCASE$(CHR$(KeyCode))) &gt; 64 AND ASC(UCASE$(CHR$(KeyCode))) &lt; 91 OR KeyCode = 32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$ = MID$(Text$, 1, Current% - 1) + UCASE$(CHR$(KeyCode)) + MID$(Text$, Current% + 1, LEN(Text$)) Current% = Current%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"#" IF ASC(CHR$(KeyCode)) &gt; 47 AND ASC(CHR$(KeyCode)) &lt; 58 OR KeyCode = 32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$ = MID$(Text$, 1, Current% - 1) + UCASE$(CHR$(KeyCode)) + MID$(Text$, Cur_ rent% + 1, LEN(Text$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% = Current%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oc% = Current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urrent% &gt; Length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urrent% = Current% -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% = 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 Current% &lt; 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% = Current%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%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$ = MID$(Mask$, Current%,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SC(Msk$) &lt; 33 OR ASC(Msk$) &gt; 38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% = Current% + Dir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HILE ASC(Msk$) &lt; 33 OR ASC(Msk$) &gt;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JANES                Sent: 09-07-93 13: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ICHEAL KEANE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DETECT-MODULE LVL [1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a go Micheal.  There were a few things left out of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.  In the messages that follow, this first one is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level definitions, the rest are both sub's and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placed into your code.  There is another way to do it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have to do multiple calls to find out all the diff- 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status bit settings.  You will have to setup an array and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nto it then check the one you want upon return to call- 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. I hope this help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the status code bits and descriptions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H=RS-232 Status code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I/O                       FOSSIL standard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: data ready                       0:Input data is available in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overrun error                    1:Data has been l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parity error                    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framing error                    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break detected                   4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transmission buffer reg empty    5:Room available in output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transmission shift reg empty     6:Output buffer 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time out(if set), 0-6 invalid   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=modem status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: delta Clear-To-Send             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delta Data-Set-Ready            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trailing edge of ring detected   2: Alway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receive signal change detected   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Clear-To-Send                    4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Data-Set-Ready                   5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ring detected                    6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recieve line signal detected     7: DCD -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&gt; Cut Here&lt;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RegTyp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Bin2BinStr$ (BNum%)</w:t>
      </w:r>
    </w:p>
    <w:p>
      <w:pPr>
        <w:pStyle w:val="PreformattedText"/>
        <w:bidi w:val="0"/>
        <w:jc w:val="left"/>
        <w:rPr/>
      </w:pPr>
      <w:r>
        <w:rPr/>
        <w:t>DECLARE FUNCTION BinStr2Int% (BSt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ModemStatus (Register%, Bit%, MStat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True = -1</w:t>
      </w:r>
    </w:p>
    <w:p>
      <w:pPr>
        <w:pStyle w:val="PreformattedText"/>
        <w:bidi w:val="0"/>
        <w:jc w:val="left"/>
        <w:rPr/>
      </w:pPr>
      <w:r>
        <w:rPr/>
        <w:t>CONST Fals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o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= INT14 service 03</w:t>
      </w:r>
    </w:p>
    <w:p>
      <w:pPr>
        <w:pStyle w:val="PreformattedText"/>
        <w:bidi w:val="0"/>
        <w:jc w:val="left"/>
        <w:rPr/>
      </w:pPr>
      <w:r>
        <w:rPr/>
        <w:t>Register% = 1-AH register, 2-AL register</w:t>
      </w:r>
    </w:p>
    <w:p>
      <w:pPr>
        <w:pStyle w:val="PreformattedText"/>
        <w:bidi w:val="0"/>
        <w:jc w:val="left"/>
        <w:rPr/>
      </w:pPr>
      <w:r>
        <w:rPr/>
        <w:t>Bit%      = The bit you wish status on</w:t>
      </w:r>
    </w:p>
    <w:p>
      <w:pPr>
        <w:pStyle w:val="PreformattedText"/>
        <w:bidi w:val="0"/>
        <w:jc w:val="left"/>
        <w:rPr/>
      </w:pPr>
      <w:r>
        <w:rPr/>
        <w:t>MStatus%  = True if bit is on, False if bit is off</w:t>
      </w:r>
    </w:p>
    <w:p>
      <w:pPr>
        <w:pStyle w:val="PreformattedText"/>
        <w:bidi w:val="0"/>
        <w:jc w:val="left"/>
        <w:rPr/>
      </w:pPr>
      <w:r>
        <w:rPr/>
        <w:t>BNum%     = Returned integer from interrupt 14h,03</w:t>
      </w:r>
    </w:p>
    <w:p>
      <w:pPr>
        <w:pStyle w:val="PreformattedText"/>
        <w:bidi w:val="0"/>
        <w:jc w:val="left"/>
        <w:rPr/>
      </w:pPr>
      <w:r>
        <w:rPr/>
        <w:t>DStatus%  = State of the Door.  True-Door in remote, False-Door in</w:t>
      </w:r>
    </w:p>
    <w:p>
      <w:pPr>
        <w:pStyle w:val="PreformattedText"/>
        <w:bidi w:val="0"/>
        <w:jc w:val="left"/>
        <w:rPr/>
      </w:pP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>Port%     = Comm Port, 0-Com1, 1-Com2, 2-Com3, 3-Com4, 4-Com5, --&gt; Co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BitX$   = High order bit settings</w:t>
      </w:r>
    </w:p>
    <w:p>
      <w:pPr>
        <w:pStyle w:val="PreformattedText"/>
        <w:bidi w:val="0"/>
        <w:jc w:val="left"/>
        <w:rPr/>
      </w:pPr>
      <w:r>
        <w:rPr/>
        <w:t>ALBitX$   = Low order bi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&gt; Cut Here&lt;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demStatus (Register%, Bit%, MStat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Name$ = "Modem Stat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Status% = Tru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Reg AS RegTyp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.ax = &amp;H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.dx = Por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X &amp;H14, Reg, 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Num% = Reg.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Str$ = LTRIM$(RTRIM$(Bin2BinStr$(BNum%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bits$ = LEFT$(BinStr$, 8): ALbits$ = RIGHT$(BinStr$, 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bit0$ = MID$(AHbits$, 1, 1): ALbit7$ = MID$(ALbits$, 1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bit1$ = MID$(AHbits$, 2, 1): ALbit6$ = MID$(ALbits$, 2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bit2$ = MID$(AHbits$, 3, 1): ALbit5$ = MID$(ALbits$, 3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bit3$ = MID$(AHbits$, 4, 1): ALbit4$ = MID$(ALbits$, 4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bit4$ = MID$(AHbits$, 5, 1): ALbit3$ = MID$(ALbits$, 5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bit5$ = MID$(AHbits$, 6, 1): ALbit2$ = MID$(ALbits$, 6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bit6$ = MID$(AHbits$, 7, 1): ALbit1$ = MID$(ALbits$, 7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bit7$ = MID$(AHbits$, 8, 1): ALbit0$ = MID$(ALbits$, 8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Register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Bit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Hbit0$ = "0" THEN MStatus% = False ELSE MStatus%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Hbit1$ = "0" THEN MStatus% = False ELSE MStatus%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Hbit2$ = "0" THEN MStatus% = False ELSE MStatus%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Hbit3$ = "0" THEN MStatus% = False ELSE MStatus%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Hbit4$ = "0" THEN MStatus% = False ELSE MStatus%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Hbit5$ = "0" THEN MStatus% = False ELSE MStatus%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Hbit6$ = "0" THEN MStatus% = False ELSE MStatus%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Hbit7$ = "0" THEN MStatus% = False ELSE MStatus%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Bit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bit7$ = "0" THEN MStatus% = False ELSE MStatus%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bit6$ = "0" THEN MStatus% = False ELSE MStatus%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bit5$ = "0" THEN MStatus% = False ELSE MStatus%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bit4$ = "0" THEN MStatus% = False ELSE MStatus%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bit3$ = "0" THEN MStatus% = False ELSE MStatus%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bit2$ = "0" THEN MStatus% = False ELSE MStatus%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bit1$ = "0" THEN MStatus% = False ELSE MStatus%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bit0$ = "0" THEN MStatus% = False ELSE MStatus%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   '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in2BinStr$ (B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Name$ = "Binary to Binary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t$ = STRING$(16, "0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% = &amp;H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Num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Num% &l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Bst$, 1, 1) = "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% = 2 TO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Num% AND Mask%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$(Bst$, I%, 1) = "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% = Mask% \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BinStr$ = B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inStr2Int% (BSt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Name$ = "Binary String to Integ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t$ = RIGHT$(STRING$(16, "0") + BStr$,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FT$(Bst$, 1) = "1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% = &amp;H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% = &amp;H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dx% = 2 TO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ID$(Bst$, Indx%, 1) = "1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% = Bin% OR Mask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% = Mask% \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nd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Str2Int% = Bi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CK DENNISON             Sent: 09-07-93 18: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NDY THOMAS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DISK SERIAL NUMBERS [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P&gt; Wow, I didn't know you could change the serial number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P&gt; dis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&gt;  Sure it's easy. The following program does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gt;&gt;&gt; Page 1 of DSERIAL.BAS begins here. TYPE:BAS</w:t>
      </w:r>
    </w:p>
    <w:p>
      <w:pPr>
        <w:pStyle w:val="PreformattedText"/>
        <w:bidi w:val="0"/>
        <w:jc w:val="left"/>
        <w:rPr/>
      </w:pPr>
      <w:r>
        <w:rPr/>
        <w:t>'There's also a dos service to do it:</w:t>
      </w:r>
    </w:p>
    <w:p>
      <w:pPr>
        <w:pStyle w:val="PreformattedText"/>
        <w:bidi w:val="0"/>
        <w:jc w:val="left"/>
        <w:rPr/>
      </w:pPr>
      <w:r>
        <w:rPr/>
        <w:t>'Andy Warren 3/93</w:t>
      </w:r>
    </w:p>
    <w:p>
      <w:pPr>
        <w:pStyle w:val="PreformattedText"/>
        <w:bidi w:val="0"/>
        <w:jc w:val="left"/>
        <w:rPr/>
      </w:pPr>
      <w:r>
        <w:rPr/>
        <w:t>'$INCLUDE: 'qb.bi'                              'be sure to start Q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'using the /L option!</w:t>
      </w:r>
    </w:p>
    <w:p>
      <w:pPr>
        <w:pStyle w:val="PreformattedText"/>
        <w:bidi w:val="0"/>
        <w:jc w:val="left"/>
        <w:rPr/>
      </w:pPr>
      <w:r>
        <w:rPr/>
        <w:t>TYPE SerialData</w:t>
      </w:r>
    </w:p>
    <w:p>
      <w:pPr>
        <w:pStyle w:val="PreformattedText"/>
        <w:bidi w:val="0"/>
        <w:jc w:val="left"/>
        <w:rPr/>
      </w:pPr>
      <w:r>
        <w:rPr/>
        <w:tab/>
        <w:t>Info AS INTEGER</w:t>
      </w:r>
    </w:p>
    <w:p>
      <w:pPr>
        <w:pStyle w:val="PreformattedText"/>
        <w:bidi w:val="0"/>
        <w:jc w:val="left"/>
        <w:rPr/>
      </w:pPr>
      <w:r>
        <w:rPr/>
        <w:tab/>
        <w:t>SerialNum AS LONG</w:t>
      </w:r>
    </w:p>
    <w:p>
      <w:pPr>
        <w:pStyle w:val="PreformattedText"/>
        <w:bidi w:val="0"/>
        <w:jc w:val="left"/>
        <w:rPr/>
      </w:pPr>
      <w:r>
        <w:rPr/>
        <w:tab/>
        <w:t>Fat AS STRING * 8</w:t>
      </w:r>
    </w:p>
    <w:p>
      <w:pPr>
        <w:pStyle w:val="PreformattedText"/>
        <w:bidi w:val="0"/>
        <w:jc w:val="left"/>
        <w:rPr/>
      </w:pPr>
      <w:r>
        <w:rPr/>
        <w:tab/>
        <w:t>Label2 AS STRING * 11</w:t>
      </w:r>
    </w:p>
    <w:p>
      <w:pPr>
        <w:pStyle w:val="PreformattedText"/>
        <w:bidi w:val="0"/>
        <w:jc w:val="left"/>
        <w:rPr/>
      </w:pPr>
      <w:r>
        <w:rPr/>
        <w:tab/>
        <w:t>Label3 AS STRING * 11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Registers AS REgType</w:t>
      </w:r>
    </w:p>
    <w:p>
      <w:pPr>
        <w:pStyle w:val="PreformattedText"/>
        <w:bidi w:val="0"/>
        <w:jc w:val="left"/>
        <w:rPr/>
      </w:pPr>
      <w:r>
        <w:rPr/>
        <w:t>DIM Regs AS RegTypeX                            'set up the registers</w:t>
      </w:r>
    </w:p>
    <w:p>
      <w:pPr>
        <w:pStyle w:val="PreformattedText"/>
        <w:bidi w:val="0"/>
        <w:jc w:val="left"/>
        <w:rPr/>
      </w:pPr>
      <w:r>
        <w:rPr/>
        <w:t>DIM Temp AS SerialData                          '&amp;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s.AX = &amp;H3000                           '&amp;h30 = GetDosVer</w:t>
      </w:r>
    </w:p>
    <w:p>
      <w:pPr>
        <w:pStyle w:val="PreformattedText"/>
        <w:bidi w:val="0"/>
        <w:jc w:val="left"/>
        <w:rPr/>
      </w:pPr>
      <w:r>
        <w:rPr/>
        <w:t>CALL Interrupt(&amp;H21, Registers, Registers)      'call i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Registers.AX AND 255 &lt; 4 THEN                'get value stored in AL</w:t>
      </w:r>
    </w:p>
    <w:p>
      <w:pPr>
        <w:pStyle w:val="PreformattedText"/>
        <w:bidi w:val="0"/>
        <w:jc w:val="left"/>
        <w:rPr/>
      </w:pPr>
      <w:r>
        <w:rPr/>
        <w:tab/>
        <w:t>PRINT "Requires DOS Version 4.0 or higher"  'anything less than 4</w:t>
      </w:r>
    </w:p>
    <w:p>
      <w:pPr>
        <w:pStyle w:val="PreformattedText"/>
        <w:bidi w:val="0"/>
        <w:jc w:val="left"/>
        <w:rPr/>
      </w:pPr>
      <w:r>
        <w:rPr/>
        <w:tab/>
        <w:t>END                                         'won't work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LEN(RTRIM$(COMMAND$)) = 2 THEN               'read serial, no write</w:t>
      </w:r>
    </w:p>
    <w:p>
      <w:pPr>
        <w:pStyle w:val="PreformattedText"/>
        <w:bidi w:val="0"/>
        <w:jc w:val="left"/>
        <w:rPr/>
      </w:pPr>
      <w:r>
        <w:rPr/>
        <w:tab/>
        <w:t>Drive = ASC(LEFT$(COMMAND$, 1)) - 64        'A=1, B=2, etc..</w:t>
      </w:r>
    </w:p>
    <w:p>
      <w:pPr>
        <w:pStyle w:val="PreformattedText"/>
        <w:bidi w:val="0"/>
        <w:jc w:val="left"/>
        <w:rPr/>
      </w:pPr>
      <w:r>
        <w:rPr/>
        <w:tab/>
        <w:t>Action = &amp;H6900                             'set service to read only</w:t>
      </w:r>
    </w:p>
    <w:p>
      <w:pPr>
        <w:pStyle w:val="PreformattedText"/>
        <w:bidi w:val="0"/>
        <w:jc w:val="left"/>
        <w:rPr/>
      </w:pPr>
      <w:r>
        <w:rPr/>
        <w:t>ELSEIF LEN(COMMAND$) = 11 THEN                  'change serial</w:t>
      </w:r>
    </w:p>
    <w:p>
      <w:pPr>
        <w:pStyle w:val="PreformattedText"/>
        <w:bidi w:val="0"/>
        <w:jc w:val="left"/>
        <w:rPr/>
      </w:pPr>
      <w:r>
        <w:rPr/>
        <w:tab/>
        <w:t>Drive = ASC(LEFT$(COMMAND$, 1)) - 64</w:t>
      </w:r>
    </w:p>
    <w:p>
      <w:pPr>
        <w:pStyle w:val="PreformattedText"/>
        <w:bidi w:val="0"/>
        <w:jc w:val="left"/>
        <w:rPr/>
      </w:pPr>
      <w:r>
        <w:rPr/>
        <w:tab/>
        <w:t>Action = &amp;H6901                             'set service to read/write</w:t>
      </w:r>
    </w:p>
    <w:p>
      <w:pPr>
        <w:pStyle w:val="PreformattedText"/>
        <w:bidi w:val="0"/>
        <w:jc w:val="left"/>
        <w:rPr/>
      </w:pPr>
      <w:r>
        <w:rPr/>
        <w:tab/>
        <w:t>Temp.SerialNum = VAL("&amp;H" + RIGHT$(COMMAND$, 8))  'add &amp;H to new</w:t>
      </w:r>
    </w:p>
    <w:p>
      <w:pPr>
        <w:pStyle w:val="PreformattedText"/>
        <w:bidi w:val="0"/>
        <w:jc w:val="left"/>
        <w:rPr/>
      </w:pPr>
      <w:r>
        <w:rPr/>
        <w:t>ELSE                                            'serial and convert to long</w:t>
      </w:r>
    </w:p>
    <w:p>
      <w:pPr>
        <w:pStyle w:val="PreformattedText"/>
        <w:bidi w:val="0"/>
        <w:jc w:val="left"/>
        <w:rPr/>
      </w:pPr>
      <w:r>
        <w:rPr/>
        <w:tab/>
        <w:t>PRINT "SERIAL [drive:] [serial(xxxxxxxx)]"  'no/bad command line</w:t>
      </w:r>
    </w:p>
    <w:p>
      <w:pPr>
        <w:pStyle w:val="PreformattedText"/>
        <w:bidi w:val="0"/>
        <w:jc w:val="left"/>
        <w:rPr/>
      </w:pPr>
      <w:r>
        <w:rPr/>
        <w:tab/>
        <w:t>END                                         'show options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s.AX = Action                                'set service</w:t>
      </w:r>
    </w:p>
    <w:p>
      <w:pPr>
        <w:pStyle w:val="PreformattedText"/>
        <w:bidi w:val="0"/>
        <w:jc w:val="left"/>
        <w:rPr/>
      </w:pPr>
      <w:r>
        <w:rPr/>
        <w:t>Regs.bx = Drive                                 '&amp; drive</w:t>
      </w:r>
    </w:p>
    <w:p>
      <w:pPr>
        <w:pStyle w:val="PreformattedText"/>
        <w:bidi w:val="0"/>
        <w:jc w:val="left"/>
        <w:rPr/>
      </w:pPr>
      <w:r>
        <w:rPr/>
        <w:t>Regs.DS = VARSEG(Temp)</w:t>
      </w:r>
    </w:p>
    <w:p>
      <w:pPr>
        <w:pStyle w:val="PreformattedText"/>
        <w:bidi w:val="0"/>
        <w:jc w:val="left"/>
        <w:rPr/>
      </w:pPr>
      <w:r>
        <w:rPr/>
        <w:t>Regs.DX = VARPTR(Temp)</w:t>
      </w:r>
    </w:p>
    <w:p>
      <w:pPr>
        <w:pStyle w:val="PreformattedText"/>
        <w:bidi w:val="0"/>
        <w:jc w:val="left"/>
        <w:rPr/>
      </w:pPr>
      <w:r>
        <w:rPr/>
        <w:t>CALL InterruptX(&amp;H21, Regs, Regs)               'call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rialNbr$ = HEX$(Temp.SerialNum)               'convert to h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Serial Number: "; LEFT$(SerialNbr$, 4); "-"; RIGHT$(SerialNbr$, 4)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LOGAN ASHBY               Sent: 09-10-93 17: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ODE FORMATTER 1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ently decided I needed a code formatter to massage code</w:t>
      </w:r>
    </w:p>
    <w:p>
      <w:pPr>
        <w:pStyle w:val="PreformattedText"/>
        <w:bidi w:val="0"/>
        <w:jc w:val="left"/>
        <w:rPr/>
      </w:pPr>
      <w:r>
        <w:rPr/>
        <w:t>written by others into something I could read easier.  After</w:t>
      </w:r>
    </w:p>
    <w:p>
      <w:pPr>
        <w:pStyle w:val="PreformattedText"/>
        <w:bidi w:val="0"/>
        <w:jc w:val="left"/>
        <w:rPr/>
      </w:pPr>
      <w:r>
        <w:rPr/>
        <w:t>downloading several shareware programs and not finding anything I</w:t>
      </w:r>
    </w:p>
    <w:p>
      <w:pPr>
        <w:pStyle w:val="PreformattedText"/>
        <w:bidi w:val="0"/>
        <w:jc w:val="left"/>
        <w:rPr/>
      </w:pPr>
      <w:r>
        <w:rPr/>
        <w:t>liked, I decided to write one and release it as public domain.  The</w:t>
      </w:r>
    </w:p>
    <w:p>
      <w:pPr>
        <w:pStyle w:val="PreformattedText"/>
        <w:bidi w:val="0"/>
        <w:jc w:val="left"/>
        <w:rPr/>
      </w:pPr>
      <w:r>
        <w:rPr/>
        <w:t>following code follows several simpl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mments starting in column 1 are passed through a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f a comment is on a line by itself, it is shoved o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41 and the comment mark (') is replaced with "'|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If a comment is on a line with code, if the code end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41, the comment is massaged as above and moved to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.  If the code is longer than 41 columns, the com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a line by itself above the code line, and rule 2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Each indentation level is 4 spaces to the right of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The # of spaces can be changed by changing the TAB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Code lines with more than 1 statement (ie. some code :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) are broken up into multiple lines, one per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Single line "IF" statements are left as is, unles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ultiple statements, in which case they are broken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if-then-else-endif multiline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Module level code starts at colum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Subroutine and function bodies are indented one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Code is output to file with the extension "tid" during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uccessful completion, the original file is re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"bid", and the temp file is renamed to a ".ba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is far from bug free and several enhancements could be</w:t>
      </w:r>
    </w:p>
    <w:p>
      <w:pPr>
        <w:pStyle w:val="PreformattedText"/>
        <w:bidi w:val="0"/>
        <w:jc w:val="left"/>
        <w:rPr/>
      </w:pPr>
      <w:r>
        <w:rPr/>
        <w:t>added, but the price is right and it serves my needs as is.  Several</w:t>
      </w:r>
    </w:p>
    <w:p>
      <w:pPr>
        <w:pStyle w:val="PreformattedText"/>
        <w:bidi w:val="0"/>
        <w:jc w:val="left"/>
        <w:rPr/>
      </w:pPr>
      <w:r>
        <w:rPr/>
        <w:t>lines are wrapped with an underscore, so watch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 code begi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ID.BAS                                                ID.EX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This program is designed to indent a BASIC source code fil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    properly. (Properly according to my definition. ;-)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Written 9/10/93 by Logan Ashby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   Released to the public domain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$INCLUDE: 'qbx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BrkAtTok (Line1$, Line2$, Token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FileExists% (FileNam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GetFWord$ (Lin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GetInFName$ (CmdLine$, BaseNam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IsLabel% (Label$, CrntLin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SrchKey% (FirstWord$, KeyIndex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Usag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DOSFindT                       '| The DTA structur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   AS STRING * 21      '|  DOS FindFirst/Find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Attr      AS STRING * 1       '|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Time 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Date 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  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AS STRING *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 CMNTLDRLEN =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 TABSIZE =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 TBLSIZE =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 INDENT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 NOCHG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 OUTDENT =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 OUTDENT1 =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 FALSE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 TRUE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SHARED DblQut$, SngQut$, UndSc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SHARED KeyWTbl$(TBL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lQut$ = CHR$(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gQut$ = CHR$(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Scr$ = CHR$(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dLine$ = RTRIM$(COMMAND$)         '| Get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Ensure filespec is val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Name$ = GetInFName$(CmdLine$, Bas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LEN(InFName$)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Name$ = BaseName$ + ".ti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TB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KeyWTbl$(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ile% = FRE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InFName$ FOR INPUT AS #InFil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File% = FRE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OutFName$ FOR OUTPUT AS #OutFi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Lvl%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Ctr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blCtr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PUT #InFile%, InpLine$   '| Get a line from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ACE$(79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Reading Line #"; LnCtr%; '| Update onscreen line c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EFT$(InpLine$, 1) = SngQut$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If the line is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 that starts in column 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#OutFile%, InpLine$   '|  we'll pass it thru a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Process comments, i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BrkAtTok(InpLine$, CmntLine$, "'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EN(CmntLine$)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LEFT$(CmntLine$, 1) = "|"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ntLine$ = "'" + CmntLi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ntLine$ = "'| " + CmntLi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EN(InpLine$) = 0) THEN '| If the line does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 any cod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LEN(CmntLine$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... only comments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ntLine$ = SPACE$(CMNTLDRLEN) + CmntLine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#OutFile%, CmntLi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                   '| ... or a blank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#OutFile%,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IsLabel%(Label$, InpLine$)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LEN(CmntLine$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$ = Label$ + SPACE$(CMNTLDRLEN -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N(Label$)) + CmntLine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ntLine$ = 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#OutFile%, Label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$ =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HILE (LEN(InpLine$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ntLine$ = InpLine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BrkAtTok(CrntLine$, InpLine$, ":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Get the first wor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Word$ = GetFWord$(CrntLine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LEN(FirstWord$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| If it's one of our keywords for inden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|  determine what we want to do. (ind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|  outdent, outdent just this line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|  nothing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on% = SrchKey%(FirstWord$, KeyIndex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on% = NOCH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CASE (Action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Don't change the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NOCHG          '|  except for ind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 to the current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dgSpcs$ = SPACE$(IndLvl% * TAB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Print this line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INDENT         '|  current indent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 and increment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dgSpcs$ = SPACE$(IndLvl% * TABSIZ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KeyIndex% = 5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If it's a single line "I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 statement, don'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 indent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(RIGHT$(CrntLine$, 4) = "THEN") OR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IGHT$(CrntLine$, 1) = UndScr$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Lvl% = IndLvl%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(LEN(InpLine$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mpInpLine$ = InpLine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BrkAtTok(CrntLine$,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pLine$, "THEN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ntLine$ = CrntLine$ + " TH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BrkAtTok(InpLine$,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seLine$, "ELS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(LEN(ElseLine$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pLine$ = InpLine$ +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: ELSE :" + ElseLine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Line$ = InpLine$ + " : " +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mpInpLine$ + " : END I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Lvl% = IndLvl%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Lvl% = IndLvl% +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OUTDENT        '| Decrement the ind.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 and print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IndLvl%) THEN IndLvl% = IndLvl% -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dgSpcs$ = SPACE$(IndLvl% * TAB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Print this line a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 indentation on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 less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OUTDENT1       '|  one, but don't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 th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dgSpcs$ = SPACE$((IndLvl% - 1) * TAB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Add the correct #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 spaces to line and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ntLine$ = LdgSpcs$ + CrntLine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...print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LEN(CmntLine$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LEN(CrntLine$) &gt;= CMNTLDRLEN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#OutFile%, SPACE$(CMNTLDRLEN);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ntLine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ntLine$ = CrntLine$ + SPACE$(CMNTLDRLEN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LEN(CrntLine$)) + CmntLine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ntLine$ = 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#OutFile%, CrntLi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Ctr% = LnCtr%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 UNTIL (EOF(InFile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#InFile%                      '| Close the inpu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#OutFile%                     '| 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FName$ = BaseName$ + ".bi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FileExists%(OldFName$)) THEN KILL OldFNam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InFName$ AS OldFNam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utFName$ AS InF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EGIN, DO, FOR, FUNCTION, IF, STATIC FUNCTION, STATIC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SUB, WHILE,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ASE, CASE ELSE, ELSE, ELSE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D FUNCTION, END IF, END SUB, LOOP, NEXT, WEND, 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 BrkAtTok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This subroutine breaks the input line at the first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    occurence of the given token that is not embedded in a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    quoted string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BrkAtTok (Line1$, Line2$, Toke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Ptr% = INSTR(Line1$, Token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TokPtr%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Ptr% = INSTR(Line1$, DblQut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(QuotPtr%) AND (QuotPtr% &lt; TokPtr%)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% =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Qut%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Ptr% = INSTR(QuotPtr% + 1, Line1$, DblQut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(QuotPtr% &gt; TokPtr%) AND (NOT InQut%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otPtr%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% =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IF (QuotPtr% &gt; TokPtr%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kPtr% = INSTR(QuotPtr% + 1, Line1$, Token$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TokPtr% = 0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%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Ptr%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QuotPtr%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Qut% = NOT InQut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% =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UNTIL Done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InQut% OR (TokPtr% = 0)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1$ = LTRIM$(RTRIM$(Line1$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2$ =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2$ = LTRIM$(RTRIM$(MID$(Line1$, TokPtr% + 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(Token$))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1$ = LTRIM$(RTRIM$(LEFT$(Line1$, 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kPtr% - 1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2$ = LTRIM$(RTRIM$(MID$(Line1$, TokPtr% + 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(Token$)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1$ = LTRIM$(RTRIM$(LEFT$(Line1$, TokPtr% - 1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                          '| No tokens on thi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1$ = LTRIM$(RTRIM$(Line1$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2$ =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 FileExists% 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This function checks to see if a file of the given name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    exists. It returns TRUE (-1) if it does, FALSE (0) if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    not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FileExists% 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RegsX AS RegTyp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DTA AS DOSFin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FindFileBuff AS STRING * 64 '| Buffer to hol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$ = CHR$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X.ax = &amp;H2F00               '| Get the old DTA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21, RegsX, Regs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DTASeg% = RegsX.es           '| Save it to restore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DTAOff% = RegsX.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X.ax = &amp;H1A00               '| Set our DTA as the cr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X.ds = VARSEG(DTA)          '| 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X.dx = VARPTR(D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21, RegsX, Regs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Load our curren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 into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FileBuff = FileName$ + Null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X.ax = &amp;H4E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X.cx = 39                   '| Attribute for 'norm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X.ds = VARSEG(FindFileBuff) '|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X.dx = VARPTR(FindFileBu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Call DOS findfirst fu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21, RegsX, Regs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RegsX.flags AND 1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Exists% = FALSE         '| It's no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Exists% = TRUE          '| ... or maybe it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X.ax = &amp;H1A00               '| Restore the original D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X.ds = OldDTASeg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X.dx = OldDTAOff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21, RegsX, Regs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 GetFWord$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This function gets the first word on the line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GetFWord$ (Lin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tr$ = "ABCDEFGHIJKLMNOPQRSTUVWXYZ._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Line$ = UCASE$(Line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% = LEN(TmpLin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% =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ntPtr%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NSTR(TestStr$, MID$(TmpLine$, CrntPtr%, 1)) = 0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% =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NOT Done%) THEN CrntPtr% = CrntPtr%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UNTIL (Done% OR (CrntPtr% &gt; StrLen%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1$ = LEFT$(TmpLine$, CrntPtr% -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Word1$ = "END") AND (LEN(TmpLine$) &gt; 3)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pLine$ = LTRIM$(RTRIM$(MID$(TmpLine$, CrntPtr%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2$ = GetFWord$(TmpLine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(Word2$ = "FUNCTION") OR (Word2$ = "IF") OR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ord2$ = "SUB") OR (Word2$ = "SELECT")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1$ = Word1$ + " " + Word2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 ((Word1$ = "STATIC") AND (LEN(TmpLine$) &gt; 6)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pLine$ = MID$(TmpLine$, CrntP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2$ = GetFWord$(TmpLine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(Word2$ = "FUNCTION") OR (Word2$ = "SUB")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1$ = Word1$ + " " + Word2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FWord$ = Word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 GetInFName$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This function validates the command line entry as a good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    filename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GetInFName$ (CmdLine$, Bas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EN(CmdLine$) = 0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InFName$ =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EN(CmdLine$) &gt; 4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Pos% = INSTR(LEN(CmdLine$) - 4, CmdLine$, ".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Pos% = INSTR(CmdLine$, ".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DotPos%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Name$ = LEFT$(CmdLine$, DotPos% -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Name$ = CmdLine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FileExists%(CmdLine$)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InFName$ = CmdLine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FName$ = BaseName$ + ".ba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ileExists%(TryFName$)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InFName$ = TryFNam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U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InFName$ =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 IsLabel%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This function determines whether or not the current line i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    a label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Label% (Label$, CrntLin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Is% =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Str$ = UCASE$(CrntLine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tr$ = "ABCDEFGHIJKLMNOPQRSTUVWXYZ01234567890._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% = 1 TO LEN(CrntLine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NSTR(TestStr$, MID$(TmpStr$, i%, 1)) = 0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MID$(TmpStr$, i%, 1) = ":"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Is% =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$ = LEFT$(TmpStr$, i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LEN(CrntLine$) &gt; i%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ntLine$ = 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TRIM$(RTRIM$(MID$(CrntLine$, i% + 1)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ntLine$ = 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Is% =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abel% = ItI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 SrchKey%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This function searches the keyword table for a match.  If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    it finds one, it determines what action it should take.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rchKey% (FirstWord$, KeyInde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% =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Index%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Index% = KeyIndex%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eyWTbl$(KeyIndex%) = FirstWord$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% =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KeyIndex% &lt; 11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chKey% = IN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IF (KeyIndex% &lt; 15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chKey% = OUTD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chKey% = OUT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UNTIL ((Done%) OR (KeyIndex% &gt;= TBLSIZE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NOT Done%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chKey% = NOCH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Index%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 Usage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This subroutine prints a 'usage' screen if the user doesn'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    enter the correct parameters on the commandlin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--------------------------------------------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| Usage is: IND filename                     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|--------------------------------------------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|  Where filename is the name of the file    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|  on which you wish to perform indentation  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|  checking.                                 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--------------------------------------------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K PEDLEY               Sent: 09-12-93 11: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NDREW BARNHARDT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NOTHER INP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09-11-93 Andrew Barnhardt wrote to All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&gt; What I need is a QB function to input a string of numbers &amp; letters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&gt; only echoing asterisks, not the characters typed.  The purpose i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&gt; entering a password for a certain program -- with other peo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&gt; watch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hopped this out of another program and changed a lot of it, but </w:t>
      </w:r>
    </w:p>
    <w:p>
      <w:pPr>
        <w:pStyle w:val="PreformattedText"/>
        <w:bidi w:val="0"/>
        <w:jc w:val="left"/>
        <w:rPr/>
      </w:pPr>
      <w:r>
        <w:rPr/>
        <w:t xml:space="preserve">it should work OK. You might consider allowing other characters </w:t>
      </w:r>
    </w:p>
    <w:p>
      <w:pPr>
        <w:pStyle w:val="PreformattedText"/>
        <w:bidi w:val="0"/>
        <w:jc w:val="left"/>
        <w:rPr/>
      </w:pPr>
      <w:r>
        <w:rPr/>
        <w:t xml:space="preserve">besides numbers and letters for passwords. The !@#$%^&amp;*()_-+= </w:t>
      </w:r>
    </w:p>
    <w:p>
      <w:pPr>
        <w:pStyle w:val="PreformattedText"/>
        <w:bidi w:val="0"/>
        <w:jc w:val="left"/>
        <w:rPr/>
      </w:pPr>
      <w:r>
        <w:rPr/>
        <w:t xml:space="preserve">{}[]:;"'/?&gt;&lt;.,~`|\ characters allow a much greater variety of pass- </w:t>
      </w:r>
    </w:p>
    <w:p>
      <w:pPr>
        <w:pStyle w:val="PreformattedText"/>
        <w:bidi w:val="0"/>
        <w:jc w:val="left"/>
        <w:rPr/>
      </w:pPr>
      <w:r>
        <w:rPr/>
        <w:t xml:space="preserve">words and the passwords are more difficult to gu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T A-Z </w:t>
      </w:r>
    </w:p>
    <w:p>
      <w:pPr>
        <w:pStyle w:val="PreformattedText"/>
        <w:bidi w:val="0"/>
        <w:jc w:val="left"/>
        <w:rPr/>
      </w:pP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Password$ = "TOPSECRET" </w:t>
      </w:r>
    </w:p>
    <w:p>
      <w:pPr>
        <w:pStyle w:val="PreformattedText"/>
        <w:bidi w:val="0"/>
        <w:jc w:val="left"/>
        <w:rPr/>
      </w:pPr>
      <w:r>
        <w:rPr/>
        <w:t xml:space="preserve">MaxLen = 20 </w:t>
      </w:r>
    </w:p>
    <w:p>
      <w:pPr>
        <w:pStyle w:val="PreformattedText"/>
        <w:bidi w:val="0"/>
        <w:jc w:val="left"/>
        <w:rPr/>
      </w:pPr>
      <w:r>
        <w:rPr/>
        <w:t xml:space="preserve">MaxTries = 3 </w:t>
      </w:r>
    </w:p>
    <w:p>
      <w:pPr>
        <w:pStyle w:val="PreformattedText"/>
        <w:bidi w:val="0"/>
        <w:jc w:val="left"/>
        <w:rPr/>
      </w:pPr>
      <w:r>
        <w:rPr/>
        <w:t xml:space="preserve">Doodad$ = "!@#$%^&amp;*()_-+={}[]:;'/?&gt;&lt;.,~`|\" + CHR$(34) </w:t>
      </w:r>
    </w:p>
    <w:p>
      <w:pPr>
        <w:pStyle w:val="PreformattedText"/>
        <w:bidi w:val="0"/>
        <w:jc w:val="left"/>
        <w:rPr/>
      </w:pPr>
      <w:r>
        <w:rPr/>
        <w:t xml:space="preserve">FOR x = 1 TO MaxT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Pass Try$, 10,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Password$ &lt;&gt; Try$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P: BEE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x = MaxTries - 1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E 25, 3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"Last try!"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SEIF x = MaxTries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E 25, 1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"Hahaha, you don't know the magic word, hahaha!"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 24, 1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"Congratulations, you have re-established contact"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 25, 2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"with the Martian Observer!"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IF </w:t>
      </w:r>
    </w:p>
    <w:p>
      <w:pPr>
        <w:pStyle w:val="PreformattedText"/>
        <w:bidi w:val="0"/>
        <w:jc w:val="left"/>
        <w:rPr/>
      </w:pPr>
      <w:r>
        <w:rPr/>
        <w:t xml:space="preserve">NEXT x </w:t>
      </w:r>
    </w:p>
    <w:p>
      <w:pPr>
        <w:pStyle w:val="PreformattedText"/>
        <w:bidi w:val="0"/>
        <w:jc w:val="left"/>
        <w:rPr/>
      </w:pP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T A-Z </w:t>
      </w:r>
    </w:p>
    <w:p>
      <w:pPr>
        <w:pStyle w:val="PreformattedText"/>
        <w:bidi w:val="0"/>
        <w:jc w:val="left"/>
        <w:rPr/>
      </w:pPr>
      <w:r>
        <w:rPr/>
        <w:t xml:space="preserve">SUB EnterPass (Try$, Down, Left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y$ = "": L =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Down, Left, 1, 6,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SPACE$(MaxLen)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,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WHILE L &lt; MaxL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 = POS(0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Key K$, K,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K = 27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 =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$ = "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SEIF K = 13 AND L &gt; 0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SEIF (K &gt; 64 AND K &lt; 91) OR (K &gt; 47 AND K &lt; 58) OR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(Doodad$, K$) &gt; 0 THEN  '&lt;&lt;-cont'd from line abov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$ = Try$ + K$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"*"; : L = L +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SEIF K = 8 AND L &gt; 0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E , P - 1,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"  "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E , P - 1,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 = L -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$ = LEFT$(Try$, L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, , 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T A-Z </w:t>
      </w:r>
    </w:p>
    <w:p>
      <w:pPr>
        <w:pStyle w:val="PreformattedText"/>
        <w:bidi w:val="0"/>
        <w:jc w:val="left"/>
        <w:rPr/>
      </w:pPr>
      <w:r>
        <w:rPr/>
        <w:t xml:space="preserve">SUB GetKey (K$, K, Up) </w:t>
      </w:r>
    </w:p>
    <w:p>
      <w:pPr>
        <w:pStyle w:val="PreformattedText"/>
        <w:bidi w:val="0"/>
        <w:jc w:val="left"/>
        <w:rPr/>
      </w:pPr>
      <w:r>
        <w:rPr/>
        <w:t xml:space="preserve">DO WHILE LEN(INKEY$): LOOP 'clear keyboard buffer first. </w:t>
      </w:r>
    </w:p>
    <w:p>
      <w:pPr>
        <w:pStyle w:val="PreformattedText"/>
        <w:bidi w:val="0"/>
        <w:jc w:val="left"/>
        <w:rPr/>
      </w:pPr>
      <w:r>
        <w:rPr/>
        <w:t xml:space="preserve">DO UNTIL LEN(K$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$ = LEFT$(INKEY$,1)    'we're not interested in extended keys. </w:t>
      </w:r>
    </w:p>
    <w:p>
      <w:pPr>
        <w:pStyle w:val="PreformattedText"/>
        <w:bidi w:val="0"/>
        <w:jc w:val="left"/>
        <w:rPr/>
      </w:pPr>
      <w:r>
        <w:rPr/>
        <w:t xml:space="preserve">LOOP </w:t>
      </w:r>
    </w:p>
    <w:p>
      <w:pPr>
        <w:pStyle w:val="PreformattedText"/>
        <w:bidi w:val="0"/>
        <w:jc w:val="left"/>
        <w:rPr/>
      </w:pPr>
      <w:r>
        <w:rPr/>
        <w:t xml:space="preserve">IF Up THEN K$ = UCASE$(K$) </w:t>
      </w:r>
    </w:p>
    <w:p>
      <w:pPr>
        <w:pStyle w:val="PreformattedText"/>
        <w:bidi w:val="0"/>
        <w:jc w:val="left"/>
        <w:rPr/>
      </w:pPr>
      <w:r>
        <w:rPr/>
        <w:t xml:space="preserve">K = ASC(K$)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ROM:    RICH GELDREICH                Area # 40 (   QUICK  BASIC   )</w:t>
      </w:r>
    </w:p>
    <w:p>
      <w:pPr>
        <w:pStyle w:val="PreformattedText"/>
        <w:bidi w:val="0"/>
        <w:jc w:val="left"/>
        <w:rPr/>
      </w:pPr>
      <w:r>
        <w:rPr/>
        <w:t>'TO:      ALL                           MSG # 7363, Sep-13-93 5:04am</w:t>
      </w:r>
    </w:p>
    <w:p>
      <w:pPr>
        <w:pStyle w:val="PreformattedText"/>
        <w:bidi w:val="0"/>
        <w:jc w:val="left"/>
        <w:rPr/>
      </w:pPr>
      <w:r>
        <w:rPr/>
        <w:t>'SUBJECT: GRAPHICS PRIMITIVE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Over the past few months I've  been  doing a lot of work with</w:t>
      </w:r>
    </w:p>
    <w:p>
      <w:pPr>
        <w:pStyle w:val="PreformattedText"/>
        <w:bidi w:val="0"/>
        <w:jc w:val="left"/>
        <w:rPr/>
      </w:pPr>
      <w:r>
        <w:rPr/>
        <w:t>'low level  graphics  primitives.   There  are  dozens of graphics</w:t>
      </w:r>
    </w:p>
    <w:p>
      <w:pPr>
        <w:pStyle w:val="PreformattedText"/>
        <w:bidi w:val="0"/>
        <w:jc w:val="left"/>
        <w:rPr/>
      </w:pPr>
      <w:r>
        <w:rPr/>
        <w:t>'routines Microsoft  left  out  of  QuickBASIC  (that's  Microsoft</w:t>
      </w:r>
    </w:p>
    <w:p>
      <w:pPr>
        <w:pStyle w:val="PreformattedText"/>
        <w:bidi w:val="0"/>
        <w:jc w:val="left"/>
        <w:rPr/>
      </w:pPr>
      <w:r>
        <w:rPr/>
        <w:t>'tradition), so these subs are usefull.   The  following  messages</w:t>
      </w:r>
    </w:p>
    <w:p>
      <w:pPr>
        <w:pStyle w:val="PreformattedText"/>
        <w:bidi w:val="0"/>
        <w:jc w:val="left"/>
        <w:rPr/>
      </w:pPr>
      <w:r>
        <w:rPr/>
        <w:t>'contain  a  convex  polygon  filler, an ellipse subroutine, and a</w:t>
      </w:r>
    </w:p>
    <w:p>
      <w:pPr>
        <w:pStyle w:val="PreformattedText"/>
        <w:bidi w:val="0"/>
        <w:jc w:val="left"/>
        <w:rPr/>
      </w:pPr>
      <w:r>
        <w:rPr/>
        <w:t>'filled ellipse subroutine.  Each will work in any video mod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1 of ELIPSE.BAS begins here. TYPE:BAS</w:t>
      </w:r>
    </w:p>
    <w:p>
      <w:pPr>
        <w:pStyle w:val="PreformattedText"/>
        <w:bidi w:val="0"/>
        <w:jc w:val="left"/>
        <w:rPr/>
      </w:pPr>
      <w:r>
        <w:rPr/>
        <w:t>'Callable all-integer ellipse routine.</w:t>
      </w:r>
    </w:p>
    <w:p>
      <w:pPr>
        <w:pStyle w:val="PreformattedText"/>
        <w:bidi w:val="0"/>
        <w:jc w:val="left"/>
        <w:rPr/>
      </w:pPr>
      <w:r>
        <w:rPr/>
        <w:t>'By Rich Geldreich July 1993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DrawEllipse (ox%, oy%, prx%, pry%, c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3 'the DrawEllipse routine is screen mode independent</w:t>
      </w:r>
    </w:p>
    <w:p>
      <w:pPr>
        <w:pStyle w:val="PreformattedText"/>
        <w:bidi w:val="0"/>
        <w:jc w:val="left"/>
        <w:rPr/>
      </w:pPr>
      <w:r>
        <w:rPr/>
        <w:t>rx = 51: ry = 51</w:t>
      </w:r>
    </w:p>
    <w:p>
      <w:pPr>
        <w:pStyle w:val="PreformattedText"/>
        <w:bidi w:val="0"/>
        <w:jc w:val="left"/>
        <w:rPr/>
      </w:pPr>
      <w:r>
        <w:rPr/>
        <w:t>DO 'test for Draw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llipse 160, 100, rx, ry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A$ = INKEY$: LOOP UNTIL A$ &lt;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llipse 160, 100, rx, ry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A$) = 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-ASC(RIGHT$(A$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SC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= ry - 3: IF ry &lt; 0 THEN ry =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= ry + 3: IF ry &gt; 90 THEN r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 = rx - 3: IF rx &lt; 0 THEN rx =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 = rx + 3: IF rx &gt; 150 THEN rx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alling parameters:</w:t>
      </w:r>
    </w:p>
    <w:p>
      <w:pPr>
        <w:pStyle w:val="PreformattedText"/>
        <w:bidi w:val="0"/>
        <w:jc w:val="left"/>
        <w:rPr/>
      </w:pPr>
      <w:r>
        <w:rPr/>
        <w:t>'ox, oy   = origin</w:t>
      </w:r>
    </w:p>
    <w:p>
      <w:pPr>
        <w:pStyle w:val="PreformattedText"/>
        <w:bidi w:val="0"/>
        <w:jc w:val="left"/>
        <w:rPr/>
      </w:pPr>
      <w:r>
        <w:rPr/>
        <w:t>'prx      = X radius</w:t>
      </w:r>
    </w:p>
    <w:p>
      <w:pPr>
        <w:pStyle w:val="PreformattedText"/>
        <w:bidi w:val="0"/>
        <w:jc w:val="left"/>
        <w:rPr/>
      </w:pPr>
      <w:r>
        <w:rPr/>
        <w:t>'pry      = Y radius</w:t>
      </w:r>
    </w:p>
    <w:p>
      <w:pPr>
        <w:pStyle w:val="PreformattedText"/>
        <w:bidi w:val="0"/>
        <w:jc w:val="left"/>
        <w:rPr/>
      </w:pPr>
      <w:r>
        <w:rPr/>
        <w:t>'co       = color</w:t>
      </w:r>
    </w:p>
    <w:p>
      <w:pPr>
        <w:pStyle w:val="PreformattedText"/>
        <w:bidi w:val="0"/>
        <w:jc w:val="left"/>
        <w:rPr/>
      </w:pPr>
      <w:r>
        <w:rPr/>
        <w:t>SUB DrawEllipse (ox, oy, prx, pry, 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xe AS LONG, ye AS LONG, e A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y = 0 THEN 'special cases for horizontal &amp; vertical ellip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ox - prx, oy)-(ox + prx, oy), 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x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ox, oy - pry)-(ox, oy + pry), 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work with largest axis to avoid rounding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y &lt;= prx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0: y = p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 = 0: ye = CLNG(prx) * p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= -ye \ 2: c = ye \ p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 &lt;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T (ox + x, oy + y), co: PSET (ox - x, oy + y)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T (ox + x, oy - y), co: PSET (ox - x, oy - y)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 = xe + p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 + 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HILE e &lt;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T (ox + x, oy + y), co: PSET (ox - x, oy + y), 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T (ox + x, oy - y), co: PSET (ox - x, oy - y), 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y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 = ye -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= e - 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ox + x, oy), co: PSET (ox - x, oy), 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ox + x, oy), co: PSET (ox - x, oy), 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0: y = p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 = 0: ye = CLNG(pry) * p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= -ye \ 2: c = ye \ p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 &lt;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T (ox + y, oy + x), co: PSET (ox - y, oy + x)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T (ox + y, oy - x), co: PSET (ox - y, oy - x)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 = xe + pr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 + 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HILE e &lt;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T (ox + y, oy + x), co: PSET (ox - y, oy + x), 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T (ox + y, oy - x), co: PSET (ox - y, oy - x), 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y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 = ye -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= e - 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ox, oy + x), co: PSET (ox, oy + x), 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ox, oy - x), co: PSET (ox, oy - x), 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UBJECT: FILLED ELLIPSE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1 of FELIPSE.BAS begins here. TYPE:BAS</w:t>
      </w:r>
    </w:p>
    <w:p>
      <w:pPr>
        <w:pStyle w:val="PreformattedText"/>
        <w:bidi w:val="0"/>
        <w:jc w:val="left"/>
        <w:rPr/>
      </w:pPr>
      <w:r>
        <w:rPr/>
        <w:t>'Callable all-integer filled ellipse routine.</w:t>
      </w:r>
    </w:p>
    <w:p>
      <w:pPr>
        <w:pStyle w:val="PreformattedText"/>
        <w:bidi w:val="0"/>
        <w:jc w:val="left"/>
        <w:rPr/>
      </w:pPr>
      <w:r>
        <w:rPr/>
        <w:t>'By Rich Geldreich July 1993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FillEllipse (ox%, oy%, prx%, pry%, c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3 'the FillEllipse routine is screen mode independent</w:t>
      </w:r>
    </w:p>
    <w:p>
      <w:pPr>
        <w:pStyle w:val="PreformattedText"/>
        <w:bidi w:val="0"/>
        <w:jc w:val="left"/>
        <w:rPr/>
      </w:pPr>
      <w:r>
        <w:rPr/>
        <w:t>rx = 50: ry = 50</w:t>
      </w:r>
    </w:p>
    <w:p>
      <w:pPr>
        <w:pStyle w:val="PreformattedText"/>
        <w:bidi w:val="0"/>
        <w:jc w:val="left"/>
        <w:rPr/>
      </w:pPr>
      <w:r>
        <w:rPr/>
        <w:t>DO 'test for Fill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llipse 160, 100, rx, ry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160, 100 + ry)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160 + rx, 100)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A$ = INKEY$: LOOP UNTIL A$ &lt;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llipse 160, 100, rx, ry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160 + rx, 100)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A$) = 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-ASC(RIGHT$(A$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SC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= ry - 3: IF ry &lt; 0 THEN ry =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= ry + 3: IF ry &gt; 90 THEN r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 = rx - 3: IF rx &lt; 0 THEN rx =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 = rx + 3: IF rx &gt; 150 THEN rx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alling parameters:</w:t>
      </w:r>
    </w:p>
    <w:p>
      <w:pPr>
        <w:pStyle w:val="PreformattedText"/>
        <w:bidi w:val="0"/>
        <w:jc w:val="left"/>
        <w:rPr/>
      </w:pPr>
      <w:r>
        <w:rPr/>
        <w:t>'ox, oy   = origin</w:t>
      </w:r>
    </w:p>
    <w:p>
      <w:pPr>
        <w:pStyle w:val="PreformattedText"/>
        <w:bidi w:val="0"/>
        <w:jc w:val="left"/>
        <w:rPr/>
      </w:pPr>
      <w:r>
        <w:rPr/>
        <w:t>'prx      = X radius</w:t>
      </w:r>
    </w:p>
    <w:p>
      <w:pPr>
        <w:pStyle w:val="PreformattedText"/>
        <w:bidi w:val="0"/>
        <w:jc w:val="left"/>
        <w:rPr/>
      </w:pPr>
      <w:r>
        <w:rPr/>
        <w:t>'pry      = Y radius</w:t>
      </w:r>
    </w:p>
    <w:p>
      <w:pPr>
        <w:pStyle w:val="PreformattedText"/>
        <w:bidi w:val="0"/>
        <w:jc w:val="left"/>
        <w:rPr/>
      </w:pPr>
      <w:r>
        <w:rPr/>
        <w:t>'co       = color</w:t>
      </w:r>
    </w:p>
    <w:p>
      <w:pPr>
        <w:pStyle w:val="PreformattedText"/>
        <w:bidi w:val="0"/>
        <w:jc w:val="left"/>
        <w:rPr/>
      </w:pPr>
      <w:r>
        <w:rPr/>
        <w:t>SUB FillEllipse (ox, oy, prx, pry, 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xe AS LONG, ye AS LONG, e A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y = 0 THEN 'special cases for horizontal &amp; vertical ellip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ox - prx, oy)-(ox + prx, oy), 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x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ox, oy - pry)-(ox, oy + pry), 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work with largest axis to avoid rounding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y &lt;= prx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0: y = p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 = 0: ye = CLNG(prx) * p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= -ye \ 2: c = ye \ p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 &lt;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 = xe + p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 + 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HILE e &lt;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ox - (x - 1), oy + y)-(ox + (x - 1), oy + y), 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ox - (x - 1), oy - y)-(ox + (x - 1), oy - y), 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ox - x, oy + y)-(ox + x, oy + y), 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ox - x, oy - y)-(ox + x, oy - y), 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y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 = ye -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= e - 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ox - x, oy + y)-(ox + x, oy + y), 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ox - x, oy - y)-(ox + x, oy - y), 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0: y = p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 = 0: ye = CLNG(pry) * p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= -ye \ 2: c = ye \ p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 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 &lt;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ox - ly, oy + x)-(ox + ly, oy + x)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ox - ly, oy - x)-(ox + ly, oy - x)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 = xe + pr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 + 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HILE e &lt;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= y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y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 = ye -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= e - 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ox - ly, oy + x)-(ox + ly, oy + x), 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ox - ly, oy - x)-(ox + ly, oy - x), 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UBJECT: POLYGON FILL 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1 of POLYFILL.BAS begins here. TYPE:BAS</w:t>
      </w:r>
    </w:p>
    <w:p>
      <w:pPr>
        <w:pStyle w:val="PreformattedText"/>
        <w:bidi w:val="0"/>
        <w:jc w:val="left"/>
        <w:rPr/>
      </w:pPr>
      <w:r>
        <w:rPr/>
        <w:t>'POLYFILL.BAS by Rich Geldreich 1993</w:t>
      </w:r>
    </w:p>
    <w:p>
      <w:pPr>
        <w:pStyle w:val="PreformattedText"/>
        <w:bidi w:val="0"/>
        <w:jc w:val="left"/>
        <w:rPr/>
      </w:pPr>
      <w:r>
        <w:rPr/>
        <w:t>'This program contains a simple convex polygon filling subroutine.</w:t>
      </w:r>
    </w:p>
    <w:p>
      <w:pPr>
        <w:pStyle w:val="PreformattedText"/>
        <w:bidi w:val="0"/>
        <w:jc w:val="left"/>
        <w:rPr/>
      </w:pPr>
      <w:r>
        <w:rPr/>
        <w:t>'This subroutine is much faster than using QB's "PAINT" command</w:t>
      </w:r>
    </w:p>
    <w:p>
      <w:pPr>
        <w:pStyle w:val="PreformattedText"/>
        <w:bidi w:val="0"/>
        <w:jc w:val="left"/>
        <w:rPr/>
      </w:pPr>
      <w:r>
        <w:rPr/>
        <w:t>'to fill in polygons.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PolyFill (C%, MaxPoint%, x%(), y%())</w:t>
      </w:r>
    </w:p>
    <w:p>
      <w:pPr>
        <w:pStyle w:val="PreformattedText"/>
        <w:bidi w:val="0"/>
        <w:jc w:val="left"/>
        <w:rPr/>
      </w:pPr>
      <w:r>
        <w:rPr/>
        <w:t>DECLARE SUB PlotLine (xs%, ys%, xe%, y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0</w:t>
      </w:r>
    </w:p>
    <w:p>
      <w:pPr>
        <w:pStyle w:val="PreformattedText"/>
        <w:bidi w:val="0"/>
        <w:jc w:val="left"/>
        <w:rPr/>
      </w:pPr>
      <w:r>
        <w:rPr/>
        <w:t>'Modify these constants for different video modes.</w:t>
      </w:r>
    </w:p>
    <w:p>
      <w:pPr>
        <w:pStyle w:val="PreformattedText"/>
        <w:bidi w:val="0"/>
        <w:jc w:val="left"/>
        <w:rPr/>
      </w:pPr>
      <w:r>
        <w:rPr/>
        <w:t>CONST MinX = 0, MaxX = 639</w:t>
      </w:r>
    </w:p>
    <w:p>
      <w:pPr>
        <w:pStyle w:val="PreformattedText"/>
        <w:bidi w:val="0"/>
        <w:jc w:val="left"/>
        <w:rPr/>
      </w:pPr>
      <w:r>
        <w:rPr/>
        <w:t>CONST MinY = 0, MaxY = 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dg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Edge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Edge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PolyEdge(MinY TO MaxY) AS Edg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Here's an example usage...</w:t>
      </w:r>
    </w:p>
    <w:p>
      <w:pPr>
        <w:pStyle w:val="PreformattedText"/>
        <w:bidi w:val="0"/>
        <w:jc w:val="left"/>
        <w:rPr/>
      </w:pPr>
      <w:r>
        <w:rPr/>
        <w:t>SCREE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x(0 TO 3), y(0 TO 3)</w:t>
      </w:r>
    </w:p>
    <w:p>
      <w:pPr>
        <w:pStyle w:val="PreformattedText"/>
        <w:bidi w:val="0"/>
        <w:jc w:val="left"/>
        <w:rPr/>
      </w:pPr>
      <w:r>
        <w:rPr/>
        <w:t>x(0) = 50: y(0) = 50</w:t>
      </w:r>
    </w:p>
    <w:p>
      <w:pPr>
        <w:pStyle w:val="PreformattedText"/>
        <w:bidi w:val="0"/>
        <w:jc w:val="left"/>
        <w:rPr/>
      </w:pPr>
      <w:r>
        <w:rPr/>
        <w:t>x(1) = 270: y(1) = 50</w:t>
      </w:r>
    </w:p>
    <w:p>
      <w:pPr>
        <w:pStyle w:val="PreformattedText"/>
        <w:bidi w:val="0"/>
        <w:jc w:val="left"/>
        <w:rPr/>
      </w:pPr>
      <w:r>
        <w:rPr/>
        <w:t>x(2) = 270: y(2) = 150</w:t>
      </w:r>
    </w:p>
    <w:p>
      <w:pPr>
        <w:pStyle w:val="PreformattedText"/>
        <w:bidi w:val="0"/>
        <w:jc w:val="left"/>
        <w:rPr/>
      </w:pPr>
      <w:r>
        <w:rPr/>
        <w:t>x(3) = 50: y(3) = 150</w:t>
      </w:r>
    </w:p>
    <w:p>
      <w:pPr>
        <w:pStyle w:val="PreformattedText"/>
        <w:bidi w:val="0"/>
        <w:jc w:val="left"/>
        <w:rPr/>
      </w:pPr>
      <w:r>
        <w:rPr/>
        <w:t>'Use arrow keys to move vertex. Select which vertex to move by using</w:t>
      </w:r>
    </w:p>
    <w:p>
      <w:pPr>
        <w:pStyle w:val="PreformattedText"/>
        <w:bidi w:val="0"/>
        <w:jc w:val="left"/>
        <w:rPr/>
      </w:pPr>
      <w:r>
        <w:rPr/>
        <w:t>'keys 1-4. Hit escape to exit.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Fill 9, 3, x(), 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A$ = INKEY$: LOOP UNTIL A$ &lt;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SC(RIGHT$(A$, 1)) * ((LEN(A$) = 2) OR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2: y(q) = y(q) 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80: y(q) = y(q) +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5: x(q) = x(q) 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7: x(q) = x(q) +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49, 50, 51, 52: q = A -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7: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nters a line into the edge list.</w:t>
      </w:r>
    </w:p>
    <w:p>
      <w:pPr>
        <w:pStyle w:val="PreformattedText"/>
        <w:bidi w:val="0"/>
        <w:jc w:val="left"/>
        <w:rPr/>
      </w:pPr>
      <w:r>
        <w:rPr/>
        <w:t>SUB PlotLine (xs, ys, xe, y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s &gt; ye THEN SWAP xs, xe: SWAP ys, 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ys &gt; MaxY) OR (ye &lt; MinY) THEN 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s &lt; Min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 = xs - ((xe - xs) * CLNG(ys - MinY)) \ (ye - 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s = M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 &gt; Max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 = xe - ((xe - xs) * CLNG(ye - MaxY)) \ (ye - 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 = M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 = ABS(xe - xs) + 1: yd = ABS(ye - ys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d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ys TO 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s &lt; PolyEdge(A).LeftEdge THEN PolyEdge(A).LeftEdge = x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s &gt; PolyEdge(A).RightEdge THEN PolyEdge(A).RightEdge = x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yd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s &lt; PolyEdge(ys).LeftEdge THEN PolyEdge(ys).LeftEdge = x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e &gt; PolyEdge(ys).RightEdge THEN PolyEdge(ys).RightEdge = 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xd &gt; y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&amp; = (xd * 256&amp;) \ y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h = (s&amp; \ 256)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= s&amp; AND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s &gt; xe THEN SWAP xs, xe: SWAP ys, 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ys TO ye STEP SGN(ye - 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&lt; PolyEdge(A).LeftEdg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yEdge(A).LeftEdge =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e +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e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 &gt; 255 THEN x = x + 1: e = e -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&gt; PolyEdge(A).RightEdg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yEdge(A).RightEdge =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&amp; = (yd * 256&amp;) \ x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h = (s&amp; \ 256)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= s&amp; AND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xs TO xe STEP SGN(xe - x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e +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= e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 &gt; 255 THEN t = t + 1: e = e -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 = y TO y +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 PolyEdge(y).LeftEdg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yEdge(y).LeftEdge =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gt; PolyEdge(y).RightEdg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yEdge(y).RightEdge =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lls a convex polygon. Parameters are:</w:t>
      </w:r>
    </w:p>
    <w:p>
      <w:pPr>
        <w:pStyle w:val="PreformattedText"/>
        <w:bidi w:val="0"/>
        <w:jc w:val="left"/>
        <w:rPr/>
      </w:pPr>
      <w:r>
        <w:rPr/>
        <w:t>'C         = Filling color.</w:t>
      </w:r>
    </w:p>
    <w:p>
      <w:pPr>
        <w:pStyle w:val="PreformattedText"/>
        <w:bidi w:val="0"/>
        <w:jc w:val="left"/>
        <w:rPr/>
      </w:pPr>
      <w:r>
        <w:rPr/>
        <w:t>'MaxPoint  = Number of vertexes, less one.</w:t>
      </w:r>
    </w:p>
    <w:p>
      <w:pPr>
        <w:pStyle w:val="PreformattedText"/>
        <w:bidi w:val="0"/>
        <w:jc w:val="left"/>
        <w:rPr/>
      </w:pPr>
      <w:r>
        <w:rPr/>
        <w:t>'x(),y()   = Vertex list.</w:t>
      </w:r>
    </w:p>
    <w:p>
      <w:pPr>
        <w:pStyle w:val="PreformattedText"/>
        <w:bidi w:val="0"/>
        <w:jc w:val="left"/>
        <w:rPr/>
      </w:pPr>
      <w:r>
        <w:rPr/>
        <w:t>SUB PolyFill (C, MaxPoint, x(), y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xPoint = 0 THEN 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inY = 32767: PolyMaxY = -327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Max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 &lt; PolyMinY THEN PolyMinY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 &gt; PolyMaxY THEN PolyMaxY 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PolyMinY &gt; MaxY) OR (PolyMaxY &lt; MinY) THEN 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olyMinY &lt; MinY THEN PolyMinY = M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olyMaxY &gt; MaxY THEN PolyMaxY = M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inX = 32767: PolyMaxX = -327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Max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&lt; PolyMinX THEN PolyMinX =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&gt; PolyMaxX THEN PolyMaxX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PolyMinX &gt; MaxX) OR (PolyMaxX &lt; MinX) THEN 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Edge(MinY).LeftEdge =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Edge(MinY).RightEdge = -327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 = PolyMinY TO PolyMax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Edge(y) = PolyEdge(Mi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MaxPoint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Line (x(A)), (y(A)), (x(A + 1)), (y(A +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Line (x(MaxPoint)), (y(MaxPoint)), (x(0)), (y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 = PolyMinY TO PolyMax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 = PolyEdge(y).Left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 = PolyEdge(y).Right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s &lt;= MaxX) AND (xe &gt;= MinX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s &lt; MinX THEN xs = Min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e &gt; MaxX THEN xe = Ma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xs, y)-(xe, y),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ROM:    RICH GELDREICH                Area # 40 (   QUICK  BASIC   )</w:t>
      </w:r>
    </w:p>
    <w:p>
      <w:pPr>
        <w:pStyle w:val="PreformattedText"/>
        <w:bidi w:val="0"/>
        <w:jc w:val="left"/>
        <w:rPr/>
      </w:pPr>
      <w:r>
        <w:rPr/>
        <w:t>'TO:      ALL                           MSG # 7363, Sep-13-93 5:04am</w:t>
      </w:r>
    </w:p>
    <w:p>
      <w:pPr>
        <w:pStyle w:val="PreformattedText"/>
        <w:bidi w:val="0"/>
        <w:jc w:val="left"/>
        <w:rPr/>
      </w:pPr>
      <w:r>
        <w:rPr/>
        <w:t>'SUBJECT: GRAPHICS PRIMITIVE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Over the past few months I've  been  doing a lot of work with</w:t>
      </w:r>
    </w:p>
    <w:p>
      <w:pPr>
        <w:pStyle w:val="PreformattedText"/>
        <w:bidi w:val="0"/>
        <w:jc w:val="left"/>
        <w:rPr/>
      </w:pPr>
      <w:r>
        <w:rPr/>
        <w:t>'low level  graphics  primitives.   There  are  dozens of graphics</w:t>
      </w:r>
    </w:p>
    <w:p>
      <w:pPr>
        <w:pStyle w:val="PreformattedText"/>
        <w:bidi w:val="0"/>
        <w:jc w:val="left"/>
        <w:rPr/>
      </w:pPr>
      <w:r>
        <w:rPr/>
        <w:t>'routines Microsoft  left  out  of  QuickBASIC  (that's  Microsoft</w:t>
      </w:r>
    </w:p>
    <w:p>
      <w:pPr>
        <w:pStyle w:val="PreformattedText"/>
        <w:bidi w:val="0"/>
        <w:jc w:val="left"/>
        <w:rPr/>
      </w:pPr>
      <w:r>
        <w:rPr/>
        <w:t>'tradition), so these subs are usefull.   The  following  messages</w:t>
      </w:r>
    </w:p>
    <w:p>
      <w:pPr>
        <w:pStyle w:val="PreformattedText"/>
        <w:bidi w:val="0"/>
        <w:jc w:val="left"/>
        <w:rPr/>
      </w:pPr>
      <w:r>
        <w:rPr/>
        <w:t>'contain  a  convex  polygon  filler, an ellipse subroutine, and a</w:t>
      </w:r>
    </w:p>
    <w:p>
      <w:pPr>
        <w:pStyle w:val="PreformattedText"/>
        <w:bidi w:val="0"/>
        <w:jc w:val="left"/>
        <w:rPr/>
      </w:pPr>
      <w:r>
        <w:rPr/>
        <w:t>'filled ellipse subroutine.  Each will work in any video mod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1 of ELIPSE.BAS begins here. TYPE:BAS</w:t>
      </w:r>
    </w:p>
    <w:p>
      <w:pPr>
        <w:pStyle w:val="PreformattedText"/>
        <w:bidi w:val="0"/>
        <w:jc w:val="left"/>
        <w:rPr/>
      </w:pPr>
      <w:r>
        <w:rPr/>
        <w:t>'Callable all-integer ellipse routine.</w:t>
      </w:r>
    </w:p>
    <w:p>
      <w:pPr>
        <w:pStyle w:val="PreformattedText"/>
        <w:bidi w:val="0"/>
        <w:jc w:val="left"/>
        <w:rPr/>
      </w:pPr>
      <w:r>
        <w:rPr/>
        <w:t>'By Rich Geldreich July 1993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DrawEllipse (ox%, oy%, prx%, pry%, c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3 'the DrawEllipse routine is screen mode independent</w:t>
      </w:r>
    </w:p>
    <w:p>
      <w:pPr>
        <w:pStyle w:val="PreformattedText"/>
        <w:bidi w:val="0"/>
        <w:jc w:val="left"/>
        <w:rPr/>
      </w:pPr>
      <w:r>
        <w:rPr/>
        <w:t>rx = 51: ry = 51</w:t>
      </w:r>
    </w:p>
    <w:p>
      <w:pPr>
        <w:pStyle w:val="PreformattedText"/>
        <w:bidi w:val="0"/>
        <w:jc w:val="left"/>
        <w:rPr/>
      </w:pPr>
      <w:r>
        <w:rPr/>
        <w:t>DO 'test for Draw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llipse 160, 100, rx, ry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A$ = INKEY$: LOOP UNTIL A$ &lt;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llipse 160, 100, rx, ry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A$) = 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-ASC(RIGHT$(A$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SC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= ry - 3: IF ry &lt; 0 THEN ry =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= ry + 3: IF ry &gt; 90 THEN r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 = rx - 3: IF rx &lt; 0 THEN rx =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 = rx + 3: IF rx &gt; 150 THEN rx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alling parameters:</w:t>
      </w:r>
    </w:p>
    <w:p>
      <w:pPr>
        <w:pStyle w:val="PreformattedText"/>
        <w:bidi w:val="0"/>
        <w:jc w:val="left"/>
        <w:rPr/>
      </w:pPr>
      <w:r>
        <w:rPr/>
        <w:t>'ox, oy   = origin</w:t>
      </w:r>
    </w:p>
    <w:p>
      <w:pPr>
        <w:pStyle w:val="PreformattedText"/>
        <w:bidi w:val="0"/>
        <w:jc w:val="left"/>
        <w:rPr/>
      </w:pPr>
      <w:r>
        <w:rPr/>
        <w:t>'prx      = X radius</w:t>
      </w:r>
    </w:p>
    <w:p>
      <w:pPr>
        <w:pStyle w:val="PreformattedText"/>
        <w:bidi w:val="0"/>
        <w:jc w:val="left"/>
        <w:rPr/>
      </w:pPr>
      <w:r>
        <w:rPr/>
        <w:t>'pry      = Y radius</w:t>
      </w:r>
    </w:p>
    <w:p>
      <w:pPr>
        <w:pStyle w:val="PreformattedText"/>
        <w:bidi w:val="0"/>
        <w:jc w:val="left"/>
        <w:rPr/>
      </w:pPr>
      <w:r>
        <w:rPr/>
        <w:t>'co       = color</w:t>
      </w:r>
    </w:p>
    <w:p>
      <w:pPr>
        <w:pStyle w:val="PreformattedText"/>
        <w:bidi w:val="0"/>
        <w:jc w:val="left"/>
        <w:rPr/>
      </w:pPr>
      <w:r>
        <w:rPr/>
        <w:t>SUB DrawEllipse (ox, oy, prx, pry, 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xe AS LONG, ye AS LONG, e A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y = 0 THEN 'special cases for horizontal &amp; vertical ellip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ox - prx, oy)-(ox + prx, oy), 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x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ox, oy - pry)-(ox, oy + pry), 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work with largest axis to avoid rounding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y &lt;= prx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0: y = p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 = 0: ye = CLNG(prx) * p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= -ye \ 2: c = ye \ p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 &lt;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T (ox + x, oy + y), co: PSET (ox - x, oy + y)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T (ox + x, oy - y), co: PSET (ox - x, oy - y)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 = xe + p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 + 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HILE e &lt;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T (ox + x, oy + y), co: PSET (ox - x, oy + y), 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T (ox + x, oy - y), co: PSET (ox - x, oy - y), 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y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 = ye -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= e - 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ox + x, oy), co: PSET (ox - x, oy), 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ox + x, oy), co: PSET (ox - x, oy), 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0: y = p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 = 0: ye = CLNG(pry) * p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= -ye \ 2: c = ye \ p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 &lt;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T (ox + y, oy + x), co: PSET (ox - y, oy + x)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T (ox + y, oy - x), co: PSET (ox - y, oy - x)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 = xe + pr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 + 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HILE e &lt;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T (ox + y, oy + x), co: PSET (ox - y, oy + x), 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T (ox + y, oy - x), co: PSET (ox - y, oy - x), 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y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 = ye -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= e - 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ox, oy + x), co: PSET (ox, oy + x), 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ox, oy - x), co: PSET (ox, oy - x), 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UBJECT: FILLED ELLIPSE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1 of FELIPSE.BAS begins here. TYPE:BAS</w:t>
      </w:r>
    </w:p>
    <w:p>
      <w:pPr>
        <w:pStyle w:val="PreformattedText"/>
        <w:bidi w:val="0"/>
        <w:jc w:val="left"/>
        <w:rPr/>
      </w:pPr>
      <w:r>
        <w:rPr/>
        <w:t>'Callable all-integer filled ellipse routine.</w:t>
      </w:r>
    </w:p>
    <w:p>
      <w:pPr>
        <w:pStyle w:val="PreformattedText"/>
        <w:bidi w:val="0"/>
        <w:jc w:val="left"/>
        <w:rPr/>
      </w:pPr>
      <w:r>
        <w:rPr/>
        <w:t>'By Rich Geldreich July 1993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FillEllipse (ox%, oy%, prx%, pry%, c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3 'the FillEllipse routine is screen mode independent</w:t>
      </w:r>
    </w:p>
    <w:p>
      <w:pPr>
        <w:pStyle w:val="PreformattedText"/>
        <w:bidi w:val="0"/>
        <w:jc w:val="left"/>
        <w:rPr/>
      </w:pPr>
      <w:r>
        <w:rPr/>
        <w:t>rx = 50: ry = 50</w:t>
      </w:r>
    </w:p>
    <w:p>
      <w:pPr>
        <w:pStyle w:val="PreformattedText"/>
        <w:bidi w:val="0"/>
        <w:jc w:val="left"/>
        <w:rPr/>
      </w:pPr>
      <w:r>
        <w:rPr/>
        <w:t>DO 'test for Fill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llipse 160, 100, rx, ry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160, 100 + ry)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160 + rx, 100)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A$ = INKEY$: LOOP UNTIL A$ &lt;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llipse 160, 100, rx, ry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160 + rx, 100)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A$) = 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-ASC(RIGHT$(A$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SC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= ry - 3: IF ry &lt; 0 THEN ry =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= ry + 3: IF ry &gt; 90 THEN r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 = rx - 3: IF rx &lt; 0 THEN rx =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 = rx + 3: IF rx &gt; 150 THEN rx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alling parameters:</w:t>
      </w:r>
    </w:p>
    <w:p>
      <w:pPr>
        <w:pStyle w:val="PreformattedText"/>
        <w:bidi w:val="0"/>
        <w:jc w:val="left"/>
        <w:rPr/>
      </w:pPr>
      <w:r>
        <w:rPr/>
        <w:t>'ox, oy   = origin</w:t>
      </w:r>
    </w:p>
    <w:p>
      <w:pPr>
        <w:pStyle w:val="PreformattedText"/>
        <w:bidi w:val="0"/>
        <w:jc w:val="left"/>
        <w:rPr/>
      </w:pPr>
      <w:r>
        <w:rPr/>
        <w:t>'prx      = X radius</w:t>
      </w:r>
    </w:p>
    <w:p>
      <w:pPr>
        <w:pStyle w:val="PreformattedText"/>
        <w:bidi w:val="0"/>
        <w:jc w:val="left"/>
        <w:rPr/>
      </w:pPr>
      <w:r>
        <w:rPr/>
        <w:t>'pry      = Y radius</w:t>
      </w:r>
    </w:p>
    <w:p>
      <w:pPr>
        <w:pStyle w:val="PreformattedText"/>
        <w:bidi w:val="0"/>
        <w:jc w:val="left"/>
        <w:rPr/>
      </w:pPr>
      <w:r>
        <w:rPr/>
        <w:t>'co       = color</w:t>
      </w:r>
    </w:p>
    <w:p>
      <w:pPr>
        <w:pStyle w:val="PreformattedText"/>
        <w:bidi w:val="0"/>
        <w:jc w:val="left"/>
        <w:rPr/>
      </w:pPr>
      <w:r>
        <w:rPr/>
        <w:t>SUB FillEllipse (ox, oy, prx, pry, 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xe AS LONG, ye AS LONG, e A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y = 0 THEN 'special cases for horizontal &amp; vertical ellip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ox - prx, oy)-(ox + prx, oy), 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x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ox, oy - pry)-(ox, oy + pry), 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work with largest axis to avoid rounding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y &lt;= prx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0: y = p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 = 0: ye = CLNG(prx) * p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= -ye \ 2: c = ye \ p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 &lt;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 = xe + p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 + 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HILE e &lt;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ox - (x - 1), oy + y)-(ox + (x - 1), oy + y), 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ox - (x - 1), oy - y)-(ox + (x - 1), oy - y), 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ox - x, oy + y)-(ox + x, oy + y), 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ox - x, oy - y)-(ox + x, oy - y), 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y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 = ye -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= e - 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ox - x, oy + y)-(ox + x, oy + y), 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ox - x, oy - y)-(ox + x, oy - y), 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0: y = p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 = 0: ye = CLNG(pry) * p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= -ye \ 2: c = ye \ p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 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 &lt;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ox - ly, oy + x)-(ox + ly, oy + x)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ox - ly, oy - x)-(ox + ly, oy - x)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 = xe + pr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 + 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HILE e &lt;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= y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y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 = ye -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= e - 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ox - ly, oy + x)-(ox + ly, oy + x), 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ox - ly, oy - x)-(ox + ly, oy - x), 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UBJECT: POLYGON FILL 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1 of POLYFILL.BAS begins here. TYPE:BAS</w:t>
      </w:r>
    </w:p>
    <w:p>
      <w:pPr>
        <w:pStyle w:val="PreformattedText"/>
        <w:bidi w:val="0"/>
        <w:jc w:val="left"/>
        <w:rPr/>
      </w:pPr>
      <w:r>
        <w:rPr/>
        <w:t>'POLYFILL.BAS by Rich Geldreich 1993</w:t>
      </w:r>
    </w:p>
    <w:p>
      <w:pPr>
        <w:pStyle w:val="PreformattedText"/>
        <w:bidi w:val="0"/>
        <w:jc w:val="left"/>
        <w:rPr/>
      </w:pPr>
      <w:r>
        <w:rPr/>
        <w:t>'This program contains a simple convex polygon filling subroutine.</w:t>
      </w:r>
    </w:p>
    <w:p>
      <w:pPr>
        <w:pStyle w:val="PreformattedText"/>
        <w:bidi w:val="0"/>
        <w:jc w:val="left"/>
        <w:rPr/>
      </w:pPr>
      <w:r>
        <w:rPr/>
        <w:t>'This subroutine is much faster than using QB's "PAINT" command</w:t>
      </w:r>
    </w:p>
    <w:p>
      <w:pPr>
        <w:pStyle w:val="PreformattedText"/>
        <w:bidi w:val="0"/>
        <w:jc w:val="left"/>
        <w:rPr/>
      </w:pPr>
      <w:r>
        <w:rPr/>
        <w:t>'to fill in polygons.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PolyFill (C%, MaxPoint%, x%(), y%())</w:t>
      </w:r>
    </w:p>
    <w:p>
      <w:pPr>
        <w:pStyle w:val="PreformattedText"/>
        <w:bidi w:val="0"/>
        <w:jc w:val="left"/>
        <w:rPr/>
      </w:pPr>
      <w:r>
        <w:rPr/>
        <w:t>DECLARE SUB PlotLine (xs%, ys%, xe%, y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0</w:t>
      </w:r>
    </w:p>
    <w:p>
      <w:pPr>
        <w:pStyle w:val="PreformattedText"/>
        <w:bidi w:val="0"/>
        <w:jc w:val="left"/>
        <w:rPr/>
      </w:pPr>
      <w:r>
        <w:rPr/>
        <w:t>'Modify these constants for different video modes.</w:t>
      </w:r>
    </w:p>
    <w:p>
      <w:pPr>
        <w:pStyle w:val="PreformattedText"/>
        <w:bidi w:val="0"/>
        <w:jc w:val="left"/>
        <w:rPr/>
      </w:pPr>
      <w:r>
        <w:rPr/>
        <w:t>CONST MinX = 0, MaxX = 639</w:t>
      </w:r>
    </w:p>
    <w:p>
      <w:pPr>
        <w:pStyle w:val="PreformattedText"/>
        <w:bidi w:val="0"/>
        <w:jc w:val="left"/>
        <w:rPr/>
      </w:pPr>
      <w:r>
        <w:rPr/>
        <w:t>CONST MinY = 0, MaxY = 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dg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Edge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Edge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PolyEdge(MinY TO MaxY) AS Edg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Here's an example usage...</w:t>
      </w:r>
    </w:p>
    <w:p>
      <w:pPr>
        <w:pStyle w:val="PreformattedText"/>
        <w:bidi w:val="0"/>
        <w:jc w:val="left"/>
        <w:rPr/>
      </w:pPr>
      <w:r>
        <w:rPr/>
        <w:t>SCREE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x(0 TO 3), y(0 TO 3)</w:t>
      </w:r>
    </w:p>
    <w:p>
      <w:pPr>
        <w:pStyle w:val="PreformattedText"/>
        <w:bidi w:val="0"/>
        <w:jc w:val="left"/>
        <w:rPr/>
      </w:pPr>
      <w:r>
        <w:rPr/>
        <w:t>x(0) = 50: y(0) = 50</w:t>
      </w:r>
    </w:p>
    <w:p>
      <w:pPr>
        <w:pStyle w:val="PreformattedText"/>
        <w:bidi w:val="0"/>
        <w:jc w:val="left"/>
        <w:rPr/>
      </w:pPr>
      <w:r>
        <w:rPr/>
        <w:t>x(1) = 270: y(1) = 50</w:t>
      </w:r>
    </w:p>
    <w:p>
      <w:pPr>
        <w:pStyle w:val="PreformattedText"/>
        <w:bidi w:val="0"/>
        <w:jc w:val="left"/>
        <w:rPr/>
      </w:pPr>
      <w:r>
        <w:rPr/>
        <w:t>x(2) = 270: y(2) = 150</w:t>
      </w:r>
    </w:p>
    <w:p>
      <w:pPr>
        <w:pStyle w:val="PreformattedText"/>
        <w:bidi w:val="0"/>
        <w:jc w:val="left"/>
        <w:rPr/>
      </w:pPr>
      <w:r>
        <w:rPr/>
        <w:t>x(3) = 50: y(3) = 150</w:t>
      </w:r>
    </w:p>
    <w:p>
      <w:pPr>
        <w:pStyle w:val="PreformattedText"/>
        <w:bidi w:val="0"/>
        <w:jc w:val="left"/>
        <w:rPr/>
      </w:pPr>
      <w:r>
        <w:rPr/>
        <w:t>'Use arrow keys to move vertex. Select which vertex to move by using</w:t>
      </w:r>
    </w:p>
    <w:p>
      <w:pPr>
        <w:pStyle w:val="PreformattedText"/>
        <w:bidi w:val="0"/>
        <w:jc w:val="left"/>
        <w:rPr/>
      </w:pPr>
      <w:r>
        <w:rPr/>
        <w:t>'keys 1-4. Hit escape to exit.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Fill 9, 3, x(), 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A$ = INKEY$: LOOP UNTIL A$ &lt;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SC(RIGHT$(A$, 1)) * ((LEN(A$) = 2) OR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2: y(q) = y(q) 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80: y(q) = y(q) +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5: x(q) = x(q) 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77: x(q) = x(q) +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49, 50, 51, 52: q = A -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7: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nters a line into the edge list.</w:t>
      </w:r>
    </w:p>
    <w:p>
      <w:pPr>
        <w:pStyle w:val="PreformattedText"/>
        <w:bidi w:val="0"/>
        <w:jc w:val="left"/>
        <w:rPr/>
      </w:pPr>
      <w:r>
        <w:rPr/>
        <w:t>SUB PlotLine (xs, ys, xe, y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s &gt; ye THEN SWAP xs, xe: SWAP ys, 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ys &gt; MaxY) OR (ye &lt; MinY) THEN 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s &lt; Min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 = xs - ((xe - xs) * CLNG(ys - MinY)) \ (ye - 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s = M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 &gt; Max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 = xe - ((xe - xs) * CLNG(ye - MaxY)) \ (ye - 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 = M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 = ABS(xe - xs) + 1: yd = ABS(ye - ys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d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ys TO 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s &lt; PolyEdge(A).LeftEdge THEN PolyEdge(A).LeftEdge = x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s &gt; PolyEdge(A).RightEdge THEN PolyEdge(A).RightEdge = x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yd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s &lt; PolyEdge(ys).LeftEdge THEN PolyEdge(ys).LeftEdge = x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e &gt; PolyEdge(ys).RightEdge THEN PolyEdge(ys).RightEdge = 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xd &gt; y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&amp; = (xd * 256&amp;) \ y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h = (s&amp; \ 256)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= s&amp; AND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s &gt; xe THEN SWAP xs, xe: SWAP ys, 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ys TO ye STEP SGN(ye - 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&lt; PolyEdge(A).LeftEdg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yEdge(A).LeftEdge =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e +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e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 &gt; 255 THEN x = x + 1: e = e -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&gt; PolyEdge(A).RightEdg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yEdge(A).RightEdge =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&amp; = (yd * 256&amp;) \ x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h = (s&amp; \ 256)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= s&amp; AND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xs TO xe STEP SGN(xe - x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e +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= e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 &gt; 255 THEN t = t + 1: e = e -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 = y TO y +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 PolyEdge(y).LeftEdg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yEdge(y).LeftEdge =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gt; PolyEdge(y).RightEdg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yEdge(y).RightEdge =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lls a convex polygon. Parameters are:</w:t>
      </w:r>
    </w:p>
    <w:p>
      <w:pPr>
        <w:pStyle w:val="PreformattedText"/>
        <w:bidi w:val="0"/>
        <w:jc w:val="left"/>
        <w:rPr/>
      </w:pPr>
      <w:r>
        <w:rPr/>
        <w:t>'C         = Filling color.</w:t>
      </w:r>
    </w:p>
    <w:p>
      <w:pPr>
        <w:pStyle w:val="PreformattedText"/>
        <w:bidi w:val="0"/>
        <w:jc w:val="left"/>
        <w:rPr/>
      </w:pPr>
      <w:r>
        <w:rPr/>
        <w:t>'MaxPoint  = Number of vertexes, less one.</w:t>
      </w:r>
    </w:p>
    <w:p>
      <w:pPr>
        <w:pStyle w:val="PreformattedText"/>
        <w:bidi w:val="0"/>
        <w:jc w:val="left"/>
        <w:rPr/>
      </w:pPr>
      <w:r>
        <w:rPr/>
        <w:t>'x(),y()   = Vertex list.</w:t>
      </w:r>
    </w:p>
    <w:p>
      <w:pPr>
        <w:pStyle w:val="PreformattedText"/>
        <w:bidi w:val="0"/>
        <w:jc w:val="left"/>
        <w:rPr/>
      </w:pPr>
      <w:r>
        <w:rPr/>
        <w:t>SUB PolyFill (C, MaxPoint, x(), y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xPoint = 0 THEN 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inY = 32767: PolyMaxY = -327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Max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 &lt; PolyMinY THEN PolyMinY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 &gt; PolyMaxY THEN PolyMaxY 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PolyMinY &gt; MaxY) OR (PolyMaxY &lt; MinY) THEN 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olyMinY &lt; MinY THEN PolyMinY = M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olyMaxY &gt; MaxY THEN PolyMaxY = M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inX = 32767: PolyMaxX = -327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Max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&lt; PolyMinX THEN PolyMinX =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&gt; PolyMaxX THEN PolyMaxX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PolyMinX &gt; MaxX) OR (PolyMaxX &lt; MinX) THEN 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Edge(MinY).LeftEdge =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Edge(MinY).RightEdge = -327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 = PolyMinY TO PolyMax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Edge(y) = PolyEdge(Mi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MaxPoint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Line (x(A)), (y(A)), (x(A + 1)), (y(A +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Line (x(MaxPoint)), (y(MaxPoint)), (x(0)), (y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 = PolyMinY TO PolyMax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 = PolyEdge(y).Left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 = PolyEdge(y).Right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s &lt;= MaxX) AND (xe &gt;= MinX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s &lt; MinX THEN xs = Min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e &gt; MaxX THEN xe = Ma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xs, y)-(xe, y),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3 of POLYFILL.BAS ends here. Last page.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LMR 2.0 � IBM PS/1 ?  - A Prodigy Workstation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Cyclops BBS - InfoNet NJ:HQ - (609)742-8223 -</w:t>
      </w:r>
    </w:p>
    <w:p>
      <w:pPr>
        <w:pStyle w:val="PreformattedText"/>
        <w:bidi w:val="0"/>
        <w:jc w:val="left"/>
        <w:rPr/>
      </w:pPr>
      <w:r>
        <w:rPr/>
        <w:t>(1:266/54.0)</w:t>
      </w:r>
    </w:p>
    <w:p>
      <w:pPr>
        <w:pStyle w:val="PreformattedText"/>
        <w:bidi w:val="0"/>
        <w:jc w:val="left"/>
        <w:rPr/>
      </w:pPr>
      <w:r>
        <w:rPr/>
        <w:t>-- END OF MESSAG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  MARTY DUPLISSEY               Area # 40 (   QUICK  BASIC   )</w:t>
      </w:r>
    </w:p>
    <w:p>
      <w:pPr>
        <w:pStyle w:val="PreformattedText"/>
        <w:bidi w:val="0"/>
        <w:jc w:val="left"/>
        <w:rPr/>
      </w:pPr>
      <w:r>
        <w:rPr/>
        <w:t>TO:      GARY BLYDENBURGH              MSG # 7437, Sep-16-93 9:42pm</w:t>
      </w:r>
    </w:p>
    <w:p>
      <w:pPr>
        <w:pStyle w:val="PreformattedText"/>
        <w:bidi w:val="0"/>
        <w:jc w:val="left"/>
        <w:rPr/>
      </w:pPr>
      <w:r>
        <w:rPr/>
        <w:t>SUBJECT: DRI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bbering as if I knew what I was talking ab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msg of &lt;14 Sep 93&gt;, Gary Blydenburgh mumbled incoherently to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B&gt; Can someone tell me how to get drive space from a hard drive. I 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B&gt;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B&gt; INREG.AX=&amp;H3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B&gt; INREG.DX=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B&gt; CALL INTERRUPT (&amp;H21,INREG,OUT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B&gt; SPACELEFT&amp;=OUTREG.AX*OUTREG.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ot including DX or checking for negative values. Here is a</w:t>
      </w:r>
    </w:p>
    <w:p>
      <w:pPr>
        <w:pStyle w:val="PreformattedText"/>
        <w:bidi w:val="0"/>
        <w:jc w:val="left"/>
        <w:rPr/>
      </w:pPr>
      <w:r>
        <w:rPr/>
        <w:t>snippet</w:t>
      </w:r>
    </w:p>
    <w:p>
      <w:pPr>
        <w:pStyle w:val="PreformattedText"/>
        <w:bidi w:val="0"/>
        <w:jc w:val="left"/>
        <w:rPr/>
      </w:pPr>
      <w:r>
        <w:rPr/>
        <w:t>that is neat to run under os2. I just love seeing Version 20.1 (G)</w:t>
      </w:r>
    </w:p>
    <w:p>
      <w:pPr>
        <w:pStyle w:val="PreformattedText"/>
        <w:bidi w:val="0"/>
        <w:jc w:val="left"/>
        <w:rPr/>
      </w:pPr>
      <w:r>
        <w:rPr/>
        <w:t>--------------------------Cut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getspace (disk%, freediskspace&amp;, totaldiskspace&amp;)</w:t>
      </w:r>
    </w:p>
    <w:p>
      <w:pPr>
        <w:pStyle w:val="PreformattedText"/>
        <w:bidi w:val="0"/>
        <w:jc w:val="left"/>
        <w:rPr/>
      </w:pPr>
      <w:r>
        <w:rPr/>
        <w:t>DECLARE FUNCTION getver!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INCLUDE: 'qbx.bi'</w:t>
      </w:r>
    </w:p>
    <w:p>
      <w:pPr>
        <w:pStyle w:val="PreformattedText"/>
        <w:bidi w:val="0"/>
        <w:jc w:val="left"/>
        <w:rPr/>
      </w:pPr>
      <w:r>
        <w:rPr/>
        <w:t>DIM SHARED inregs AS regtype</w:t>
      </w:r>
    </w:p>
    <w:p>
      <w:pPr>
        <w:pStyle w:val="PreformattedText"/>
        <w:bidi w:val="0"/>
        <w:jc w:val="left"/>
        <w:rPr/>
      </w:pPr>
      <w:r>
        <w:rPr/>
        <w:t>DIM SHARED outregs AS regtype</w:t>
      </w:r>
    </w:p>
    <w:p>
      <w:pPr>
        <w:pStyle w:val="PreformattedText"/>
        <w:bidi w:val="0"/>
        <w:jc w:val="left"/>
        <w:rPr/>
      </w:pPr>
      <w:r>
        <w:rPr/>
        <w:t>a = 0</w:t>
      </w:r>
    </w:p>
    <w:p>
      <w:pPr>
        <w:pStyle w:val="PreformattedText"/>
        <w:bidi w:val="0"/>
        <w:jc w:val="left"/>
        <w:rPr/>
      </w:pPr>
      <w:r>
        <w:rPr/>
        <w:t>DO UNTIL a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ENTER A DISK DRIVE. A, B ect. ", 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a$) = 0 THEN EXI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$ = UCASE$(LEFT$(a$, 1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% = ASC(a$) -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pace disk%, freediskspace&amp;, totaldiskspace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$ = STR$(freediskspace&amp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$ = STR$(totaldiskspace&amp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$ = STR$(getver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Total disk space on Drive " + a$ + ":" + " i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otal$ + " Byt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The free space i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ree$ + " Byt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You are using DOS Version" + ve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ILE INKEY$ = "":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space (disk%, freediskspace&amp;, totaldiskspace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regs.ax = &amp;H3600  'interrupt 36 of dos interrupt 21</w:t>
      </w:r>
    </w:p>
    <w:p>
      <w:pPr>
        <w:pStyle w:val="PreformattedText"/>
        <w:bidi w:val="0"/>
        <w:jc w:val="left"/>
        <w:rPr/>
      </w:pPr>
      <w:r>
        <w:rPr/>
        <w:t>inregs.dx = disk%   'disk number A=1, B=2 etc.  0 =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Interrupt(&amp;H21, inregs, out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outregs.ax &lt;&gt; &amp;HFFFF THEN       'if invalid dis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&amp; = outregs.ax         '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utregs.bx &gt;= 0 THEN          'free clu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clusters&amp; = outregs.b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clusters&amp; = outregs.bx + 655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&amp; = outregs.cx           'bytes per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utregs.dx &gt;= 0 THEN          'total clu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clusters&amp; = outregs.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clusters&amp; = outregs.dx + 655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iskspace&amp; = sectors&amp; * freeclusters&amp; * bytes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diskspace&amp; = sectors&amp; * bytes&amp; * totalcluster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diskspace&amp;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iskspace&amp;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regs.ax = &amp;H3000 'interrupt 30 of DOS interrupt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rupt(&amp;H21, inregs, out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% = outregs.ax AND 255       'get major vers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! = outregs.ax / 256         'minor vers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inor! &lt;&gt; 0 THEN minor! = FIX(minor!) / 100 'get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'plac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er! = major% + min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ND OF MESSAG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PETER MIKALAJUNAS         Sent: 09-16-93 09: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PPENDING TO EX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is works with VBDOS.</w:t>
      </w:r>
    </w:p>
    <w:p>
      <w:pPr>
        <w:pStyle w:val="PreformattedText"/>
        <w:bidi w:val="0"/>
        <w:jc w:val="left"/>
        <w:rPr/>
      </w:pPr>
      <w:r>
        <w:rPr/>
        <w:t>' There has been some talk about appending Data files to exe's.</w:t>
      </w:r>
    </w:p>
    <w:p>
      <w:pPr>
        <w:pStyle w:val="PreformattedText"/>
        <w:bidi w:val="0"/>
        <w:jc w:val="left"/>
        <w:rPr/>
      </w:pPr>
      <w:r>
        <w:rPr/>
        <w:t>' This info comes from the MS knowledge bas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First program to draw a box then save it</w:t>
      </w:r>
    </w:p>
    <w:p>
      <w:pPr>
        <w:pStyle w:val="PreformattedText"/>
        <w:bidi w:val="0"/>
        <w:jc w:val="left"/>
        <w:rPr/>
      </w:pPr>
      <w:r>
        <w:rPr/>
        <w:t>' Note the file saved to here is named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1              ' Select Blue for the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box%(1 TO 1792)  ' Dimension an array big enough for the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2, 2          ' Locate the "Hello"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Hello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1, 15)-(55, 30), , B ' Draw a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(1, 1)-(55, 30), box%  ' Get the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"DATAFILE" FOR BINARY AS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17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#1, , box%(i%)        ' Save image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'---------snip here-----------</w:t>
      </w:r>
    </w:p>
    <w:p>
      <w:pPr>
        <w:pStyle w:val="PreformattedText"/>
        <w:bidi w:val="0"/>
        <w:jc w:val="left"/>
        <w:rPr/>
      </w:pPr>
      <w:r>
        <w:rPr/>
        <w:t>'next file</w:t>
      </w:r>
    </w:p>
    <w:p>
      <w:pPr>
        <w:pStyle w:val="PreformattedText"/>
        <w:bidi w:val="0"/>
        <w:jc w:val="left"/>
        <w:rPr/>
      </w:pPr>
      <w:r>
        <w:rPr/>
        <w:t>' TEST.BAS</w:t>
      </w:r>
    </w:p>
    <w:p>
      <w:pPr>
        <w:pStyle w:val="PreformattedText"/>
        <w:bidi w:val="0"/>
        <w:jc w:val="left"/>
        <w:rPr/>
      </w:pPr>
      <w:r>
        <w:rPr/>
        <w:t>' Compile this program.  Then from the C prompt type</w:t>
      </w:r>
    </w:p>
    <w:p>
      <w:pPr>
        <w:pStyle w:val="PreformattedText"/>
        <w:bidi w:val="0"/>
        <w:jc w:val="left"/>
        <w:rPr/>
      </w:pPr>
      <w:r>
        <w:rPr/>
        <w:t>' TYPE DATAFILE &gt;&gt; TEST.EXE</w:t>
      </w:r>
    </w:p>
    <w:p>
      <w:pPr>
        <w:pStyle w:val="PreformattedText"/>
        <w:bidi w:val="0"/>
        <w:jc w:val="left"/>
        <w:rPr/>
      </w:pPr>
      <w:r>
        <w:rPr/>
        <w:t>' then run TEST</w:t>
      </w:r>
    </w:p>
    <w:p>
      <w:pPr>
        <w:pStyle w:val="PreformattedText"/>
        <w:bidi w:val="0"/>
        <w:jc w:val="left"/>
        <w:rPr/>
      </w:pPr>
      <w:r>
        <w:rPr/>
        <w:t>' I tried compressing this with PkLite and had no problems.</w:t>
      </w:r>
    </w:p>
    <w:p>
      <w:pPr>
        <w:pStyle w:val="PreformattedText"/>
        <w:bidi w:val="0"/>
        <w:jc w:val="left"/>
        <w:rPr/>
      </w:pPr>
      <w:r>
        <w:rPr/>
        <w:t>' a side benefit is that MicroSoft lays out the Header info for</w:t>
      </w:r>
    </w:p>
    <w:p>
      <w:pPr>
        <w:pStyle w:val="PreformattedText"/>
        <w:bidi w:val="0"/>
        <w:jc w:val="left"/>
        <w:rPr/>
      </w:pPr>
      <w:r>
        <w:rPr/>
        <w:t>' exe fil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XE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Signature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xtraBytes AS INTEGER ' Number of bytes in la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ges AS INTEGER      ' Number of whole and part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RelocItems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eaderSize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MinAlloc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MaxAlloc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nitSS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nitSP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eckSum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nitIP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nitCS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RelocTable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verlay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exeheadblock AS EXE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"test.exe" FOR BINARY AS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#1, , exeheadblock  ' This puts the executable head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to the structure exehead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box%(1 TO 179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xeheadblock.exPages MOD 512 &lt;&gt;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= exeheadblock.exPages * 512&amp; - (512&amp; -</w:t>
      </w:r>
    </w:p>
    <w:p>
      <w:pPr>
        <w:pStyle w:val="PreformattedText"/>
        <w:bidi w:val="0"/>
        <w:jc w:val="left"/>
        <w:rPr/>
      </w:pPr>
      <w:r>
        <w:rPr/>
        <w:t>exeheadblock.exExtraBy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 ' If no partial pages then execute the ELSE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= exeheadblock.exPages * 512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#1, size + 1, box%(1) ' Read each element of the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2 TO 17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#1, , box%(i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(100, 100), box%      ' Put the graphics image to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RAIG PALAZZO             Sent: 09-16-93 08: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LARRY TRIMBLE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NETWORK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ope this will not over simplify th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ware that, when you logon to a Novell network you are attached</w:t>
      </w:r>
    </w:p>
    <w:p>
      <w:pPr>
        <w:pStyle w:val="PreformattedText"/>
        <w:bidi w:val="0"/>
        <w:jc w:val="left"/>
        <w:rPr/>
      </w:pPr>
      <w:r>
        <w:rPr/>
        <w:t>to or asked to attach to a printer port. When I logon at the office I</w:t>
      </w:r>
    </w:p>
    <w:p>
      <w:pPr>
        <w:pStyle w:val="PreformattedText"/>
        <w:bidi w:val="0"/>
        <w:jc w:val="left"/>
        <w:rPr/>
      </w:pPr>
      <w:r>
        <w:rPr/>
        <w:t>am asked which printer port I want to attach to, if I answer lpt1 then</w:t>
      </w:r>
    </w:p>
    <w:p>
      <w:pPr>
        <w:pStyle w:val="PreformattedText"/>
        <w:bidi w:val="0"/>
        <w:jc w:val="left"/>
        <w:rPr/>
      </w:pPr>
      <w:r>
        <w:rPr/>
        <w:t>all all my printer output is routed to the networks lpt1. This assumes</w:t>
      </w:r>
    </w:p>
    <w:p>
      <w:pPr>
        <w:pStyle w:val="PreformattedText"/>
        <w:bidi w:val="0"/>
        <w:jc w:val="left"/>
        <w:rPr/>
      </w:pPr>
      <w:r>
        <w:rPr/>
        <w:t>that the network printer is on lpt1 and that I am sending my print job</w:t>
      </w:r>
    </w:p>
    <w:p>
      <w:pPr>
        <w:pStyle w:val="PreformattedText"/>
        <w:bidi w:val="0"/>
        <w:jc w:val="left"/>
        <w:rPr/>
      </w:pPr>
      <w:r>
        <w:rPr/>
        <w:t>to lpt1. I could send to my local printer which is say lpt2. My point</w:t>
      </w:r>
    </w:p>
    <w:p>
      <w:pPr>
        <w:pStyle w:val="PreformattedText"/>
        <w:bidi w:val="0"/>
        <w:jc w:val="left"/>
        <w:rPr/>
      </w:pPr>
      <w:r>
        <w:rPr/>
        <w:t>here is that you as a programmer need not concern yourself with the</w:t>
      </w:r>
    </w:p>
    <w:p>
      <w:pPr>
        <w:pStyle w:val="PreformattedText"/>
        <w:bidi w:val="0"/>
        <w:jc w:val="left"/>
        <w:rPr/>
      </w:pPr>
      <w:r>
        <w:rPr/>
        <w:t>location of an lpt port only which port the output is to be sent to.</w:t>
      </w:r>
    </w:p>
    <w:p>
      <w:pPr>
        <w:pStyle w:val="PreformattedText"/>
        <w:bidi w:val="0"/>
        <w:jc w:val="left"/>
        <w:rPr/>
      </w:pPr>
      <w:r>
        <w:rPr/>
        <w:t xml:space="preserve">The network will handle th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ard to routines that determine if a network is in use. You can</w:t>
      </w:r>
    </w:p>
    <w:p>
      <w:pPr>
        <w:pStyle w:val="PreformattedText"/>
        <w:bidi w:val="0"/>
        <w:jc w:val="left"/>
        <w:rPr/>
      </w:pPr>
      <w:r>
        <w:rPr/>
        <w:t>access this information through an interrup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rst make sure that you have loaded QB or VB or PDS with the QB.QLB</w:t>
      </w:r>
    </w:p>
    <w:p>
      <w:pPr>
        <w:pStyle w:val="PreformattedText"/>
        <w:bidi w:val="0"/>
        <w:jc w:val="left"/>
        <w:rPr/>
      </w:pPr>
      <w:r>
        <w:rPr/>
        <w:t>'library. If you don't already know how to do this, type QB /L at the</w:t>
      </w:r>
    </w:p>
    <w:p>
      <w:pPr>
        <w:pStyle w:val="PreformattedText"/>
        <w:bidi w:val="0"/>
        <w:jc w:val="left"/>
        <w:rPr/>
      </w:pPr>
      <w:r>
        <w:rPr/>
        <w:t>'command line. /L loads the default Quick Library into QB and allows</w:t>
      </w:r>
    </w:p>
    <w:p>
      <w:pPr>
        <w:pStyle w:val="PreformattedText"/>
        <w:bidi w:val="0"/>
        <w:jc w:val="left"/>
        <w:rPr/>
      </w:pPr>
      <w:r>
        <w:rPr/>
        <w:t>access 'to BASIC's Inturrupt routines. NOTE: QB.QLB may not be the</w:t>
      </w:r>
    </w:p>
    <w:p>
      <w:pPr>
        <w:pStyle w:val="PreformattedText"/>
        <w:bidi w:val="0"/>
        <w:jc w:val="left"/>
        <w:rPr/>
      </w:pPr>
      <w:r>
        <w:rPr/>
        <w:t xml:space="preserve">exact name of the 'default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Include the regtype definitions file </w:t>
      </w:r>
    </w:p>
    <w:p>
      <w:pPr>
        <w:pStyle w:val="PreformattedText"/>
        <w:bidi w:val="0"/>
        <w:jc w:val="left"/>
        <w:rPr/>
      </w:pPr>
      <w:r>
        <w:rPr/>
        <w:t>'$INCLUDE 'regtype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Create an array of registers </w:t>
      </w:r>
    </w:p>
    <w:p>
      <w:pPr>
        <w:pStyle w:val="PreformattedText"/>
        <w:bidi w:val="0"/>
        <w:jc w:val="left"/>
        <w:rPr/>
      </w:pPr>
      <w:r>
        <w:rPr/>
        <w:t>DIM SHARED reg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oolean function which returns true if Novell NetWare is present.</w:t>
      </w:r>
    </w:p>
    <w:p>
      <w:pPr>
        <w:pStyle w:val="PreformattedText"/>
        <w:bidi w:val="0"/>
        <w:jc w:val="left"/>
        <w:rPr/>
      </w:pPr>
      <w:r>
        <w:rPr/>
        <w:t>FUNCTION NetWare%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% = -1                      'Assume it's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.AX = &amp;H7A00                    'Set AX register to servic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urrupt(&amp;H2F, reg, reg)     'Call inturrupt with function and</w:t>
      </w:r>
    </w:p>
    <w:p>
      <w:pPr>
        <w:pStyle w:val="PreformattedText"/>
        <w:bidi w:val="0"/>
        <w:jc w:val="left"/>
        <w:rPr/>
      </w:pPr>
      <w:r>
        <w:rPr/>
        <w:t>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= reg.AX AND 255                'Isolate the status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 &lt;&gt; 255 THEN NetWare% = 0     'Set value based on results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pecific services for ( to me, service is the job for the</w:t>
      </w:r>
    </w:p>
    <w:p>
      <w:pPr>
        <w:pStyle w:val="PreformattedText"/>
        <w:bidi w:val="0"/>
        <w:jc w:val="left"/>
        <w:rPr/>
      </w:pPr>
      <w:r>
        <w:rPr/>
        <w:t>inturrupt call to perform ) DOS function &amp;H2F to perform which will</w:t>
      </w:r>
    </w:p>
    <w:p>
      <w:pPr>
        <w:pStyle w:val="PreformattedText"/>
        <w:bidi w:val="0"/>
        <w:jc w:val="left"/>
        <w:rPr/>
      </w:pPr>
      <w:r>
        <w:rPr/>
        <w:t>allow you determine which network ( if any ) is in use. I am including</w:t>
      </w:r>
    </w:p>
    <w:p>
      <w:pPr>
        <w:pStyle w:val="PreformattedText"/>
        <w:bidi w:val="0"/>
        <w:jc w:val="left"/>
        <w:rPr/>
      </w:pPr>
      <w:r>
        <w:rPr/>
        <w:t>a list of some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         Service        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anyon Vines     &amp;HD701          AL = reg.AX AND 255 | AL &lt;&gt; 0 THEN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tastic        &amp;HB800          AL = reg.AX AND 255 | AL = 0 THEN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orgive my poor BASIC! C++ has taken over at our shop and so my</w:t>
      </w:r>
    </w:p>
    <w:p>
      <w:pPr>
        <w:pStyle w:val="PreformattedText"/>
        <w:bidi w:val="0"/>
        <w:jc w:val="left"/>
        <w:rPr/>
      </w:pPr>
      <w:r>
        <w:rPr/>
        <w:t>BASIC skills ( as little as they where ) have fallen into a state of</w:t>
      </w:r>
    </w:p>
    <w:p>
      <w:pPr>
        <w:pStyle w:val="PreformattedText"/>
        <w:bidi w:val="0"/>
        <w:jc w:val="left"/>
        <w:rPr/>
      </w:pPr>
      <w:r>
        <w:rPr/>
        <w:t>decay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WOODGATE             Sent: 09-18-93 11: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ONALD LEWIS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ANCY STUFF IN 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 small demo for you to pick apart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&gt;&gt;&gt; Page 1 of WDEM.BAS begins here. TYPE:BAS   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DrawBox (TOPROW%, LFTCOL%, BOTROW%, RTCOL%, BORDER%)</w:t>
      </w:r>
    </w:p>
    <w:p>
      <w:pPr>
        <w:pStyle w:val="PreformattedText"/>
        <w:bidi w:val="0"/>
        <w:jc w:val="left"/>
        <w:rPr/>
      </w:pPr>
      <w:r>
        <w:rPr/>
        <w:t>DECLARE SUB CloseBox (TOPROW%, LFTCOL%, BOTROW%, RTCOL%)</w:t>
      </w:r>
    </w:p>
    <w:p>
      <w:pPr>
        <w:pStyle w:val="PreformattedText"/>
        <w:bidi w:val="0"/>
        <w:jc w:val="left"/>
        <w:rPr/>
      </w:pPr>
      <w:r>
        <w:rPr/>
        <w:t>DECLARE SUB PokeChar (row%, col1, col2, segmnt)</w:t>
      </w:r>
    </w:p>
    <w:p>
      <w:pPr>
        <w:pStyle w:val="PreformattedText"/>
        <w:bidi w:val="0"/>
        <w:jc w:val="left"/>
        <w:rPr/>
      </w:pPr>
      <w:r>
        <w:rPr/>
        <w:t>DECLARE SUB SBox (title$, bstyle%, lgnth%, Selections$(), selec%)</w:t>
      </w:r>
    </w:p>
    <w:p>
      <w:pPr>
        <w:pStyle w:val="PreformattedText"/>
        <w:bidi w:val="0"/>
        <w:jc w:val="left"/>
        <w:rPr/>
      </w:pPr>
      <w:r>
        <w:rPr/>
        <w:t>DECLARE SUB YesNoBox (Message$, Answer%)</w:t>
      </w:r>
    </w:p>
    <w:p>
      <w:pPr>
        <w:pStyle w:val="PreformattedText"/>
        <w:bidi w:val="0"/>
        <w:jc w:val="left"/>
        <w:rPr/>
      </w:pPr>
      <w:r>
        <w:rPr/>
        <w:t>DECLARE SUB NewInput (Message$, bstyle%, mask%, Answ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chars%(1 TO 4000), box%, lastchar%</w:t>
      </w:r>
    </w:p>
    <w:p>
      <w:pPr>
        <w:pStyle w:val="PreformattedText"/>
        <w:bidi w:val="0"/>
        <w:jc w:val="left"/>
        <w:rPr/>
      </w:pPr>
      <w:r>
        <w:rPr/>
        <w:t>DIM SHARED colors%(1 TO 4000), boxstart%</w:t>
      </w:r>
    </w:p>
    <w:p>
      <w:pPr>
        <w:pStyle w:val="PreformattedText"/>
        <w:bidi w:val="0"/>
        <w:jc w:val="left"/>
        <w:rPr/>
      </w:pPr>
      <w:r>
        <w:rPr/>
        <w:t>DIM SHARED boxes%(1 TO 30), ends%(1 TO 30)</w:t>
      </w:r>
    </w:p>
    <w:p>
      <w:pPr>
        <w:pStyle w:val="PreformattedText"/>
        <w:bidi w:val="0"/>
        <w:jc w:val="left"/>
        <w:rPr/>
      </w:pPr>
      <w:r>
        <w:rPr/>
        <w:t>DIM SHARED Selections$(1 TO 20), FG%, BG%</w:t>
      </w:r>
    </w:p>
    <w:p>
      <w:pPr>
        <w:pStyle w:val="PreformattedText"/>
        <w:bidi w:val="0"/>
        <w:jc w:val="left"/>
        <w:rPr/>
      </w:pPr>
      <w:r>
        <w:rPr/>
        <w:t>DIM SHARED COLORDISPLA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% = 15: BG% = 0</w:t>
      </w:r>
    </w:p>
    <w:p>
      <w:pPr>
        <w:pStyle w:val="PreformattedText"/>
        <w:bidi w:val="0"/>
        <w:jc w:val="left"/>
        <w:rPr/>
      </w:pPr>
      <w:r>
        <w:rPr/>
        <w:t>COLORDISPLAY%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tart of Dem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G%, BG%</w:t>
      </w:r>
    </w:p>
    <w:p>
      <w:pPr>
        <w:pStyle w:val="PreformattedText"/>
        <w:bidi w:val="0"/>
        <w:jc w:val="left"/>
        <w:rPr/>
      </w:pPr>
      <w:r>
        <w:rPr/>
        <w:t>FOR a = 1 TO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a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TRING$(80, CHR$(176));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CALL DrawBox(9, 12, 13, 67, 3)</w:t>
      </w:r>
    </w:p>
    <w:p>
      <w:pPr>
        <w:pStyle w:val="PreformattedText"/>
        <w:bidi w:val="0"/>
        <w:jc w:val="left"/>
        <w:rPr/>
      </w:pPr>
      <w:r>
        <w:rPr/>
        <w:t>LOCATE 11, 14: PRINT "User Interface Routines, Written By: John Woodgate"</w:t>
      </w:r>
    </w:p>
    <w:p>
      <w:pPr>
        <w:pStyle w:val="PreformattedText"/>
        <w:bidi w:val="0"/>
        <w:jc w:val="left"/>
        <w:rPr/>
      </w:pPr>
      <w:r>
        <w:rPr/>
        <w:t>SLEEP 3</w:t>
      </w:r>
    </w:p>
    <w:p>
      <w:pPr>
        <w:pStyle w:val="PreformattedText"/>
        <w:bidi w:val="0"/>
        <w:jc w:val="left"/>
        <w:rPr/>
      </w:pPr>
      <w:r>
        <w:rPr/>
        <w:t>CALL CloseBox(9, 12, 13, 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= 1 TO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$(a) = "     Selection #" + LTRIM$(STR$(a))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CALL SBox("Pick One", 3, 25, Selections$(), selec)</w:t>
      </w:r>
    </w:p>
    <w:p>
      <w:pPr>
        <w:pStyle w:val="PreformattedText"/>
        <w:bidi w:val="0"/>
        <w:jc w:val="left"/>
        <w:rPr/>
      </w:pPr>
      <w:r>
        <w:rPr/>
        <w:t>CALL DrawBox(9, 20, 13, 60, 1)</w:t>
      </w:r>
    </w:p>
    <w:p>
      <w:pPr>
        <w:pStyle w:val="PreformattedText"/>
        <w:bidi w:val="0"/>
        <w:jc w:val="left"/>
        <w:rPr/>
      </w:pPr>
      <w:r>
        <w:rPr/>
        <w:t>LOCATE 11, 27: PRINT "You Picked Selection #"; LTRIM$(STR$(selec))</w:t>
      </w:r>
    </w:p>
    <w:p>
      <w:pPr>
        <w:pStyle w:val="PreformattedText"/>
        <w:bidi w:val="0"/>
        <w:jc w:val="left"/>
        <w:rPr/>
      </w:pPr>
      <w:r>
        <w:rPr/>
        <w:t>SLEEP 4</w:t>
      </w:r>
    </w:p>
    <w:p>
      <w:pPr>
        <w:pStyle w:val="PreformattedText"/>
        <w:bidi w:val="0"/>
        <w:jc w:val="left"/>
        <w:rPr/>
      </w:pPr>
      <w:r>
        <w:rPr/>
        <w:t>CALL CloseBox(9, 20, 13, 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NewInput("Enter anything :", 1, 0, Answer$)</w:t>
      </w:r>
    </w:p>
    <w:p>
      <w:pPr>
        <w:pStyle w:val="PreformattedText"/>
        <w:bidi w:val="0"/>
        <w:jc w:val="left"/>
        <w:rPr/>
      </w:pPr>
      <w:r>
        <w:rPr/>
        <w:t>CALL DrawBox(9, 15, 13, 65, 3)</w:t>
      </w:r>
    </w:p>
    <w:p>
      <w:pPr>
        <w:pStyle w:val="PreformattedText"/>
        <w:bidi w:val="0"/>
        <w:jc w:val="left"/>
        <w:rPr/>
      </w:pPr>
      <w:r>
        <w:rPr/>
        <w:t>LOCATE 11, 17: PRINT "You can also mask your input, like this"</w:t>
      </w:r>
    </w:p>
    <w:p>
      <w:pPr>
        <w:pStyle w:val="PreformattedText"/>
        <w:bidi w:val="0"/>
        <w:jc w:val="left"/>
        <w:rPr/>
      </w:pPr>
      <w:r>
        <w:rPr/>
        <w:t>SLEEP 3</w:t>
      </w:r>
    </w:p>
    <w:p>
      <w:pPr>
        <w:pStyle w:val="PreformattedText"/>
        <w:bidi w:val="0"/>
        <w:jc w:val="left"/>
        <w:rPr/>
      </w:pPr>
      <w:r>
        <w:rPr/>
        <w:t>CALL CloseBox(9, 15, 13, 65)</w:t>
      </w:r>
    </w:p>
    <w:p>
      <w:pPr>
        <w:pStyle w:val="PreformattedText"/>
        <w:bidi w:val="0"/>
        <w:jc w:val="left"/>
        <w:rPr/>
      </w:pPr>
      <w:r>
        <w:rPr/>
        <w:t>CALL NewInput("Enter anything :", 1, 33, Answ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YesNoBox("Do You like this program", Answer%)</w:t>
      </w:r>
    </w:p>
    <w:p>
      <w:pPr>
        <w:pStyle w:val="PreformattedText"/>
        <w:bidi w:val="0"/>
        <w:jc w:val="left"/>
        <w:rPr/>
      </w:pPr>
      <w:r>
        <w:rPr/>
        <w:t>IF Answer% =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$ = "Aw, Too bad..."</w:t>
      </w:r>
    </w:p>
    <w:p>
      <w:pPr>
        <w:pStyle w:val="PreformattedText"/>
        <w:bidi w:val="0"/>
        <w:jc w:val="left"/>
        <w:rPr/>
      </w:pPr>
      <w:r>
        <w:rPr/>
        <w:t>ELSEIF Answer% = 2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$ = "Aw, Too bad...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$ = "I'm glad you like em...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ALL DrawBox(9, 20, 13, 60, 2)</w:t>
      </w:r>
    </w:p>
    <w:p>
      <w:pPr>
        <w:pStyle w:val="PreformattedText"/>
        <w:bidi w:val="0"/>
        <w:jc w:val="left"/>
        <w:rPr/>
      </w:pPr>
      <w:r>
        <w:rPr/>
        <w:t>LOCATE 11, 28: PRINT Msg$</w:t>
      </w:r>
    </w:p>
    <w:p>
      <w:pPr>
        <w:pStyle w:val="PreformattedText"/>
        <w:bidi w:val="0"/>
        <w:jc w:val="left"/>
        <w:rPr/>
      </w:pPr>
      <w:r>
        <w:rPr/>
        <w:t>SLEEP 3</w:t>
      </w:r>
    </w:p>
    <w:p>
      <w:pPr>
        <w:pStyle w:val="PreformattedText"/>
        <w:bidi w:val="0"/>
        <w:jc w:val="left"/>
        <w:rPr/>
      </w:pPr>
      <w:r>
        <w:rPr/>
        <w:t>CALL CloseBox(9, 20, 13, 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oseBox (TOPROW%, LFTCOL%, BOTROW%, RT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>IF PEEK(&amp;H463) = &amp;HB4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ox% = 0 THEN EXIT SUB</w:t>
      </w:r>
    </w:p>
    <w:p>
      <w:pPr>
        <w:pStyle w:val="PreformattedText"/>
        <w:bidi w:val="0"/>
        <w:jc w:val="left"/>
        <w:rPr/>
      </w:pPr>
      <w:r>
        <w:rPr/>
        <w:t>z = boxes%(box%)</w:t>
      </w:r>
    </w:p>
    <w:p>
      <w:pPr>
        <w:pStyle w:val="PreformattedText"/>
        <w:bidi w:val="0"/>
        <w:jc w:val="left"/>
        <w:rPr/>
      </w:pPr>
      <w:r>
        <w:rPr/>
        <w:t>FOR a = TOPROW% TO BOTROW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% = a: col1% = LFTCOL%: col2% = RTCOL%: segmnt% =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PokeChar(row%, col1%, col2%, segmnt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= z + (RTCOL% - LFTCOL% + 1)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box% = box% - 1</w:t>
      </w:r>
    </w:p>
    <w:p>
      <w:pPr>
        <w:pStyle w:val="PreformattedText"/>
        <w:bidi w:val="0"/>
        <w:jc w:val="left"/>
        <w:rPr/>
      </w:pPr>
      <w:r>
        <w:rPr/>
        <w:t>IF box%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char% = 0: boxstart% = 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start% = boxes%(box%): lastchar% = ends%(box%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SUB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UB DrawBox (TOPROW%, LFTCOL%, BOTROW%, RTCOL%, BORD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= lastchar%</w:t>
      </w:r>
    </w:p>
    <w:p>
      <w:pPr>
        <w:pStyle w:val="PreformattedText"/>
        <w:bidi w:val="0"/>
        <w:jc w:val="left"/>
        <w:rPr/>
      </w:pPr>
      <w:r>
        <w:rPr/>
        <w:t>IF z &gt;= 3900 THEN EXIT SUB</w:t>
      </w:r>
    </w:p>
    <w:p>
      <w:pPr>
        <w:pStyle w:val="PreformattedText"/>
        <w:bidi w:val="0"/>
        <w:jc w:val="left"/>
        <w:rPr/>
      </w:pPr>
      <w:r>
        <w:rPr/>
        <w:t>boxstart% = z + 1: box% = box% + 1: boxes%(box%) = lastchar% + 1</w:t>
      </w:r>
    </w:p>
    <w:p>
      <w:pPr>
        <w:pStyle w:val="PreformattedText"/>
        <w:bidi w:val="0"/>
        <w:jc w:val="left"/>
        <w:rPr/>
      </w:pPr>
      <w:r>
        <w:rPr/>
        <w:t>FOR a = TOPROW% TO BOTROW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 = LFTCOL% TO RT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= z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%(z) = SCREEN(a, b, 0): colors%(z) = SCREEN(a, b,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b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lastchar% = z: ends%(box%) =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RDER% =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$ = CHR$(32): lb$ = CHR$(32): rt$ = CHR$(32): rb$ = CHR$(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$ = CHR$(32): h$ = CHR$(32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ORDER% = 1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$ = CHR$(218): lb$ = CHR$(192): rt$ = CHR$(191): rb$ = CHR$(21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$ = CHR$(179): h$ = CHR$(196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ORDER% = 2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$ = CHR$(201): lb$ = CHR$(200): rt$ = CHR$(187): rb$ = CHR$(18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$ = CHR$(186): h$ = CHR$(205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ORDER% = 3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$ = CHR$(213): lb$ = CHR$(212): rt$ = CHR$(184): rb$ = CHR$(19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$ = CHR$(179): h$ = CHR$(205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ORDER% = 4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$ = CHR$(214): lb$ = CHR$(211): rt$ = CHR$(183): rb$ = CHR$(18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$ = CHR$(186): h$ = CHR$(196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$ = lt$ + STRING$((RTCOL% - LFTCOL%) - 1, h$) + rt$</w:t>
      </w:r>
    </w:p>
    <w:p>
      <w:pPr>
        <w:pStyle w:val="PreformattedText"/>
        <w:bidi w:val="0"/>
        <w:jc w:val="left"/>
        <w:rPr/>
      </w:pPr>
      <w:r>
        <w:rPr/>
        <w:t>md$ = v$ + SPACE$((RTCOL% - LFTCOL%) - 1) + v$</w:t>
      </w:r>
    </w:p>
    <w:p>
      <w:pPr>
        <w:pStyle w:val="PreformattedText"/>
        <w:bidi w:val="0"/>
        <w:jc w:val="left"/>
        <w:rPr/>
      </w:pPr>
      <w:r>
        <w:rPr/>
        <w:t>bot$ = lb$ + STRING$((RTCOL% - LFTCOL%) - 1, h$) + rb$</w:t>
      </w:r>
    </w:p>
    <w:p>
      <w:pPr>
        <w:pStyle w:val="PreformattedText"/>
        <w:bidi w:val="0"/>
        <w:jc w:val="left"/>
        <w:rPr/>
      </w:pPr>
      <w:r>
        <w:rPr/>
        <w:t>LOCATE TOPROW%, LFTCOL%: PRINT top$;</w:t>
      </w:r>
    </w:p>
    <w:p>
      <w:pPr>
        <w:pStyle w:val="PreformattedText"/>
        <w:bidi w:val="0"/>
        <w:jc w:val="left"/>
        <w:rPr/>
      </w:pP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a, LFTCOL%: PRINT md$;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LOCATE BOTROW%, LFTCOL%: PRINT bot$;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NewInput (Message$, bstyle%, mask%, Answ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$ = "": buffer$ = ""</w:t>
      </w:r>
    </w:p>
    <w:p>
      <w:pPr>
        <w:pStyle w:val="PreformattedText"/>
        <w:bidi w:val="0"/>
        <w:jc w:val="left"/>
        <w:rPr/>
      </w:pPr>
      <w:r>
        <w:rPr/>
        <w:t>IF mask% &gt; 255 THEN mask% = 0</w:t>
      </w:r>
    </w:p>
    <w:p>
      <w:pPr>
        <w:pStyle w:val="PreformattedText"/>
        <w:bidi w:val="0"/>
        <w:jc w:val="left"/>
        <w:rPr/>
      </w:pPr>
      <w:r>
        <w:rPr/>
        <w:t>IF mask% &lt; 0 THEN mask% = 0</w:t>
      </w:r>
    </w:p>
    <w:p>
      <w:pPr>
        <w:pStyle w:val="PreformattedText"/>
        <w:bidi w:val="0"/>
        <w:jc w:val="left"/>
        <w:rPr/>
      </w:pPr>
      <w:r>
        <w:rPr/>
        <w:t>CALL DrawBox(9, 35 - LEN(Message$), 13, LEN(Message$) + 45, bstyle%)</w:t>
      </w:r>
    </w:p>
    <w:p>
      <w:pPr>
        <w:pStyle w:val="PreformattedText"/>
        <w:bidi w:val="0"/>
        <w:jc w:val="left"/>
        <w:rPr/>
      </w:pPr>
      <w:r>
        <w:rPr/>
        <w:t>srt% = 35 - LEN(Message$) + (LEN(Message$) + 2)</w:t>
      </w:r>
    </w:p>
    <w:p>
      <w:pPr>
        <w:pStyle w:val="PreformattedText"/>
        <w:bidi w:val="0"/>
        <w:jc w:val="left"/>
        <w:rPr/>
      </w:pPr>
      <w:r>
        <w:rPr/>
        <w:t>LOCATE 11, 35 - LEN(Message$) + 2</w:t>
      </w:r>
    </w:p>
    <w:p>
      <w:pPr>
        <w:pStyle w:val="PreformattedText"/>
        <w:bidi w:val="0"/>
        <w:jc w:val="left"/>
        <w:rPr/>
      </w:pPr>
      <w:r>
        <w:rPr/>
        <w:t>PRINT Message$;</w:t>
      </w:r>
    </w:p>
    <w:p>
      <w:pPr>
        <w:pStyle w:val="PreformattedText"/>
        <w:bidi w:val="0"/>
        <w:jc w:val="left"/>
        <w:rPr/>
      </w:pPr>
      <w:r>
        <w:rPr/>
        <w:t>COLOR 0, 15</w:t>
      </w:r>
    </w:p>
    <w:p>
      <w:pPr>
        <w:pStyle w:val="PreformattedText"/>
        <w:bidi w:val="0"/>
        <w:jc w:val="left"/>
        <w:rPr/>
      </w:pPr>
      <w:r>
        <w:rPr/>
        <w:t>LOCATE 11, srt%</w:t>
      </w:r>
    </w:p>
    <w:p>
      <w:pPr>
        <w:pStyle w:val="PreformattedText"/>
        <w:bidi w:val="0"/>
        <w:jc w:val="left"/>
        <w:rPr/>
      </w:pPr>
      <w:r>
        <w:rPr/>
        <w:t>bxlen% = (LEN(Message$) + 45) - (35 - LEN(Message$))</w:t>
      </w:r>
    </w:p>
    <w:p>
      <w:pPr>
        <w:pStyle w:val="PreformattedText"/>
        <w:bidi w:val="0"/>
        <w:jc w:val="left"/>
        <w:rPr/>
      </w:pPr>
      <w:r>
        <w:rPr/>
        <w:t>PRINT SPACE$(bxlen% - LEN(Message$) - 2)</w:t>
      </w:r>
    </w:p>
    <w:p>
      <w:pPr>
        <w:pStyle w:val="PreformattedText"/>
        <w:bidi w:val="0"/>
        <w:jc w:val="left"/>
        <w:rPr/>
      </w:pPr>
      <w:r>
        <w:rPr/>
        <w:t>last% = LEN(Message$) + 45 - 1</w:t>
      </w:r>
    </w:p>
    <w:p>
      <w:pPr>
        <w:pStyle w:val="PreformattedText"/>
        <w:bidi w:val="0"/>
        <w:jc w:val="left"/>
        <w:rPr/>
      </w:pPr>
      <w:r>
        <w:rPr/>
        <w:t>strt% = 35 - LEN(Message$) + LEN(Message$) + 2</w:t>
      </w:r>
    </w:p>
    <w:p>
      <w:pPr>
        <w:pStyle w:val="PreformattedText"/>
        <w:bidi w:val="0"/>
        <w:jc w:val="left"/>
        <w:rPr/>
      </w:pPr>
      <w:r>
        <w:rPr/>
        <w:t>LOCATE 11, strt%, 1</w:t>
      </w:r>
    </w:p>
    <w:p>
      <w:pPr>
        <w:pStyle w:val="PreformattedText"/>
        <w:bidi w:val="0"/>
        <w:jc w:val="left"/>
        <w:rPr/>
      </w:pPr>
      <w:r>
        <w:rPr/>
        <w:t>curr% = strt%</w:t>
      </w:r>
    </w:p>
    <w:p>
      <w:pPr>
        <w:pStyle w:val="PreformattedText"/>
        <w:bidi w:val="0"/>
        <w:jc w:val="left"/>
        <w:rPr/>
      </w:pPr>
      <w:r>
        <w:rPr/>
        <w:t>COLOR 0, 15</w:t>
      </w:r>
    </w:p>
    <w:p>
      <w:pPr>
        <w:pStyle w:val="PreformattedText"/>
        <w:bidi w:val="0"/>
        <w:jc w:val="left"/>
        <w:rPr/>
      </w:pPr>
      <w:r>
        <w:rPr/>
        <w:t>bffer$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in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Get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Kb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loseBox(9, 35 - LEN(Message$), 13, LEN(Message$) + 4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$ = bffe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$ =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loseBox(9, 35 - LEN(Message$), 13, LEN(Message$) + 4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% &gt; strt%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ffer$ = LEFT$(bffer$, LEN(bffer$) - 1)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 , , 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% = curr%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11, curr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11, curr%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32) TO CHR$(12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% &lt; last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sk% = 0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fer$ = bffer$ + Kbd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1, curr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Kbd$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% = curr%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1, curr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fer$ = bffer$ + Kbd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1, curr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R$(mask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% = curr%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1, curr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s:</w:t>
      </w:r>
    </w:p>
    <w:p>
      <w:pPr>
        <w:pStyle w:val="PreformattedText"/>
        <w:bidi w:val="0"/>
        <w:jc w:val="left"/>
        <w:rPr/>
      </w:pPr>
      <w:r>
        <w:rPr/>
        <w:t>Kbd$ = ""</w:t>
      </w:r>
    </w:p>
    <w:p>
      <w:pPr>
        <w:pStyle w:val="PreformattedText"/>
        <w:bidi w:val="0"/>
        <w:jc w:val="left"/>
        <w:rPr/>
      </w:pPr>
      <w:r>
        <w:rPr/>
        <w:t>WHILE Kbd$ = "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$ = INKEY$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okeChar (row%, col1%, col2%, segm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= row% * 160 - 160: segment = segment + col1% * 2 - 2</w:t>
      </w:r>
    </w:p>
    <w:p>
      <w:pPr>
        <w:pStyle w:val="PreformattedText"/>
        <w:bidi w:val="0"/>
        <w:jc w:val="left"/>
        <w:rPr/>
      </w:pPr>
      <w:r>
        <w:rPr/>
        <w:t>colorseg% = segment + 1</w:t>
      </w:r>
    </w:p>
    <w:p>
      <w:pPr>
        <w:pStyle w:val="PreformattedText"/>
        <w:bidi w:val="0"/>
        <w:jc w:val="left"/>
        <w:rPr/>
      </w:pPr>
      <w:r>
        <w:rPr/>
        <w:t>FOR c = segmnt% TO segmnt% + (col2% - col1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segment, chars%(c): POKE colorseg, colors%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= segment + 2: colorseg = colorseg + 2</w:t>
      </w:r>
    </w:p>
    <w:p>
      <w:pPr>
        <w:pStyle w:val="PreformattedText"/>
        <w:bidi w:val="0"/>
        <w:jc w:val="left"/>
        <w:rPr/>
      </w:pPr>
      <w:r>
        <w:rPr/>
        <w:t>NEXT c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Box (title$, bstyle%, lgnth%, Selections$(), sele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% = 1</w:t>
      </w:r>
    </w:p>
    <w:p>
      <w:pPr>
        <w:pStyle w:val="PreformattedText"/>
        <w:bidi w:val="0"/>
        <w:jc w:val="left"/>
        <w:rPr/>
      </w:pPr>
      <w:r>
        <w:rPr/>
        <w:t>FOR a = 1 TO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ions$(a) = ""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% = a -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IF last% = 0 THEN last% = 20</w:t>
      </w:r>
    </w:p>
    <w:p>
      <w:pPr>
        <w:pStyle w:val="PreformattedText"/>
        <w:bidi w:val="0"/>
        <w:jc w:val="left"/>
        <w:rPr/>
      </w:pPr>
      <w:r>
        <w:rPr/>
        <w:t>numrows% = last%</w:t>
      </w:r>
    </w:p>
    <w:p>
      <w:pPr>
        <w:pStyle w:val="PreformattedText"/>
        <w:bidi w:val="0"/>
        <w:jc w:val="left"/>
        <w:rPr/>
      </w:pPr>
      <w:r>
        <w:rPr/>
        <w:t>firstrow% = 12 - (last% \ 2) - 1</w:t>
      </w:r>
    </w:p>
    <w:p>
      <w:pPr>
        <w:pStyle w:val="PreformattedText"/>
        <w:bidi w:val="0"/>
        <w:jc w:val="left"/>
        <w:rPr/>
      </w:pPr>
      <w:r>
        <w:rPr/>
        <w:t>lastrow% = firstrow% + numrows% + 1</w:t>
      </w:r>
    </w:p>
    <w:p>
      <w:pPr>
        <w:pStyle w:val="PreformattedText"/>
        <w:bidi w:val="0"/>
        <w:jc w:val="left"/>
        <w:rPr/>
      </w:pPr>
      <w:r>
        <w:rPr/>
        <w:t>firstcol% = 40 - (lgnth% \ 2)</w:t>
      </w:r>
    </w:p>
    <w:p>
      <w:pPr>
        <w:pStyle w:val="PreformattedText"/>
        <w:bidi w:val="0"/>
        <w:jc w:val="left"/>
        <w:rPr/>
      </w:pPr>
      <w:r>
        <w:rPr/>
        <w:t>tmp% = LEN(Selections$(1))</w:t>
      </w:r>
    </w:p>
    <w:p>
      <w:pPr>
        <w:pStyle w:val="PreformattedText"/>
        <w:bidi w:val="0"/>
        <w:jc w:val="left"/>
        <w:rPr/>
      </w:pPr>
      <w:r>
        <w:rPr/>
        <w:t>COLOR FG%, BG%</w:t>
      </w:r>
    </w:p>
    <w:p>
      <w:pPr>
        <w:pStyle w:val="PreformattedText"/>
        <w:bidi w:val="0"/>
        <w:jc w:val="left"/>
        <w:rPr/>
      </w:pPr>
      <w:r>
        <w:rPr/>
        <w:t>CALL DrawBox(firstrow%, firstcol%, lastrow%, firstcol% + lgnth%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tyle%)</w:t>
      </w:r>
    </w:p>
    <w:p>
      <w:pPr>
        <w:pStyle w:val="PreformattedText"/>
        <w:bidi w:val="0"/>
        <w:jc w:val="left"/>
        <w:rPr/>
      </w:pPr>
      <w:r>
        <w:rPr/>
        <w:t>LOCATE firstrow%, firstcol% + 2</w:t>
      </w:r>
    </w:p>
    <w:p>
      <w:pPr>
        <w:pStyle w:val="PreformattedText"/>
        <w:bidi w:val="0"/>
        <w:jc w:val="left"/>
        <w:rPr/>
      </w:pPr>
      <w:r>
        <w:rPr/>
        <w:t>PRINT SPACE$(1); title$; SPACE$(1);</w:t>
      </w:r>
    </w:p>
    <w:p>
      <w:pPr>
        <w:pStyle w:val="PreformattedText"/>
        <w:bidi w:val="0"/>
        <w:jc w:val="left"/>
        <w:rPr/>
      </w:pPr>
      <w:r>
        <w:rPr/>
        <w:t>srt% = firstrow% + 1</w:t>
      </w:r>
    </w:p>
    <w:p>
      <w:pPr>
        <w:pStyle w:val="PreformattedText"/>
        <w:bidi w:val="0"/>
        <w:jc w:val="left"/>
        <w:rPr/>
      </w:pPr>
      <w:r>
        <w:rPr/>
        <w:t>FOR a = 1 TO las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= 1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BG%, FG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srt%, firstcol%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elections$(a); SPACE$(lgnth% - LEN(Selections$(a)) -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G%, BG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srt%, firstcol%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elections$(a); SPACE$(lgnth% - LEN(Selections$(a)) -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t% = srt% + 1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row% = firstrow% + 1</w:t>
      </w:r>
    </w:p>
    <w:p>
      <w:pPr>
        <w:pStyle w:val="PreformattedText"/>
        <w:bidi w:val="0"/>
        <w:jc w:val="left"/>
        <w:rPr/>
      </w:pPr>
      <w:r>
        <w:rPr/>
        <w:t>selec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SUB GK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CASE Kbd$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croll2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croll2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loseBox(firstrow%, firstcol%, lastrow%, firstcol% + lgnth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G%, BG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%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loseBox(firstrow%, firstcol%, lastrow%, firstcol% + lgnth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G%, BG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KS:</w:t>
      </w:r>
    </w:p>
    <w:p>
      <w:pPr>
        <w:pStyle w:val="PreformattedText"/>
        <w:bidi w:val="0"/>
        <w:jc w:val="left"/>
        <w:rPr/>
      </w:pPr>
      <w:r>
        <w:rPr/>
        <w:t>Kbd$ = ""</w:t>
      </w:r>
    </w:p>
    <w:p>
      <w:pPr>
        <w:pStyle w:val="PreformattedText"/>
        <w:bidi w:val="0"/>
        <w:jc w:val="left"/>
        <w:rPr/>
      </w:pPr>
      <w:r>
        <w:rPr/>
        <w:t>WHILE Kbd$ = "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$ = INKEY$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2U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FG%, BG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row%, firstcol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elections$(selec%); SPACE$(lgnth% - LEN(Selections$(selec%))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elec% = 1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% = lastrow%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% = last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% = row%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% = selec%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BG%, FG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row%, firstcol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elections$(selec%); SPACE$(lgnth% - LEN(Selections$(selec%))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2Dow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FG%, BG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row%, firstcol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elections$(selec%); SPACE$(lgnth% - LEN(Selections$(selec%))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elec% = last%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% = firstrow%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% = row%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% = selec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BG%, FG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row%, firstcol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elections$(selec%); SPACE$(lgnth% - LEN(Selections$(selec%))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YesNoBox (Message$, Answ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% = 1</w:t>
      </w:r>
    </w:p>
    <w:p>
      <w:pPr>
        <w:pStyle w:val="PreformattedText"/>
        <w:bidi w:val="0"/>
        <w:jc w:val="left"/>
        <w:rPr/>
      </w:pPr>
      <w:r>
        <w:rPr/>
        <w:t>IF COLORDISPLAY%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2, 15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ALL DrawBox(9, 15, 15, 65, 1)</w:t>
      </w:r>
    </w:p>
    <w:p>
      <w:pPr>
        <w:pStyle w:val="PreformattedText"/>
        <w:bidi w:val="0"/>
        <w:jc w:val="left"/>
        <w:rPr/>
      </w:pPr>
      <w:r>
        <w:rPr/>
        <w:t>IF COLORDISPLAY%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2, 15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CATE 10, 18</w:t>
      </w:r>
    </w:p>
    <w:p>
      <w:pPr>
        <w:pStyle w:val="PreformattedText"/>
        <w:bidi w:val="0"/>
        <w:jc w:val="left"/>
        <w:rPr/>
      </w:pPr>
      <w:r>
        <w:rPr/>
        <w:t>PRINT "Confirm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E 12, 18  </w:t>
      </w:r>
    </w:p>
    <w:p>
      <w:pPr>
        <w:pStyle w:val="PreformattedText"/>
        <w:bidi w:val="0"/>
        <w:jc w:val="left"/>
        <w:rPr/>
      </w:pPr>
      <w:r>
        <w:rPr/>
        <w:t xml:space="preserve">PRINT Message$; " ?"   </w:t>
      </w:r>
    </w:p>
    <w:p>
      <w:pPr>
        <w:pStyle w:val="PreformattedText"/>
        <w:bidi w:val="0"/>
        <w:jc w:val="left"/>
        <w:rPr/>
      </w:pPr>
      <w:r>
        <w:rPr/>
        <w:t>LOCATE 13, 15</w:t>
      </w:r>
    </w:p>
    <w:p>
      <w:pPr>
        <w:pStyle w:val="PreformattedText"/>
        <w:bidi w:val="0"/>
        <w:jc w:val="left"/>
        <w:rPr/>
      </w:pPr>
      <w:r>
        <w:rPr/>
        <w:t>PRINT CHR$(195); STRING$(49, CHR$(196)); CHR$(180);</w:t>
      </w:r>
    </w:p>
    <w:p>
      <w:pPr>
        <w:pStyle w:val="PreformattedText"/>
        <w:bidi w:val="0"/>
        <w:jc w:val="left"/>
        <w:rPr/>
      </w:pPr>
      <w:r>
        <w:rPr/>
        <w:t>LOCATE 14, 18</w:t>
      </w:r>
    </w:p>
    <w:p>
      <w:pPr>
        <w:pStyle w:val="PreformattedText"/>
        <w:bidi w:val="0"/>
        <w:jc w:val="left"/>
        <w:rPr/>
      </w:pPr>
      <w:r>
        <w:rPr/>
        <w:t>PRINT "Action:"</w:t>
      </w:r>
    </w:p>
    <w:p>
      <w:pPr>
        <w:pStyle w:val="PreformattedText"/>
        <w:bidi w:val="0"/>
        <w:jc w:val="left"/>
        <w:rPr/>
      </w:pPr>
      <w:r>
        <w:rPr/>
        <w:t>IF COLORDISPLAY%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0, 15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CATE 14, 51</w:t>
      </w:r>
    </w:p>
    <w:p>
      <w:pPr>
        <w:pStyle w:val="PreformattedText"/>
        <w:bidi w:val="0"/>
        <w:jc w:val="left"/>
        <w:rPr/>
      </w:pPr>
      <w:r>
        <w:rPr/>
        <w:t>PRINT " Yes "</w:t>
      </w:r>
    </w:p>
    <w:p>
      <w:pPr>
        <w:pStyle w:val="PreformattedText"/>
        <w:bidi w:val="0"/>
        <w:jc w:val="left"/>
        <w:rPr/>
      </w:pPr>
      <w:r>
        <w:rPr/>
        <w:t>IF COLORDISPLAY%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2, 15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CATE 14, 58</w:t>
      </w:r>
    </w:p>
    <w:p>
      <w:pPr>
        <w:pStyle w:val="PreformattedText"/>
        <w:bidi w:val="0"/>
        <w:jc w:val="left"/>
        <w:rPr/>
      </w:pPr>
      <w:r>
        <w:rPr/>
        <w:t>PRINT " No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Get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bd$ = CHR$(13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% = s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loseBox(9, 15, 15, 6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bd$ = CHR$(0) + "M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l%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LORDISPLAY%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2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4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Yes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LORDISPLAY%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0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4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No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%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bd$ = CHR$(0) + "K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l% = 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LORDISPLAY%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0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4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Yes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LORDISPLAY%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2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4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No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%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bd$ = CHR$(27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loseBox(9, 15, 15, 6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%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:</w:t>
      </w:r>
    </w:p>
    <w:p>
      <w:pPr>
        <w:pStyle w:val="PreformattedText"/>
        <w:bidi w:val="0"/>
        <w:jc w:val="left"/>
        <w:rPr/>
      </w:pPr>
      <w:r>
        <w:rPr/>
        <w:t xml:space="preserve">Kbd$ = ""  </w:t>
      </w:r>
    </w:p>
    <w:p>
      <w:pPr>
        <w:pStyle w:val="PreformattedText"/>
        <w:bidi w:val="0"/>
        <w:jc w:val="left"/>
        <w:rPr/>
      </w:pPr>
      <w:r>
        <w:rPr/>
        <w:t xml:space="preserve">Kbd$ = INKEY$   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09-18-93 03: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RIME GENERATOR 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1 of FPRIME2.BAS begins here. TYPE:BAS</w:t>
      </w:r>
    </w:p>
    <w:p>
      <w:pPr>
        <w:pStyle w:val="PreformattedText"/>
        <w:bidi w:val="0"/>
        <w:jc w:val="left"/>
        <w:rPr/>
      </w:pPr>
      <w:r>
        <w:rPr/>
        <w:t>'Prime Number Generator</w:t>
      </w:r>
    </w:p>
    <w:p>
      <w:pPr>
        <w:pStyle w:val="PreformattedText"/>
        <w:bidi w:val="0"/>
        <w:jc w:val="left"/>
        <w:rPr/>
      </w:pPr>
      <w:r>
        <w:rPr/>
        <w:t>'Algorithm from Knuth's "Sorting and Searching" Page 617</w:t>
      </w:r>
    </w:p>
    <w:p>
      <w:pPr>
        <w:pStyle w:val="PreformattedText"/>
        <w:bidi w:val="0"/>
        <w:jc w:val="left"/>
        <w:rPr/>
      </w:pPr>
      <w:r>
        <w:rPr/>
        <w:t>'Programmed by Rich Geldreich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Notes:  This  prime   number   generator   uses   a   disk   file</w:t>
      </w:r>
    </w:p>
    <w:p>
      <w:pPr>
        <w:pStyle w:val="PreformattedText"/>
        <w:bidi w:val="0"/>
        <w:jc w:val="left"/>
        <w:rPr/>
      </w:pPr>
      <w:r>
        <w:rPr/>
        <w:t>'"PRIMEBUF.BIN" to hold the prime numbers, so little RAM memory is</w:t>
      </w:r>
    </w:p>
    <w:p>
      <w:pPr>
        <w:pStyle w:val="PreformattedText"/>
        <w:bidi w:val="0"/>
        <w:jc w:val="left"/>
        <w:rPr/>
      </w:pPr>
      <w:r>
        <w:rPr/>
        <w:t>'needed.   Each  prime  number  is  represented  as the difference</w:t>
      </w:r>
    </w:p>
    <w:p>
      <w:pPr>
        <w:pStyle w:val="PreformattedText"/>
        <w:bidi w:val="0"/>
        <w:jc w:val="left"/>
        <w:rPr/>
      </w:pPr>
      <w:r>
        <w:rPr/>
        <w:t>'between the last prime number by  a single byte.  In other words,</w:t>
      </w:r>
    </w:p>
    <w:p>
      <w:pPr>
        <w:pStyle w:val="PreformattedText"/>
        <w:bidi w:val="0"/>
        <w:jc w:val="left"/>
        <w:rPr/>
      </w:pPr>
      <w:r>
        <w:rPr/>
        <w:t>'the gap between each prime number is stored instead of each prime</w:t>
      </w:r>
    </w:p>
    <w:p>
      <w:pPr>
        <w:pStyle w:val="PreformattedText"/>
        <w:bidi w:val="0"/>
        <w:jc w:val="left"/>
        <w:rPr/>
      </w:pPr>
      <w:r>
        <w:rPr/>
        <w:t>'number itself.  All gaps are even  numbers,  because  all  primes</w:t>
      </w:r>
    </w:p>
    <w:p>
      <w:pPr>
        <w:pStyle w:val="PreformattedText"/>
        <w:bidi w:val="0"/>
        <w:jc w:val="left"/>
        <w:rPr/>
      </w:pPr>
      <w:r>
        <w:rPr/>
        <w:t>'must be odd numbers.  Therefore, each byte can represent a gap of</w:t>
      </w:r>
    </w:p>
    <w:p>
      <w:pPr>
        <w:pStyle w:val="PreformattedText"/>
        <w:bidi w:val="0"/>
        <w:jc w:val="left"/>
        <w:rPr/>
      </w:pPr>
      <w:r>
        <w:rPr/>
        <w:t>'up  to  510, because the least significant bit of each gap length</w:t>
      </w:r>
    </w:p>
    <w:p>
      <w:pPr>
        <w:pStyle w:val="PreformattedText"/>
        <w:bidi w:val="0"/>
        <w:jc w:val="left"/>
        <w:rPr/>
      </w:pPr>
      <w:r>
        <w:rPr/>
        <w:t>'is always unused.  (Except for the special cases of 1-2, and 2-3.</w:t>
      </w:r>
    </w:p>
    <w:p>
      <w:pPr>
        <w:pStyle w:val="PreformattedText"/>
        <w:bidi w:val="0"/>
        <w:jc w:val="left"/>
        <w:rPr/>
      </w:pPr>
      <w:r>
        <w:rPr/>
        <w:t>'These primes aren't stored in  the  disk file; they're assumed to</w:t>
      </w:r>
    </w:p>
    <w:p>
      <w:pPr>
        <w:pStyle w:val="PreformattedText"/>
        <w:bidi w:val="0"/>
        <w:jc w:val="left"/>
        <w:rPr/>
      </w:pPr>
      <w:r>
        <w:rPr/>
        <w:t>'be present.) Since the maximum gap between all consecutive primes</w:t>
      </w:r>
    </w:p>
    <w:p>
      <w:pPr>
        <w:pStyle w:val="PreformattedText"/>
        <w:bidi w:val="0"/>
        <w:jc w:val="left"/>
        <w:rPr/>
      </w:pPr>
      <w:r>
        <w:rPr/>
        <w:t>'up to 436,273,009 is only 286, a single byte is good  enough  for</w:t>
      </w:r>
    </w:p>
    <w:p>
      <w:pPr>
        <w:pStyle w:val="PreformattedText"/>
        <w:bidi w:val="0"/>
        <w:jc w:val="left"/>
        <w:rPr/>
      </w:pPr>
      <w:r>
        <w:rPr/>
        <w:t>'this program!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e  program  stops  when  escape is pressed or when the priority</w:t>
      </w:r>
    </w:p>
    <w:p>
      <w:pPr>
        <w:pStyle w:val="PreformattedText"/>
        <w:bidi w:val="0"/>
        <w:jc w:val="left"/>
        <w:rPr/>
      </w:pPr>
      <w:r>
        <w:rPr/>
        <w:t>'queue is full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On a 286/10, roughly 3.2 million prime numbers were calculated in</w:t>
      </w:r>
    </w:p>
    <w:p>
      <w:pPr>
        <w:pStyle w:val="PreformattedText"/>
        <w:bidi w:val="0"/>
        <w:jc w:val="left"/>
        <w:rPr/>
      </w:pPr>
      <w:r>
        <w:rPr/>
        <w:t>'about 2.5 hours by this program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PutPrime (a&amp;)</w:t>
      </w:r>
    </w:p>
    <w:p>
      <w:pPr>
        <w:pStyle w:val="PreformattedText"/>
        <w:bidi w:val="0"/>
        <w:jc w:val="left"/>
        <w:rPr/>
      </w:pPr>
      <w:r>
        <w:rPr/>
        <w:t>DECLARE FUNCTION GetPrime&amp;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aximum prime candidate = HeapSize*HeapSize</w:t>
      </w:r>
    </w:p>
    <w:p>
      <w:pPr>
        <w:pStyle w:val="PreformattedText"/>
        <w:bidi w:val="0"/>
        <w:jc w:val="left"/>
        <w:rPr/>
      </w:pPr>
      <w:r>
        <w:rPr/>
        <w:t>CONST HeapSize = 4096</w:t>
      </w:r>
    </w:p>
    <w:p>
      <w:pPr>
        <w:pStyle w:val="PreformattedText"/>
        <w:bidi w:val="0"/>
        <w:jc w:val="left"/>
        <w:rPr/>
      </w:pPr>
      <w:r>
        <w:rPr/>
        <w:t>CONST IOSize =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"primebuf.bin" FOR OUTPUT AS #1: CLOSE #1</w:t>
      </w:r>
    </w:p>
    <w:p>
      <w:pPr>
        <w:pStyle w:val="PreformattedText"/>
        <w:bidi w:val="0"/>
        <w:jc w:val="left"/>
        <w:rPr/>
      </w:pPr>
      <w:r>
        <w:rPr/>
        <w:t>OPEN "primebuf.bin" FOR BINARY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PrimeBuf1 AS STRING * IOSize, Buf1Loc, Buf1FLoc AS LONG</w:t>
      </w:r>
    </w:p>
    <w:p>
      <w:pPr>
        <w:pStyle w:val="PreformattedText"/>
        <w:bidi w:val="0"/>
        <w:jc w:val="left"/>
        <w:rPr/>
      </w:pPr>
      <w:r>
        <w:rPr/>
        <w:t>DIM SHARED PrimeBuf2 AS STRING * IOSize, Buf2Loc, Buf2FLoc AS LONG</w:t>
      </w:r>
    </w:p>
    <w:p>
      <w:pPr>
        <w:pStyle w:val="PreformattedText"/>
        <w:bidi w:val="0"/>
        <w:jc w:val="left"/>
        <w:rPr/>
      </w:pPr>
      <w:r>
        <w:rPr/>
        <w:t>DIM SHARED SlideFlag</w:t>
      </w:r>
    </w:p>
    <w:p>
      <w:pPr>
        <w:pStyle w:val="PreformattedText"/>
        <w:bidi w:val="0"/>
        <w:jc w:val="left"/>
        <w:rPr/>
      </w:pPr>
      <w:r>
        <w:rPr/>
        <w:t>DIM SHARED LastPrime1&amp;, LastPrime2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1Loc = 1 + (1 - 1): Buf1FLoc = 1</w:t>
      </w:r>
    </w:p>
    <w:p>
      <w:pPr>
        <w:pStyle w:val="PreformattedText"/>
        <w:bidi w:val="0"/>
        <w:jc w:val="left"/>
        <w:rPr/>
      </w:pPr>
      <w:r>
        <w:rPr/>
        <w:t>Buf2Loc = 1 + (2 - 1): Buf2FLoc = 1</w:t>
      </w:r>
    </w:p>
    <w:p>
      <w:pPr>
        <w:pStyle w:val="PreformattedText"/>
        <w:bidi w:val="0"/>
        <w:jc w:val="left"/>
        <w:rPr/>
      </w:pPr>
      <w:r>
        <w:rPr/>
        <w:t>LastPrime1&amp; = 3</w:t>
      </w:r>
    </w:p>
    <w:p>
      <w:pPr>
        <w:pStyle w:val="PreformattedText"/>
        <w:bidi w:val="0"/>
        <w:jc w:val="left"/>
        <w:rPr/>
      </w:pPr>
      <w:r>
        <w:rPr/>
        <w:t>LastPrime2&amp;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riority queue</w:t>
      </w:r>
    </w:p>
    <w:p>
      <w:pPr>
        <w:pStyle w:val="PreformattedText"/>
        <w:bidi w:val="0"/>
        <w:jc w:val="left"/>
        <w:rPr/>
      </w:pPr>
      <w:r>
        <w:rPr/>
        <w:t>DIM HeapQ(1 TO HeapSize) AS LONG</w:t>
      </w:r>
    </w:p>
    <w:p>
      <w:pPr>
        <w:pStyle w:val="PreformattedText"/>
        <w:bidi w:val="0"/>
        <w:jc w:val="left"/>
        <w:rPr/>
      </w:pPr>
      <w:r>
        <w:rPr/>
        <w:t>DIM HeapQ1(1 TO HeapSize) AS LONG</w:t>
      </w:r>
    </w:p>
    <w:p>
      <w:pPr>
        <w:pStyle w:val="PreformattedText"/>
        <w:bidi w:val="0"/>
        <w:jc w:val="left"/>
        <w:rPr/>
      </w:pPr>
      <w:r>
        <w:rPr/>
        <w:t>DIM HeapQ2(1 TO HeapSize) A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n AS LONG</w:t>
      </w:r>
    </w:p>
    <w:p>
      <w:pPr>
        <w:pStyle w:val="PreformattedText"/>
        <w:bidi w:val="0"/>
        <w:jc w:val="left"/>
        <w:rPr/>
      </w:pPr>
      <w:r>
        <w:rPr/>
        <w:t>DIM t AS LONG</w:t>
      </w:r>
    </w:p>
    <w:p>
      <w:pPr>
        <w:pStyle w:val="PreformattedText"/>
        <w:bidi w:val="0"/>
        <w:jc w:val="left"/>
        <w:rPr/>
      </w:pPr>
      <w:r>
        <w:rPr/>
        <w:t>DIM Q AS LONG, Q1 AS LONG, Q2 AS LONG</w:t>
      </w:r>
    </w:p>
    <w:p>
      <w:pPr>
        <w:pStyle w:val="PreformattedText"/>
        <w:bidi w:val="0"/>
        <w:jc w:val="left"/>
        <w:rPr/>
      </w:pPr>
      <w:r>
        <w:rPr/>
        <w:t>DIM TQ AS LONG, TQ1 AS LONG</w:t>
      </w:r>
    </w:p>
    <w:p>
      <w:pPr>
        <w:pStyle w:val="PreformattedText"/>
        <w:bidi w:val="0"/>
        <w:jc w:val="left"/>
        <w:rPr/>
      </w:pPr>
      <w:r>
        <w:rPr/>
        <w:t>DIM u A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5</w:t>
      </w:r>
    </w:p>
    <w:p>
      <w:pPr>
        <w:pStyle w:val="PreformattedText"/>
        <w:bidi w:val="0"/>
        <w:jc w:val="left"/>
        <w:rPr/>
      </w:pPr>
      <w:r>
        <w:rPr/>
        <w:t>d = 2</w:t>
      </w:r>
    </w:p>
    <w:p>
      <w:pPr>
        <w:pStyle w:val="PreformattedText"/>
        <w:bidi w:val="0"/>
        <w:jc w:val="left"/>
        <w:rPr/>
      </w:pPr>
      <w:r>
        <w:rPr/>
        <w:t>r = 1</w:t>
      </w:r>
    </w:p>
    <w:p>
      <w:pPr>
        <w:pStyle w:val="PreformattedText"/>
        <w:bidi w:val="0"/>
        <w:jc w:val="left"/>
        <w:rPr/>
      </w:pPr>
      <w:r>
        <w:rPr/>
        <w:t>t = 25</w:t>
      </w:r>
    </w:p>
    <w:p>
      <w:pPr>
        <w:pStyle w:val="PreformattedText"/>
        <w:bidi w:val="0"/>
        <w:jc w:val="left"/>
        <w:rPr/>
      </w:pPr>
      <w:r>
        <w:rPr/>
        <w:t>HeapQ(1) = 25</w:t>
      </w:r>
    </w:p>
    <w:p>
      <w:pPr>
        <w:pStyle w:val="PreformattedText"/>
        <w:bidi w:val="0"/>
        <w:jc w:val="left"/>
        <w:rPr/>
      </w:pPr>
      <w:r>
        <w:rPr/>
        <w:t>HeapQ1(1) = 10</w:t>
      </w:r>
    </w:p>
    <w:p>
      <w:pPr>
        <w:pStyle w:val="PreformattedText"/>
        <w:bidi w:val="0"/>
        <w:jc w:val="left"/>
        <w:rPr/>
      </w:pPr>
      <w:r>
        <w:rPr/>
        <w:t>HeapQ2(1)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= HeapQ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1 = HeapQ1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2 = HeapQ2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Q = Q + 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Q1 = Q2 - 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Insert Heap(1) into priority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i *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 &lt;= 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j &lt; r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HeapQ(j) &gt; HeapQ(j + 1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= j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Q &gt; HeapQ(j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pQ(i) = HeapQ(j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pQ1(i) = HeapQ1(j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pQ2(i) = HeapQ2(j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Q(i) = T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Q1(i) = T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Q2(i) = Q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n &lt;=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WHILE n &lt;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Prime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n +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6 -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 = t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= GetPr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u *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Find location for new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= 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j \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eapQ(i) &lt;= 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pQ(j) = HeapQ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pQ1(j) = HeapQ1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pQ2(j) = HeapQ2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=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Q(j) =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u MOD 3) = 2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pQ1(j) = 2 *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pQ1(j) = 4 *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Q2(j) = 6 *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= 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 = HeapSize THEN 'Don't overflow priority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n +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= 6 -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UNTIL LEN(IN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rint prime numbers calculated. (Except for the last few</w:t>
      </w:r>
    </w:p>
    <w:p>
      <w:pPr>
        <w:pStyle w:val="PreformattedText"/>
        <w:bidi w:val="0"/>
        <w:jc w:val="left"/>
        <w:rPr/>
      </w:pPr>
      <w:r>
        <w:rPr/>
        <w:t>'which are still in the output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EK #1, 1</w:t>
      </w:r>
    </w:p>
    <w:p>
      <w:pPr>
        <w:pStyle w:val="PreformattedText"/>
        <w:bidi w:val="0"/>
        <w:jc w:val="left"/>
        <w:rPr/>
      </w:pPr>
      <w:r>
        <w:rPr/>
        <w:t>LastPrime&amp; = 3</w:t>
      </w:r>
    </w:p>
    <w:p>
      <w:pPr>
        <w:pStyle w:val="PreformattedText"/>
        <w:bidi w:val="0"/>
        <w:jc w:val="left"/>
        <w:rPr/>
      </w:pPr>
      <w:r>
        <w:rPr/>
        <w:t>PRINT 1; 2; 3;</w:t>
      </w:r>
    </w:p>
    <w:p>
      <w:pPr>
        <w:pStyle w:val="PreformattedText"/>
        <w:bidi w:val="0"/>
        <w:jc w:val="left"/>
        <w:rPr/>
      </w:pPr>
      <w:r>
        <w:rPr/>
        <w:t>FOR a = 1 TO LOF(1) \ IO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1, , PrimeBu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 = 1 TO IO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Prime&amp; = LastPrime&amp; + ASC(MID$(PrimeBuf1, b, 1)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astPrime&amp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INKEY$) THEN EXIT FOR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Prim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lideFlag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Prime2&amp; = LastPrime2&amp; + 2 * ASC(MID$(PrimeBuf1, Buf2Loc, 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Prime2&amp; = LastPrime2&amp; + 2 * ASC(MID$(PrimeBuf2, Buf2Loc, 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rime&amp; = LastPrime2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2Loc = Buf2Loc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uf2Loc = (IOSize + 1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2FLoc = Buf2FLoc + IO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Buf2FLoc, PrimeBu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2Loc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utPrime (a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TotalPrimes A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$(PrimeBuf1, Buf1Loc) = CHR$((a&amp; - LastPrime1&amp;) \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1Loc = Buf1Loc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uf1Loc = (IOSize + 1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Primes = TotalPrimes + IO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Primes found:"; TotalPrimes; "Maximum candidate:";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#1, Buf1FLoc, PrimeBu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1Loc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1FLoc = Buf1FLoc + IO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lideFlag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deFlag =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eBuf2 = PrimeBu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Prime1&amp; = a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ASON ROUSSEAU            Sent: 09-20-93 00: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IMRAN HAYAT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GRAPHIC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Make sure to load QB with the /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Reg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DIM Inreg AS Regtype, Outreg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OX (X%, Y%, X2%, Y2%, CLR%, Inreg AS Regtype, Outreg AS Regtype, Filled%)</w:t>
      </w:r>
    </w:p>
    <w:p>
      <w:pPr>
        <w:pStyle w:val="PreformattedText"/>
        <w:bidi w:val="0"/>
        <w:jc w:val="left"/>
        <w:rPr/>
      </w:pPr>
      <w:r>
        <w:rPr/>
        <w:t>'(Filled = -1 True, Filled = 0 False)</w:t>
      </w:r>
    </w:p>
    <w:p>
      <w:pPr>
        <w:pStyle w:val="PreformattedText"/>
        <w:bidi w:val="0"/>
        <w:jc w:val="left"/>
        <w:rPr/>
      </w:pPr>
      <w:r>
        <w:rPr/>
        <w:t>IF Filled% THEN     'If -1 is passed in the Filled Var, Proc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ill Box, Else will draw normal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% = X% TO X2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K% = Y% TO Y2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UTPIXEL(I%, K%, CLR%, Inreg, Outre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K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% = X% TO X2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UTPIXEL(I%, Y%, CLR%, Inreg, Outre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UTPIXEL(I%, Y2%, CLR%, Inreg, Outr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% = Y% TO Y2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UTPIXEL(X%, I%, CLR%, Inreg, Outre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UTPIXEL(X2%, I%, CLR%, Inreg, Outr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LINE (X1%, Y1%, X2%, Y2%, CLR%, Inreg AS Regtype, Outreg AS Reg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odule Draws Line acros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% = X2% - X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2% = Y2% - Y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I% &lt; HI2%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% = HI2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! = (X2% - X1%) / HI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TH! = (Y2% - Y1%) / H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% = 1 TO HI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UTPIXEL(X1% + LENGTH! * I%, Y1% + WDTH! * I%, CLR%, Inreg, Outr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UTPIXEL (X%, Y%, CLR%, Inreg AS Regtype, Outreg AS Regty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 put this in a seperate module, to keep from hav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ype it over more than onc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reg.AX = (&amp;H100 * &amp;HC) + CLR%</w:t>
      </w:r>
    </w:p>
    <w:p>
      <w:pPr>
        <w:pStyle w:val="PreformattedText"/>
        <w:bidi w:val="0"/>
        <w:jc w:val="left"/>
        <w:rPr/>
      </w:pPr>
      <w:r>
        <w:rPr/>
        <w:t>Inreg.cx = X%</w:t>
      </w:r>
    </w:p>
    <w:p>
      <w:pPr>
        <w:pStyle w:val="PreformattedText"/>
        <w:bidi w:val="0"/>
        <w:jc w:val="left"/>
        <w:rPr/>
      </w:pPr>
      <w:r>
        <w:rPr/>
        <w:t>Inreg.DX = Y%</w:t>
      </w:r>
    </w:p>
    <w:p>
      <w:pPr>
        <w:pStyle w:val="PreformattedText"/>
        <w:bidi w:val="0"/>
        <w:jc w:val="left"/>
        <w:rPr/>
      </w:pPr>
      <w:r>
        <w:rPr/>
        <w:t>CALL interrupt(&amp;H10, Inreg, Out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K COATES                Sent: 09-20-93 15: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HARRY F. HARRISON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RIN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I don't like more than one statement on a singl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I have a simple routine that prints text at a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SUB PrintIt (r%, c%, Msg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'Centers text if r% or c% =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%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  Row% = 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  Row% =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%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  col% = c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  Col% = 40 - (LEN(Msg$) /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IF (Row% &lt; 0) OR (Row% &gt; 25) OR (Col% &lt; 0) OR (Col% &gt; 80)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'Window routine that displays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'CALL ErrorW("Print Location out of Range," + STR$(Row%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STR$(Col%))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LOCATE Row%, Col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PRINT Msg$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Usage:    CALL PrintIt(4, 1, "Hello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H&gt; CALL PrintIt(2, 0, "This is a head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ht consider the above (twisted, slightly)... or alternately use the</w:t>
      </w:r>
    </w:p>
    <w:p>
      <w:pPr>
        <w:pStyle w:val="PreformattedText"/>
        <w:bidi w:val="0"/>
        <w:jc w:val="left"/>
        <w:rPr/>
      </w:pP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ed into Public Domain, Sept, 1993, R.A. Coates</w:t>
      </w:r>
    </w:p>
    <w:p>
      <w:pPr>
        <w:pStyle w:val="PreformattedText"/>
        <w:bidi w:val="0"/>
        <w:jc w:val="left"/>
        <w:rPr/>
      </w:pPr>
      <w:r>
        <w:rPr/>
        <w:t>; $INCLUDE 'BAWIN.BI'</w:t>
      </w:r>
    </w:p>
    <w:p>
      <w:pPr>
        <w:pStyle w:val="PreformattedText"/>
        <w:bidi w:val="0"/>
        <w:jc w:val="left"/>
        <w:rPr/>
      </w:pPr>
      <w:r>
        <w:rPr/>
        <w:t>; Call FastPrt(string$,row%,col%,attribute%)</w:t>
      </w:r>
    </w:p>
    <w:p>
      <w:pPr>
        <w:pStyle w:val="PreformattedText"/>
        <w:bidi w:val="0"/>
        <w:jc w:val="left"/>
        <w:rPr/>
      </w:pPr>
      <w:r>
        <w:rPr/>
        <w:t>; where attribute is foreground&amp;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odel Medium,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StringAddress:Proc    ;part of P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mono        equ    0B000h</w:t>
      </w:r>
    </w:p>
    <w:p>
      <w:pPr>
        <w:pStyle w:val="PreformattedText"/>
        <w:bidi w:val="0"/>
        <w:jc w:val="left"/>
        <w:rPr/>
      </w:pPr>
      <w:r>
        <w:rPr/>
        <w:t>color       equ    0B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_add     dw     ?                   ;video buffer segment</w:t>
      </w:r>
    </w:p>
    <w:p>
      <w:pPr>
        <w:pStyle w:val="PreformattedText"/>
        <w:bidi w:val="0"/>
        <w:jc w:val="left"/>
        <w:rPr/>
      </w:pPr>
      <w:r>
        <w:rPr/>
        <w:t>stat_port   dw     ?                   ;CRTC status port</w:t>
      </w:r>
    </w:p>
    <w:p>
      <w:pPr>
        <w:pStyle w:val="PreformattedText"/>
        <w:bidi w:val="0"/>
        <w:jc w:val="left"/>
        <w:rPr/>
      </w:pPr>
      <w:r>
        <w:rPr/>
        <w:t>chars       dw     ?                   ;characters per row</w:t>
      </w:r>
    </w:p>
    <w:p>
      <w:pPr>
        <w:pStyle w:val="PreformattedText"/>
        <w:bidi w:val="0"/>
        <w:jc w:val="left"/>
        <w:rPr/>
      </w:pPr>
      <w:r>
        <w:rPr/>
        <w:t>attr        dw     ?                   ;string colou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Prt     proc   uses ds es, string:word, row:word, column:word, attrib: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bx, 0040h           ;get base por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es, b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dx, es:[63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dx, 6               ;card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stat_port, dx       ;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dx, es:[4Ah]        ;characters per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chars, dx           ;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dx,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mon_add, dx         ;assume col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bx, es:[10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bx, 3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p    bx, 3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e    @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dx, 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mon_add, dx         ;is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@:         mov    bx,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  b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 StringAddress       ;address dx:ax and length in c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cxz   exitfp              ;exit if null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ds, dx              ;string address in ds: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si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bx, row             ;row location in 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x, ss:[bx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bx,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di, ss:[b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di                  ;column location in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bx,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    b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di, 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l    di, 1               ;scree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es, mon_add         ;move video buffer segment to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bx, attr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x, ss:[bx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ttr, ax            ;attribute stored in 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h, al              ;attribute stored in 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dx, stat_port       ;read from statu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loop:     in     al, dx              ;al is video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  al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z    fp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@:         in     al, dx              ;to prevent CGA snow only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  al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z     @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@:         in     al, 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  al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z     @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fploop</w:t>
      </w:r>
    </w:p>
    <w:p>
      <w:pPr>
        <w:pStyle w:val="PreformattedText"/>
        <w:bidi w:val="0"/>
        <w:jc w:val="left"/>
        <w:rPr/>
      </w:pPr>
      <w:r>
        <w:rPr/>
        <w:t>exitfp:     ret</w:t>
      </w:r>
    </w:p>
    <w:p>
      <w:pPr>
        <w:pStyle w:val="PreformattedText"/>
        <w:bidi w:val="0"/>
        <w:jc w:val="left"/>
        <w:rPr/>
      </w:pPr>
      <w:r>
        <w:rPr/>
        <w:t>FastPrt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Will comment it later... If someone has difficulty getting it assembled,</w:t>
      </w:r>
    </w:p>
    <w:p>
      <w:pPr>
        <w:pStyle w:val="PreformattedText"/>
        <w:bidi w:val="0"/>
        <w:jc w:val="left"/>
        <w:rPr/>
      </w:pPr>
      <w:r>
        <w:rPr/>
        <w:t>;will post the OBJ code... but I first have to figgur out Postit... Feel</w:t>
      </w:r>
    </w:p>
    <w:p>
      <w:pPr>
        <w:pStyle w:val="PreformattedText"/>
        <w:bidi w:val="0"/>
        <w:jc w:val="left"/>
        <w:rPr/>
      </w:pPr>
      <w:r>
        <w:rPr/>
        <w:t>;free to mangle and improve... would appreciate if any changes were also</w:t>
      </w:r>
    </w:p>
    <w:p>
      <w:pPr>
        <w:pStyle w:val="PreformattedText"/>
        <w:bidi w:val="0"/>
        <w:jc w:val="left"/>
        <w:rPr/>
      </w:pPr>
      <w:r>
        <w:rPr/>
        <w:t>;public dom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HARRY F. HARRISON         Sent: 09-20-93 11: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LARRY TRIMBLE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NETWORK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With regard to routines that determine if a network is in use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can access this information through an interrup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much better solution:  It uses the Netware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INCLUDE: '..\include\qbx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NovellConnection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Name AS STRING *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Ver AS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Ver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Ver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Con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Vol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Use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 AS STRING *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Address AS STRING * 12 '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Date AS STRING *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Time AS STRING * 8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NovellConnection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S STRING *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AS STRING *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NovellConnection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Type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AS STRING *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Time AS STRING *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NovellUserStats (NovellInfo AS NovellConnectionInfo)</w:t>
      </w:r>
    </w:p>
    <w:p>
      <w:pPr>
        <w:pStyle w:val="PreformattedText"/>
        <w:bidi w:val="0"/>
        <w:jc w:val="left"/>
        <w:rPr/>
      </w:pPr>
      <w:r>
        <w:rPr/>
        <w:t>'returns connection information on user.  Returns 0 if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InRegs AS RegTypeX, OutRegs AS RegTy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vellInfo.NetVer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GetNovellVersion!(NovellInfo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x 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DC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Info.Connection = (OutRegs.ax AND &amp;H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EE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Info.NodeAddress = RIGHT$("0000" + HEX$(OutRegs.cx), 4) + RIGHT$("0000" + HEX$(OutRegs.bx), 4) + RIGHT$("0000" + HEX$(OutRegs.ax),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InPacket AS NovellConnection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OutPacket AS NovellConnection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acket.Length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acket.Function = CHR$(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acket.station = CHR$(NovellInfo.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E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ds = VARSEG(InPack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si = VARPTR(InPack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es = VARSEG(OutPack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di = VARPTR(OutPack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cket.Length = LEN(OutPack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TIM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% = (1900 + (CVI(MID$(OutPacket.LogTime, 1, 2)) AND &amp;HFF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th% = (CVI(MID$(OutPacket.LogTime, 2, 2)) AND &amp;H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ay% = (CVI(MID$(OutPacket.LogTime, 3, 2)) AND &amp;H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r% = (CVI(MID$(OutPacket.LogTime, 4, 2)) AND &amp;H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% = (CVI(MID$(OutPacket.LogTime, 5, 2)) AND &amp;H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% = (CVI(MID$(OutPacket.LogTime, 6, 2)) AND &amp;H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Info.UserName = OutPacket.Us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INSTR(NovellInfo.UserName, CHR$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NovellInfo.UserName, x, 1) =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INSTR(In$, CHR$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Info.LoginDate = RIGHT$("0" + LTRIM$(STR$(Mnth%)), 2) + CHR$(45) + RIGHT$(CHR$(48) + LTRIM$(STR$(Daay%)), 2) + CHR$(45) +LTRIM$(STR$(Yr%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Info.LoginTime = RIGHT$("0" + LTRIM$(STR$(Hr%)), 2) + CHR$(58) + RIGHT$(CHR$(48) + LTRIM$(STR$(Min%)), 2) + CHR$(58) + RIGHT$(CHR$(48) + LTRIM$(STR$(Sec%)), 2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Info.ServerName = "Novell NetWare Not Install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Info.UserName = "Not Logged In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GetNovellUserStats% = OutRegs.ax AND &amp;H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82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HARRY F. HARRISON         Sent: 09-20-93 11: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LARRY TRIMBLE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NETWORK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INCLUDE: '..\include\qbx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NovellIn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S STRING *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NovellOut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Name AS STRING *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Ver AS STRING *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Ver AS STRING *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Con AS STRING *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ConUsed AS STRING *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Vol AS STRING *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 AS STRING *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NovellVersion! (NovellInfo AS NovellConnectionInf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InPack AS NovellIn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OutPack AS NovellOut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inreg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outreg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Exit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ack.Length = LEN(InPack)   ' Packet length of 3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ack.Function = CHR$(17)     ' Get File Serv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ck.Length = LEN(OutP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.ax = &amp;HE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.ds = VARSEG(InP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.si = VARPTR(InP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.es = VARSEG(OutP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.di = VARPTR(OutP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inreg, out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outreg.ax AND &amp;HFF)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Info.NetVer = ASC(OutPack.MajorVer) + (ASC(OutPack.MinorVer) / 1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Info.MajVer = ASC(OutPack.MajorVer) /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Info.MinVer = ASC(OutPack.Minor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Value! = ASC(OutPack.MajorVer) + (ASC(OutPack.MinorVer) /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Info.NetVer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Value!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Info.ServerName = OutPack.Serv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INSTR(NovellInfo.ServerName, CHR$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NovellInfo.ServerName, x, 1) =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INSTR(In$, CHR$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Info.MaxCon = CVI(RIGHT$(OutPack.NumCon, 1) + LEFT$(OutPack.NumCon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Info.ConInUse = CVI(RIGHT$(OutPack.NumConUsed, 1) + LEFT$(OutPack.NumConUsed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Info.MaxVol = CVI(RIGHT$(OutPack.MaxVol, 1) + LEFT$(OutPack.MaxVol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NovellVersion = ExitValue!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IMRAN HAYAT               Sent: 09-21-93 00:00</w:t>
      </w:r>
    </w:p>
    <w:p>
      <w:pPr>
        <w:pStyle w:val="PreformattedText"/>
        <w:bidi w:val="0"/>
        <w:jc w:val="left"/>
        <w:rPr/>
      </w:pPr>
      <w:r>
        <w:rPr/>
        <w:t>'   To:  SCOTT MERRITT             Rcvd: -NO-</w:t>
      </w:r>
    </w:p>
    <w:p>
      <w:pPr>
        <w:pStyle w:val="PreformattedText"/>
        <w:bidi w:val="0"/>
        <w:jc w:val="left"/>
        <w:rPr/>
      </w:pPr>
      <w:r>
        <w:rPr/>
        <w:t>'   Re:  NEED A MOUSSE ROUNTIN 1/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Hi Scott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SM&gt;I have not found a mouse routine code that works in a</w:t>
      </w:r>
    </w:p>
    <w:p>
      <w:pPr>
        <w:pStyle w:val="PreformattedText"/>
        <w:bidi w:val="0"/>
        <w:jc w:val="left"/>
        <w:rPr/>
      </w:pPr>
      <w:r>
        <w:rPr/>
        <w:t>'SM&gt;graphics mode like Screen 13 without obliterating the</w:t>
      </w:r>
    </w:p>
    <w:p>
      <w:pPr>
        <w:pStyle w:val="PreformattedText"/>
        <w:bidi w:val="0"/>
        <w:jc w:val="left"/>
        <w:rPr/>
      </w:pPr>
      <w:r>
        <w:rPr/>
        <w:t>'SM&gt;background and is speedy.  Do you know of any???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Here are a few mouse routines that I use with my SCREEN 12</w:t>
      </w:r>
    </w:p>
    <w:p>
      <w:pPr>
        <w:pStyle w:val="PreformattedText"/>
        <w:bidi w:val="0"/>
        <w:jc w:val="left"/>
        <w:rPr/>
      </w:pPr>
      <w:r>
        <w:rPr/>
        <w:t>' programs. Hope you find it useful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It uses the VGA screen 12 and it's in QB4.5 and you need</w:t>
      </w:r>
    </w:p>
    <w:p>
      <w:pPr>
        <w:pStyle w:val="PreformattedText"/>
        <w:bidi w:val="0"/>
        <w:jc w:val="left"/>
        <w:rPr/>
      </w:pPr>
      <w:r>
        <w:rPr/>
        <w:t>' to use the /L switch to use it. It's not perfect but it works for</w:t>
      </w:r>
    </w:p>
    <w:p>
      <w:pPr>
        <w:pStyle w:val="PreformattedText"/>
        <w:bidi w:val="0"/>
        <w:jc w:val="left"/>
        <w:rPr/>
      </w:pPr>
      <w:r>
        <w:rPr/>
        <w:t>' me. And it can be modified for other graphics screens. Let me</w:t>
      </w:r>
    </w:p>
    <w:p>
      <w:pPr>
        <w:pStyle w:val="PreformattedText"/>
        <w:bidi w:val="0"/>
        <w:jc w:val="left"/>
        <w:rPr/>
      </w:pPr>
      <w:r>
        <w:rPr/>
        <w:t>' know what you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 START 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>DECLARE SUB BUTTON (X1%, Y1%, X2%, Y2%, COLOUR%, THICK%)</w:t>
      </w:r>
    </w:p>
    <w:p>
      <w:pPr>
        <w:pStyle w:val="PreformattedText"/>
        <w:bidi w:val="0"/>
        <w:jc w:val="left"/>
        <w:rPr/>
      </w:pPr>
      <w:r>
        <w:rPr/>
        <w:t>DECLARE SUB DELAY (SEC%)</w:t>
      </w:r>
    </w:p>
    <w:p>
      <w:pPr>
        <w:pStyle w:val="PreformattedText"/>
        <w:bidi w:val="0"/>
        <w:jc w:val="left"/>
        <w:rPr/>
      </w:pPr>
      <w:r>
        <w:rPr/>
        <w:t>DECLARE SUB MSRESET ()</w:t>
      </w:r>
    </w:p>
    <w:p>
      <w:pPr>
        <w:pStyle w:val="PreformattedText"/>
        <w:bidi w:val="0"/>
        <w:jc w:val="left"/>
        <w:rPr/>
      </w:pPr>
      <w:r>
        <w:rPr/>
        <w:t>DECLARE SUB MSSHOW ()</w:t>
      </w:r>
    </w:p>
    <w:p>
      <w:pPr>
        <w:pStyle w:val="PreformattedText"/>
        <w:bidi w:val="0"/>
        <w:jc w:val="left"/>
        <w:rPr/>
      </w:pPr>
      <w:r>
        <w:rPr/>
        <w:t>DECLARE SUB MSHIDE ()</w:t>
      </w:r>
    </w:p>
    <w:p>
      <w:pPr>
        <w:pStyle w:val="PreformattedText"/>
        <w:bidi w:val="0"/>
        <w:jc w:val="left"/>
        <w:rPr/>
      </w:pPr>
      <w:r>
        <w:rPr/>
        <w:t>DECLARE SUB MSSETPOSITION (MSX%, MSY%)</w:t>
      </w:r>
    </w:p>
    <w:p>
      <w:pPr>
        <w:pStyle w:val="PreformattedText"/>
        <w:bidi w:val="0"/>
        <w:jc w:val="left"/>
        <w:rPr/>
      </w:pPr>
      <w:r>
        <w:rPr/>
        <w:t>DECLARE SUB MSSETRANGE (MINHORIZ%, MAXHORIZ%, MINVERT%, MAXVERT%)</w:t>
      </w:r>
    </w:p>
    <w:p>
      <w:pPr>
        <w:pStyle w:val="PreformattedText"/>
        <w:bidi w:val="0"/>
        <w:jc w:val="left"/>
        <w:rPr/>
      </w:pPr>
      <w:r>
        <w:rPr/>
        <w:t>DECLARE SUB MSSTATUS (MSX%, MSY%, MSLFT%, MSMDL%, MSRGT%)</w:t>
      </w:r>
    </w:p>
    <w:p>
      <w:pPr>
        <w:pStyle w:val="PreformattedText"/>
        <w:bidi w:val="0"/>
        <w:jc w:val="left"/>
        <w:rPr/>
      </w:pPr>
      <w:r>
        <w:rPr/>
        <w:t>DECLARE SUB MSSENSITIVE (HORIZ%, VERT%)</w:t>
      </w:r>
    </w:p>
    <w:p>
      <w:pPr>
        <w:pStyle w:val="PreformattedText"/>
        <w:bidi w:val="0"/>
        <w:jc w:val="left"/>
        <w:rPr/>
      </w:pPr>
      <w:r>
        <w:rPr/>
        <w:t>SCREEN 12: CLS : COLOR 7</w:t>
      </w:r>
    </w:p>
    <w:p>
      <w:pPr>
        <w:pStyle w:val="PreformattedText"/>
        <w:bidi w:val="0"/>
        <w:jc w:val="left"/>
        <w:rPr/>
      </w:pPr>
      <w:r>
        <w:rPr/>
        <w:t>PALETTE 14, 4144959</w:t>
      </w:r>
    </w:p>
    <w:p>
      <w:pPr>
        <w:pStyle w:val="PreformattedText"/>
        <w:bidi w:val="0"/>
        <w:jc w:val="left"/>
        <w:rPr/>
      </w:pPr>
      <w:r>
        <w:rPr/>
        <w:t>'PALETTE 15 IS THE FOREGROUND MOUSE POINTER COLOUR</w:t>
      </w:r>
    </w:p>
    <w:p>
      <w:pPr>
        <w:pStyle w:val="PreformattedText"/>
        <w:bidi w:val="0"/>
        <w:jc w:val="left"/>
        <w:rPr/>
      </w:pPr>
      <w:r>
        <w:rPr/>
        <w:t>PALETTE 15, 43</w:t>
      </w:r>
    </w:p>
    <w:p>
      <w:pPr>
        <w:pStyle w:val="PreformattedText"/>
        <w:bidi w:val="0"/>
        <w:jc w:val="left"/>
        <w:rPr/>
      </w:pPr>
      <w:r>
        <w:rPr/>
        <w:t>PALETTE 1, 1842176</w:t>
      </w:r>
    </w:p>
    <w:p>
      <w:pPr>
        <w:pStyle w:val="PreformattedText"/>
        <w:bidi w:val="0"/>
        <w:jc w:val="left"/>
        <w:rPr/>
      </w:pPr>
      <w:r>
        <w:rPr/>
        <w:t>VIEW PRINT</w:t>
      </w:r>
    </w:p>
    <w:p>
      <w:pPr>
        <w:pStyle w:val="PreformattedText"/>
        <w:bidi w:val="0"/>
        <w:jc w:val="left"/>
        <w:rPr/>
      </w:pPr>
      <w:r>
        <w:rPr/>
        <w:t>MSRESET</w:t>
      </w:r>
    </w:p>
    <w:p>
      <w:pPr>
        <w:pStyle w:val="PreformattedText"/>
        <w:bidi w:val="0"/>
        <w:jc w:val="left"/>
        <w:rPr/>
      </w:pPr>
      <w:r>
        <w:rPr/>
        <w:t>CALL MSSETPOSITION(320, 240)</w:t>
      </w:r>
    </w:p>
    <w:p>
      <w:pPr>
        <w:pStyle w:val="PreformattedText"/>
        <w:bidi w:val="0"/>
        <w:jc w:val="left"/>
        <w:rPr/>
      </w:pPr>
      <w:r>
        <w:rPr/>
        <w:t>COLOR 8: LINE (0, 0)-(640, 480), 1, BF</w:t>
      </w:r>
    </w:p>
    <w:p>
      <w:pPr>
        <w:pStyle w:val="PreformattedText"/>
        <w:bidi w:val="0"/>
        <w:jc w:val="left"/>
        <w:rPr/>
      </w:pPr>
      <w:r>
        <w:rPr/>
        <w:t>PALETTE 0, 2763306</w:t>
      </w:r>
    </w:p>
    <w:p>
      <w:pPr>
        <w:pStyle w:val="PreformattedText"/>
        <w:bidi w:val="0"/>
        <w:jc w:val="left"/>
        <w:rPr/>
      </w:pPr>
      <w:r>
        <w:rPr/>
        <w:t>CALL BUTTON(10, 441, 630, 468, 7, 1)</w:t>
      </w:r>
    </w:p>
    <w:p>
      <w:pPr>
        <w:pStyle w:val="PreformattedText"/>
        <w:bidi w:val="0"/>
        <w:jc w:val="left"/>
        <w:rPr/>
      </w:pPr>
      <w:r>
        <w:rPr/>
        <w:t>LOCATE 29, 4: PRINT "Mouse X:"</w:t>
      </w:r>
    </w:p>
    <w:p>
      <w:pPr>
        <w:pStyle w:val="PreformattedText"/>
        <w:bidi w:val="0"/>
        <w:jc w:val="left"/>
        <w:rPr/>
      </w:pPr>
      <w:r>
        <w:rPr/>
        <w:t>CALL BUTTON(136, 464, 93, 446, 7, 0)</w:t>
      </w:r>
    </w:p>
    <w:p>
      <w:pPr>
        <w:pStyle w:val="PreformattedText"/>
        <w:bidi w:val="0"/>
        <w:jc w:val="left"/>
        <w:rPr/>
      </w:pPr>
      <w:r>
        <w:rPr/>
        <w:t>LOCATE 29, 20: PRINT "Mouse Y:"</w:t>
      </w:r>
    </w:p>
    <w:p>
      <w:pPr>
        <w:pStyle w:val="PreformattedText"/>
        <w:bidi w:val="0"/>
        <w:jc w:val="left"/>
        <w:rPr/>
      </w:pPr>
      <w:r>
        <w:rPr/>
        <w:t>CALL BUTTON(264, 464, 221, 446, 7, 0)</w:t>
      </w:r>
    </w:p>
    <w:p>
      <w:pPr>
        <w:pStyle w:val="PreformattedText"/>
        <w:bidi w:val="0"/>
        <w:jc w:val="left"/>
        <w:rPr/>
      </w:pPr>
      <w:r>
        <w:rPr/>
        <w:t>LOCATE 29, 36: PRINT "Button:"</w:t>
      </w:r>
    </w:p>
    <w:p>
      <w:pPr>
        <w:pStyle w:val="PreformattedText"/>
        <w:bidi w:val="0"/>
        <w:jc w:val="left"/>
        <w:rPr/>
      </w:pPr>
      <w:r>
        <w:rPr/>
        <w:t>CALL BUTTON(402, 464, 341, 446, 7, 0)</w:t>
      </w:r>
    </w:p>
    <w:p>
      <w:pPr>
        <w:pStyle w:val="PreformattedText"/>
        <w:bidi w:val="0"/>
        <w:jc w:val="left"/>
        <w:rPr/>
      </w:pPr>
      <w:r>
        <w:rPr/>
        <w:t>CALL BUTTON(573, 446, 624, 464, 7, 0)</w:t>
      </w:r>
    </w:p>
    <w:p>
      <w:pPr>
        <w:pStyle w:val="PreformattedText"/>
        <w:bidi w:val="0"/>
        <w:jc w:val="left"/>
        <w:rPr/>
      </w:pPr>
      <w:r>
        <w:rPr/>
        <w:t>LOCATE 29, 74: PRINT "Quit"</w:t>
      </w:r>
    </w:p>
    <w:p>
      <w:pPr>
        <w:pStyle w:val="PreformattedText"/>
        <w:bidi w:val="0"/>
        <w:jc w:val="left"/>
        <w:rPr/>
      </w:pPr>
      <w:r>
        <w:rPr/>
        <w:t>CALL MSSENSITIVE(47, 47)</w:t>
      </w:r>
    </w:p>
    <w:p>
      <w:pPr>
        <w:pStyle w:val="PreformattedText"/>
        <w:bidi w:val="0"/>
        <w:jc w:val="left"/>
        <w:rPr/>
      </w:pPr>
      <w:r>
        <w:rPr/>
        <w:t>CALL MSSETRANGE(0, 640, 0, 480)</w:t>
      </w:r>
    </w:p>
    <w:p>
      <w:pPr>
        <w:pStyle w:val="PreformattedText"/>
        <w:bidi w:val="0"/>
        <w:jc w:val="left"/>
        <w:rPr/>
      </w:pPr>
      <w:r>
        <w:rPr/>
        <w:t>CALL MSSHOW</w:t>
      </w:r>
    </w:p>
    <w:p>
      <w:pPr>
        <w:pStyle w:val="PreformattedText"/>
        <w:bidi w:val="0"/>
        <w:jc w:val="left"/>
        <w:rPr/>
      </w:pPr>
      <w:r>
        <w:rPr/>
        <w:t>startit: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MSSTATUS(MSX%, MSY%, MSLFT%, MSMDL%, MSRGT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SX% &lt; 1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9, 13: PRINT STR$(MSX%) + "  ": WAIT &amp;H3DA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SX% &gt; 9 AND MSX% &lt; 1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9, 13: PRINT STR$(MSX%) + " ": WAIT &amp;H3DA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SX% &gt; 99 AND MSX% &lt; 10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9, 13: PRINT MSX%: WAIT &amp;H3DA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SY% &lt; 1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9, 29: PRINT STR$(MSY%) + "  ": WAIT &amp;H3DA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SY% &gt; 9 AND MSY% &lt; 1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9, 29: PRINT STR$(MSY%) + " ": WAIT &amp;H3DA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SY% &gt; 99 AND MSY% &lt; 10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9, 29: PRINT MSY%: WAIT &amp;H3DA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MSLFT% &lt;&gt; -1 AND MSRGT% &lt;&gt; -1 THEN LOCATE 29, 44: PRINT "      "</w:t>
      </w:r>
    </w:p>
    <w:p>
      <w:pPr>
        <w:pStyle w:val="PreformattedText"/>
        <w:bidi w:val="0"/>
        <w:jc w:val="left"/>
        <w:rPr/>
      </w:pPr>
      <w:r>
        <w:rPr/>
        <w:t>IF MSLFT%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9, 45: PRINT " " + "Left"</w:t>
      </w:r>
    </w:p>
    <w:p>
      <w:pPr>
        <w:pStyle w:val="PreformattedText"/>
        <w:bidi w:val="0"/>
        <w:jc w:val="left"/>
        <w:rPr/>
      </w:pPr>
      <w:r>
        <w:rPr/>
        <w:t>ELSE IF MSRGT% THEN LOCATE 29, 45: PRINT "Right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>IF MSLFT% = -1 AND MSX% &gt;= 573 AND MSX% &lt;= 624 AND MSY% &gt;= 446 AND MSY%</w:t>
      </w:r>
    </w:p>
    <w:p>
      <w:pPr>
        <w:pStyle w:val="PreformattedText"/>
        <w:bidi w:val="0"/>
        <w:jc w:val="left"/>
        <w:rPr/>
      </w:pPr>
      <w:r>
        <w:rPr/>
        <w:t>&lt;= 464</w:t>
      </w:r>
    </w:p>
    <w:p>
      <w:pPr>
        <w:pStyle w:val="PreformattedText"/>
        <w:bidi w:val="0"/>
        <w:jc w:val="left"/>
        <w:rPr/>
      </w:pPr>
      <w:r>
        <w:rPr/>
        <w:t>QUIT2:</w:t>
      </w:r>
    </w:p>
    <w:p>
      <w:pPr>
        <w:pStyle w:val="PreformattedText"/>
        <w:bidi w:val="0"/>
        <w:jc w:val="left"/>
        <w:rPr/>
      </w:pPr>
      <w:r>
        <w:rPr/>
        <w:t>CALL MSHIDE</w:t>
      </w:r>
    </w:p>
    <w:p>
      <w:pPr>
        <w:pStyle w:val="PreformattedText"/>
        <w:bidi w:val="0"/>
        <w:jc w:val="left"/>
        <w:rPr/>
      </w:pPr>
      <w:r>
        <w:rPr/>
        <w:t>CALL DELAY(.5)</w:t>
      </w:r>
    </w:p>
    <w:p>
      <w:pPr>
        <w:pStyle w:val="PreformattedText"/>
        <w:bidi w:val="0"/>
        <w:jc w:val="left"/>
        <w:rPr/>
      </w:pPr>
      <w:r>
        <w:rPr/>
        <w:t>CALL BUTTON(624, 464, 573, 446, 7, 0)</w:t>
      </w:r>
    </w:p>
    <w:p>
      <w:pPr>
        <w:pStyle w:val="PreformattedText"/>
        <w:bidi w:val="0"/>
        <w:jc w:val="left"/>
        <w:rPr/>
      </w:pPr>
      <w:r>
        <w:rPr/>
        <w:t>LOCATE 29, 74: PRINT "Quit"</w:t>
      </w:r>
    </w:p>
    <w:p>
      <w:pPr>
        <w:pStyle w:val="PreformattedText"/>
        <w:bidi w:val="0"/>
        <w:jc w:val="left"/>
        <w:rPr/>
      </w:pPr>
      <w:r>
        <w:rPr/>
        <w:t>CALL DELAY(.8)</w:t>
      </w:r>
    </w:p>
    <w:p>
      <w:pPr>
        <w:pStyle w:val="PreformattedText"/>
        <w:bidi w:val="0"/>
        <w:jc w:val="left"/>
        <w:rPr/>
      </w:pPr>
      <w:r>
        <w:rPr/>
        <w:t>CALL BUTTON(573, 446, 624, 464, 7, 0)</w:t>
      </w:r>
    </w:p>
    <w:p>
      <w:pPr>
        <w:pStyle w:val="PreformattedText"/>
        <w:bidi w:val="0"/>
        <w:jc w:val="left"/>
        <w:rPr/>
      </w:pPr>
      <w:r>
        <w:rPr/>
        <w:t>LOCATE 29, 74: PRINT "Quit"</w:t>
      </w:r>
    </w:p>
    <w:p>
      <w:pPr>
        <w:pStyle w:val="PreformattedText"/>
        <w:bidi w:val="0"/>
        <w:jc w:val="left"/>
        <w:rPr/>
      </w:pPr>
      <w:r>
        <w:rPr/>
        <w:t>CALL DELAY(.7)</w:t>
      </w:r>
    </w:p>
    <w:p>
      <w:pPr>
        <w:pStyle w:val="PreformattedText"/>
        <w:bidi w:val="0"/>
        <w:jc w:val="left"/>
        <w:rPr/>
      </w:pPr>
      <w:r>
        <w:rPr/>
        <w:t>GOTO HIDEI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MSRGT% = -1 AND MSX% &gt;= 573 AND MSX% &lt;= 624 AND MSY% &gt;= 446 AND MSY%</w:t>
      </w:r>
    </w:p>
    <w:p>
      <w:pPr>
        <w:pStyle w:val="PreformattedText"/>
        <w:bidi w:val="0"/>
        <w:jc w:val="left"/>
        <w:rPr/>
      </w:pPr>
      <w:r>
        <w:rPr/>
        <w:t>&lt;= 464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HIDEIT:</w:t>
      </w:r>
    </w:p>
    <w:p>
      <w:pPr>
        <w:pStyle w:val="PreformattedText"/>
        <w:bidi w:val="0"/>
        <w:jc w:val="left"/>
        <w:rPr/>
      </w:pPr>
      <w:r>
        <w:rPr/>
        <w:t>CALL MSHIDE</w:t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UTTON (X1%, Y1%, X2%, Y2%, COLOUR%, THICK%)</w:t>
      </w:r>
    </w:p>
    <w:p>
      <w:pPr>
        <w:pStyle w:val="PreformattedText"/>
        <w:bidi w:val="0"/>
        <w:jc w:val="left"/>
        <w:rPr/>
      </w:pPr>
      <w:r>
        <w:rPr/>
        <w:t>'LINE (X1% + 4, Y1% + 4)-(X2% + 4, Y2% + 4), 8, BF</w:t>
      </w:r>
    </w:p>
    <w:p>
      <w:pPr>
        <w:pStyle w:val="PreformattedText"/>
        <w:bidi w:val="0"/>
        <w:jc w:val="left"/>
        <w:rPr/>
      </w:pPr>
      <w:r>
        <w:rPr/>
        <w:t>LINE (X1%, Y1%)-(X2%, Y2%), COLOUR%, BF</w:t>
      </w:r>
    </w:p>
    <w:p>
      <w:pPr>
        <w:pStyle w:val="PreformattedText"/>
        <w:bidi w:val="0"/>
        <w:jc w:val="left"/>
        <w:rPr/>
      </w:pPr>
      <w:r>
        <w:rPr/>
        <w:t>LINE (X1%, Y1%)-(X2%, Y1%), 14</w:t>
      </w:r>
    </w:p>
    <w:p>
      <w:pPr>
        <w:pStyle w:val="PreformattedText"/>
        <w:bidi w:val="0"/>
        <w:jc w:val="left"/>
        <w:rPr/>
      </w:pPr>
      <w:r>
        <w:rPr/>
        <w:t>IF THICK% = 1 THEN LINE (X1%, Y1% + 1)-(X2%, Y1% + 1), 14</w:t>
      </w:r>
    </w:p>
    <w:p>
      <w:pPr>
        <w:pStyle w:val="PreformattedText"/>
        <w:bidi w:val="0"/>
        <w:jc w:val="left"/>
        <w:rPr/>
      </w:pPr>
      <w:r>
        <w:rPr/>
        <w:t>LINE (X1%, Y1%)-(X1%, Y2%), 14</w:t>
      </w:r>
    </w:p>
    <w:p>
      <w:pPr>
        <w:pStyle w:val="PreformattedText"/>
        <w:bidi w:val="0"/>
        <w:jc w:val="left"/>
        <w:rPr/>
      </w:pPr>
      <w:r>
        <w:rPr/>
        <w:t>IF THICK% = 1 THEN LINE (X1% + 1, Y1%)-(X1% + 1, Y2%), 14</w:t>
      </w:r>
    </w:p>
    <w:p>
      <w:pPr>
        <w:pStyle w:val="PreformattedText"/>
        <w:bidi w:val="0"/>
        <w:jc w:val="left"/>
        <w:rPr/>
      </w:pPr>
      <w:r>
        <w:rPr/>
        <w:t>LINE (X1% + 1, Y2%)-(X2%, Y2%), 8</w:t>
      </w:r>
    </w:p>
    <w:p>
      <w:pPr>
        <w:pStyle w:val="PreformattedText"/>
        <w:bidi w:val="0"/>
        <w:jc w:val="left"/>
        <w:rPr/>
      </w:pPr>
      <w:r>
        <w:rPr/>
        <w:t>IF THICK% = 1 THEN LINE (X1% + 1, Y2% + 1)-(X2%, Y2% + 1), 8</w:t>
      </w:r>
    </w:p>
    <w:p>
      <w:pPr>
        <w:pStyle w:val="PreformattedText"/>
        <w:bidi w:val="0"/>
        <w:jc w:val="left"/>
        <w:rPr/>
      </w:pPr>
      <w:r>
        <w:rPr/>
        <w:t>LINE (X2%, Y2%)-(X2%, Y1% + 1), 8</w:t>
      </w:r>
    </w:p>
    <w:p>
      <w:pPr>
        <w:pStyle w:val="PreformattedText"/>
        <w:bidi w:val="0"/>
        <w:jc w:val="left"/>
        <w:rPr/>
      </w:pPr>
      <w:r>
        <w:rPr/>
        <w:t>IF THICK% = 1 THEN LINE (X2% + 1, Y2%)-(X2% + 1, Y1% + 1), 8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ELAY (SEC%)</w:t>
      </w:r>
    </w:p>
    <w:p>
      <w:pPr>
        <w:pStyle w:val="PreformattedText"/>
        <w:bidi w:val="0"/>
        <w:jc w:val="left"/>
        <w:rPr/>
      </w:pPr>
      <w:r>
        <w:rPr/>
        <w:t>DelayTime! = SEC%</w:t>
      </w:r>
    </w:p>
    <w:p>
      <w:pPr>
        <w:pStyle w:val="PreformattedText"/>
        <w:bidi w:val="0"/>
        <w:jc w:val="left"/>
        <w:rPr/>
      </w:pPr>
      <w:r>
        <w:rPr/>
        <w:t>t! = TIMER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LOOP UNTIL TIMER - t! &gt;= DelayTime!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SHIDE</w:t>
      </w:r>
    </w:p>
    <w:p>
      <w:pPr>
        <w:pStyle w:val="PreformattedText"/>
        <w:bidi w:val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jc w:val="left"/>
        <w:rPr/>
      </w:pP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>INTERRUPT 51, InRegs, Out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SRESET</w:t>
      </w:r>
    </w:p>
    <w:p>
      <w:pPr>
        <w:pStyle w:val="PreformattedText"/>
        <w:bidi w:val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jc w:val="left"/>
        <w:rPr/>
      </w:pPr>
      <w:r>
        <w:rPr/>
        <w:t>InRegs.ax = 0</w:t>
      </w:r>
    </w:p>
    <w:p>
      <w:pPr>
        <w:pStyle w:val="PreformattedText"/>
        <w:bidi w:val="0"/>
        <w:jc w:val="left"/>
        <w:rPr/>
      </w:pPr>
      <w:r>
        <w:rPr/>
        <w:t>INTERRUPT 51, InRegs, Out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SSENSITIVE (HORIZ%, VERT%)</w:t>
      </w:r>
    </w:p>
    <w:p>
      <w:pPr>
        <w:pStyle w:val="PreformattedText"/>
        <w:bidi w:val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jc w:val="left"/>
        <w:rPr/>
      </w:pPr>
      <w:r>
        <w:rPr/>
        <w:t>InRegs.ax = 26</w:t>
      </w:r>
    </w:p>
    <w:p>
      <w:pPr>
        <w:pStyle w:val="PreformattedText"/>
        <w:bidi w:val="0"/>
        <w:jc w:val="left"/>
        <w:rPr/>
      </w:pPr>
      <w:r>
        <w:rPr/>
        <w:t>InRegs.bx = HORIZ%</w:t>
      </w:r>
    </w:p>
    <w:p>
      <w:pPr>
        <w:pStyle w:val="PreformattedText"/>
        <w:bidi w:val="0"/>
        <w:jc w:val="left"/>
        <w:rPr/>
      </w:pPr>
      <w:r>
        <w:rPr/>
        <w:t>InRegs.cx = VERT%</w:t>
      </w:r>
    </w:p>
    <w:p>
      <w:pPr>
        <w:pStyle w:val="PreformattedText"/>
        <w:bidi w:val="0"/>
        <w:jc w:val="left"/>
        <w:rPr/>
      </w:pPr>
      <w:r>
        <w:rPr/>
        <w:t>INTERRUPT 51, InRegs, Out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SSETPOSITION (MSX%, MSY%)</w:t>
      </w:r>
    </w:p>
    <w:p>
      <w:pPr>
        <w:pStyle w:val="PreformattedText"/>
        <w:bidi w:val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jc w:val="left"/>
        <w:rPr/>
      </w:pPr>
      <w:r>
        <w:rPr/>
        <w:t>InRegs.ax = 4</w:t>
      </w:r>
    </w:p>
    <w:p>
      <w:pPr>
        <w:pStyle w:val="PreformattedText"/>
        <w:bidi w:val="0"/>
        <w:jc w:val="left"/>
        <w:rPr/>
      </w:pPr>
      <w:r>
        <w:rPr/>
        <w:t>InRegs.cx = MSX%</w:t>
      </w:r>
    </w:p>
    <w:p>
      <w:pPr>
        <w:pStyle w:val="PreformattedText"/>
        <w:bidi w:val="0"/>
        <w:jc w:val="left"/>
        <w:rPr/>
      </w:pPr>
      <w:r>
        <w:rPr/>
        <w:t>InRegs.dx = MSY%</w:t>
      </w:r>
    </w:p>
    <w:p>
      <w:pPr>
        <w:pStyle w:val="PreformattedText"/>
        <w:bidi w:val="0"/>
        <w:jc w:val="left"/>
        <w:rPr/>
      </w:pPr>
      <w:r>
        <w:rPr/>
        <w:t>INTERRUPT 51, InRegs, Out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SSETRANGE (MINHORIZ%, MAXHORIZ%, MINVERT%, MAXVERT%)</w:t>
      </w:r>
    </w:p>
    <w:p>
      <w:pPr>
        <w:pStyle w:val="PreformattedText"/>
        <w:bidi w:val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jc w:val="left"/>
        <w:rPr/>
      </w:pPr>
      <w:r>
        <w:rPr/>
        <w:t>InRegs.ax = 7</w:t>
      </w:r>
    </w:p>
    <w:p>
      <w:pPr>
        <w:pStyle w:val="PreformattedText"/>
        <w:bidi w:val="0"/>
        <w:jc w:val="left"/>
        <w:rPr/>
      </w:pPr>
      <w:r>
        <w:rPr/>
        <w:t>InRegs.cx = MINHORIZ%</w:t>
      </w:r>
    </w:p>
    <w:p>
      <w:pPr>
        <w:pStyle w:val="PreformattedText"/>
        <w:bidi w:val="0"/>
        <w:jc w:val="left"/>
        <w:rPr/>
      </w:pPr>
      <w:r>
        <w:rPr/>
        <w:t>InRegs.dx = MAXHORIZ%</w:t>
      </w:r>
    </w:p>
    <w:p>
      <w:pPr>
        <w:pStyle w:val="PreformattedText"/>
        <w:bidi w:val="0"/>
        <w:jc w:val="left"/>
        <w:rPr/>
      </w:pPr>
      <w:r>
        <w:rPr/>
        <w:t>INTERRUPT 51, InRegs, OutRegs</w:t>
      </w:r>
    </w:p>
    <w:p>
      <w:pPr>
        <w:pStyle w:val="PreformattedText"/>
        <w:bidi w:val="0"/>
        <w:jc w:val="left"/>
        <w:rPr/>
      </w:pPr>
      <w:r>
        <w:rPr/>
        <w:t>InRegs.ax = 8</w:t>
      </w:r>
    </w:p>
    <w:p>
      <w:pPr>
        <w:pStyle w:val="PreformattedText"/>
        <w:bidi w:val="0"/>
        <w:jc w:val="left"/>
        <w:rPr/>
      </w:pPr>
      <w:r>
        <w:rPr/>
        <w:t>InRegs.cx = MINVERT%</w:t>
      </w:r>
    </w:p>
    <w:p>
      <w:pPr>
        <w:pStyle w:val="PreformattedText"/>
        <w:bidi w:val="0"/>
        <w:jc w:val="left"/>
        <w:rPr/>
      </w:pPr>
      <w:r>
        <w:rPr/>
        <w:t>InRegs.dx = MAXVERT%</w:t>
      </w:r>
    </w:p>
    <w:p>
      <w:pPr>
        <w:pStyle w:val="PreformattedText"/>
        <w:bidi w:val="0"/>
        <w:jc w:val="left"/>
        <w:rPr/>
      </w:pPr>
      <w:r>
        <w:rPr/>
        <w:t>INTERRUPT 51, InRegs, Out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SSHOW</w:t>
      </w:r>
    </w:p>
    <w:p>
      <w:pPr>
        <w:pStyle w:val="PreformattedText"/>
        <w:bidi w:val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jc w:val="left"/>
        <w:rPr/>
      </w:pPr>
      <w:r>
        <w:rPr/>
        <w:t>InRegs.ax = 1</w:t>
      </w:r>
    </w:p>
    <w:p>
      <w:pPr>
        <w:pStyle w:val="PreformattedText"/>
        <w:bidi w:val="0"/>
        <w:jc w:val="left"/>
        <w:rPr/>
      </w:pPr>
      <w:r>
        <w:rPr/>
        <w:t>INTERRUPT 51, InRegs, Out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SSTATUS (MSX%, MSY%, MSLFT%, MSMDL%, MSRGT%)</w:t>
      </w:r>
    </w:p>
    <w:p>
      <w:pPr>
        <w:pStyle w:val="PreformattedText"/>
        <w:bidi w:val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jc w:val="left"/>
        <w:rPr/>
      </w:pPr>
      <w:r>
        <w:rPr/>
        <w:t>InRegs.ax = 3</w:t>
      </w:r>
    </w:p>
    <w:p>
      <w:pPr>
        <w:pStyle w:val="PreformattedText"/>
        <w:bidi w:val="0"/>
        <w:jc w:val="left"/>
        <w:rPr/>
      </w:pPr>
      <w:r>
        <w:rPr/>
        <w:t>MSLFT% = 0: MSMDL% = 0: MSRGT% = 0</w:t>
      </w:r>
    </w:p>
    <w:p>
      <w:pPr>
        <w:pStyle w:val="PreformattedText"/>
        <w:bidi w:val="0"/>
        <w:jc w:val="left"/>
        <w:rPr/>
      </w:pPr>
      <w:r>
        <w:rPr/>
        <w:t>INTERRUPT 51, InRegs, OutRegs</w:t>
      </w:r>
    </w:p>
    <w:p>
      <w:pPr>
        <w:pStyle w:val="PreformattedText"/>
        <w:bidi w:val="0"/>
        <w:jc w:val="left"/>
        <w:rPr/>
      </w:pPr>
      <w:r>
        <w:rPr/>
        <w:t>MSX% = OutRegs.cx: MSY% = OutRegs.dx</w:t>
      </w:r>
    </w:p>
    <w:p>
      <w:pPr>
        <w:pStyle w:val="PreformattedText"/>
        <w:bidi w:val="0"/>
        <w:jc w:val="left"/>
        <w:rPr/>
      </w:pPr>
      <w:r>
        <w:rPr/>
        <w:t>IF OutRegs.bx = 1 THEN MSLFT% = -1</w:t>
      </w:r>
    </w:p>
    <w:p>
      <w:pPr>
        <w:pStyle w:val="PreformattedText"/>
        <w:bidi w:val="0"/>
        <w:jc w:val="left"/>
        <w:rPr/>
      </w:pPr>
      <w:r>
        <w:rPr/>
        <w:t>IF OutRegs.bx = 2 THEN MSRGT% = -1</w:t>
      </w:r>
    </w:p>
    <w:p>
      <w:pPr>
        <w:pStyle w:val="PreformattedText"/>
        <w:bidi w:val="0"/>
        <w:jc w:val="left"/>
        <w:rPr/>
      </w:pPr>
      <w:r>
        <w:rPr/>
        <w:t>IF OutRegs.bx = 3 THEN MSMDL% = -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