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Editor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(c) 1993 by Eldon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Editor is a utility for QuickBASIC programmers which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d in the production of 16 color EGA fonts to use in applications. 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uses my newly designed graphical user interface and is very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use is required to perform most of the functions the program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is program at your own risk. I have tested it on my own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cannot be held responsible for any problems is causes you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, please let me know and I'll do my best to corr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distributed as shareware  You may copy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 it  with  others  as long as  you comply to the following 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must distributed as a unit, with no files taken awa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package include: FE.EXE, FE.DOC, GF001.FNT, TF001.F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F002.FNT, TF003.FNT, DEMO.BAS, DEMO.EXE, AND CATAL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sold on retail shelves must be clearly marked as  "sharewar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an explanation of the  shareware concept  on the out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.  The author's name must also appear on the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s who include the program on a CD-ROM  must send the auth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the CD contai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used this program for 30 days, you are required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tinue use or to purchase the registered version from the auth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recieves no money from the distribution of this program, but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users to register their copy by sending the required fe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You may not distribute any program which uses the fonts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Editor unless you have registered. More information on register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- Begin creating a new fon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- Prompts you for a file to open.  If you do not specify an exten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(.FNT)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- Save font currently being edited to disk.  Default filenam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'.F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- Quits The Font Editor and ex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Edit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-FLIP &amp; V-FLIP - Flips the current image horizontal or ver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-TURN &amp; L-TURN - Rotates the image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- Move imag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- Moves imag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- Moves imag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- Moves im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- Clears the curren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- Updates current letter if changes have been made in edit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- Undoes any changes made in editing window since the la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etter wa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HAPE - Copies current shape to the letter slot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COLOR CHANGE - Changes all of a specified color found in editing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other specified col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DATA STATEMENTS - Generates DATA statements to be merged in your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program generated also loads DATA into the Font$() arr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needed to print the font is included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BAS.  The default file extension is '.BA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GISTRATION FORM - Prints out a form for you to fill i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 This function is included in the Unregistered version on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sh the EXIT, OPEN, or NEW buttons when you have not save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ont you are currently editing, The Font Editor gives you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BANDON CHANGES(Y/N)?'.  If you choose 'Y', the current opera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 If you choose 'N', the operation will be cancelled, giving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 to save the program before you proce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Editor in the 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get enough support for The Font Editor, I plan to modify it i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ays. Some of these include a file list to choose from when you open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erhaps keyboard support.  If you have any suggestions on how I can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write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don D.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R 75 Box 99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Connellsburg, PA 172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