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PU TOOLKIT! (TM) Kit #1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LONE WOLF ENTERPRIS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 (TM) Version 2.0 is a TPU base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functions for the experienced Pascal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ascal programmer alike.  TURBO TPU TOOLKIT! h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functions such as inverse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, factorials, permutation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Us are designed to provide accuracy to 19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perfect for graduate students who need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for your Pascal programs.  Yo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de, display any output the way YOU want it, the T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TPU TOOLKIT! Kit #1 will just do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KIT1DEMO.EXE provid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easy it is to "plug in" a TPU for your programm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for the tools featured in this release an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registered users.  More toolk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eparately.  Site licenses availabl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LANs.  Works with Turbo Pascal 5.5 or greater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(those with DOS emulato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MS-DOS 4.0 and up, math coproccessor.  E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(CGA cards and monochrome monitors may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ll).  512 K RAM minimum, 70 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1DEMO.EXE may be run on a floppy, harddrive or 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.DOC MUST RESIDE IN THE SAME DIRECTORY AS KIT1DEMO.EX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under Windows 3.x, the program will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ill run full screen.  The program works under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Tools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 to start your operating system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into the disk drive. 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"A:" or "B:" at the prompt.  Type "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disk.  Type "INSTALL", press "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you installed the program on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tool subdirectory by typing "C:" (or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), press "ENTER", then type "CD\Mtoo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he TPU files may be moved 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KIT1DEMO.EXE AND Mtool.DOC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KIT1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KIT1DEMO" and press "ENTER" to start the program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words "TURBO TPU TOOLKIT!" (TM) should b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color may vary on some monito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tion 1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 2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ption 3 - Log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ption 4 -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Option 5 - Find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 6 - Inver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Option 7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Option 8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Option 9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Option A -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Option T - Turbo Tpu Toolkit!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Option q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r letter WITHOUT PRESSING THE &lt;ENTER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inverse cosine of a given radian value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 valid answers for radian values gi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rc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inverse cosine of a given radian value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 valid answers for radian values gi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g Base 10 (Common)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common logarithm of a given value between 0.0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450,000.  Negative number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he input of two sides of a right triangle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ypoten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ind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e number of your choice is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ange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umber of prime numbers within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Outputs the number of prime number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ections handle only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ver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verse logarithm of a numb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of a given radian valu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id answers for all real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hyperbolic cosine of any given valu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id answers for all real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hyperbolic sine of any given value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valid answers for all real numb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factorial of any given positive integ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Turbo Tpu Toolkit! Kit #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Quit the KIT1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is program and return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URBO TPU TOOLKIT! Ki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1DEMO.EXE   The TURBO TPU TOOLKIT! Kit #1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.DOC      Instructio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Instructions on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.TPU      Toolkit T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1DEMO.EXE AND MTOOL.DOC MUST BE IN THE SAME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TPU FILES MUST RESIDE IN A DIRECTORY OR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CAL COMPIL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(TM) Kit #1 Version 2.0 is $50.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e latest version of KIT1DEMO.EXE, MTOOL.TPU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all the functions MTOOL.TPU provide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all the items available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.DOC" and fill it out to order the material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announced as soon as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ource with VERY well comment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10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ems you order.  Outside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lease include $15 for shipping/handling.  (I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, add $5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- PLEASE REGISTER SO I CAN KEEP YOU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ndbook of Mathematical Functions With Formulas, Graph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matical Tables - U.S. Department of Commerce, Te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cember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ry's Chemical Engineering Handbook 6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ementary Nume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ndom House College Dictionary revis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(YES! 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URBO TPU TOOLKIT! Kit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URBO TPU TOOLKIT! Kit #1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50.00 to LO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The $5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URBO TPU TOOLKIT! Kit #1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 of TURBO TPU TOOLKIT! Kit #1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URBO TPU TOOLKIT! Kit #1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LONE WOLF ENTERPRI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URBO TPU TOOLKIT! K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LONE WOLF ENTERPRISE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TPU TOOLKIT! Kit #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URBO TPU TOOLKIT! K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URBO TPU TOOLKIT! Kit #1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TURBO TPU TOOLKIT!" Kit #1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Ki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URBO TPU TOOLKIT! Kit #1 will hav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 (6) months from the registration date (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your manual).  You may contact me a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7 E. 5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2) 734-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3353,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A. Jack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