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oDOX v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4, The CpE Company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p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products and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500 S. Four Mile Run Drive, Suite 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lington, VA 22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Dox v2.10 Copyright (c) 1994 The CpE Company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AutoDOX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utoDOX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or implied, including, without limitation, the warran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rchantability and of fitness for any purpose. 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s no liability for damages, direct or consequential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result from the use of AutoDOX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X is a "shareware program" and is initially provided at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.  Feel free to share it with your friends, but please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ive it away altered or as part of another system.  An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ng AutoDOX for any kind of remuneration must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CpE at the address listed below for authoriz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X immediately; however, CpE must still be advised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or can be kept up-to-date with the lates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ike AutoDox and would like to remain using it, s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losed registration form (REGISTER.FRM), and $25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pE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500 S. Four Mile Run Drive, Suite 70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lington, VA  22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y commented source code for AutoDOX is available for $5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cludes a royalty free license agreement and one yea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    March 1992     Initial release, aimed at doing the busy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my CompSci class at Va. Te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    July  1992     Second release, a more complete utility. 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ows for input of procedure header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iles lists of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    July  1994     Internal code fixes.  Some menu changes d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urbo Pascal is a registered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S-DOS is a registered trademark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ll other programs are (c) and/or (tm) by their respe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unless otherwise no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Dox v2.10 Copyright (c) 1994 The CpE Company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AUTODO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Dox is a tool to assist you in the documentation of pascal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.  AutoDox can create procedure/function headers, or compile a li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s in a given file.  After using AutoDOX, I believe you'll fin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useful as I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DOX was originally written to defeat the menial comme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sks required by my computer science class.  Therefore, its main goal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ave me time.  AutoDOX works best on a program that has a mini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ntity of comments already coded.  It was meant to run on a fi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to no comments, for those of us who like to write the whole progr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ully document it when it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oDOX code is structured to best fit my programming sty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re is no way to create a program that would fit everyones nee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didn't try.  It is, however, quite flexible, and the program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restrictions' are minor, and will NOT impose a large effort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er's effort.  The 'restrictions' are listed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Dox v2.10 Copyright (c) 1994 The CpE Company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UTODOX. 'Code Restriction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be restrictions is a harsh word.  AutoDOX will run on any co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may give undesired results if the following rules are not adhered t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if your unsure if your code will work, give it a try.  It may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you so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restriction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The following words must be the first on their line, no comme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appear before them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IT,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,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TES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d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* This is my program *) Program Te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No comments should appear after a procedure header (on the same lin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nside the passed parameter if you use the (* *) delimters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arameter list spans more than one line, AutoDOX checks for the ')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following lines to find the end of the field.  Inline com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(* *) will confuse it. The second to last character at the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ield must be a ')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 TEST(var A: integer;  {This is ok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ar B: real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is must be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o comments after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d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 TEST(var A: integer;  (* This is bad  *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ar B: real);   (* Do not do i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ats about it.  Not very restricting as far as I'm concerned.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ime you save is well worth th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Dox v2.10 Copyright (c) 1994 The CpE Company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UTODOX. 'Documenting code, the specific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X is mostly self-explanatory. The only part that could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usion is entering the comm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to document a file, a screen with 15 lines appe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enter will be tagged before every procedure/func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u are docume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special commands that AutoDOX recognizes. They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lone o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&gt;   &amp;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shortens the length of the comment block.  That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need 15 lines, AutoDOX will stop after it hits &amp;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&gt;   &amp;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enters the procedure/function name that is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ed.  It copies the procedure header into the com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ill not use any of your remaining 14 lines, no matter 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lines the header s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ING AUTOD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AutoDOX asks you for the output filename, none of your file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ten.  So you can try it out right away without endangering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pascal file is included with this program.  It is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.pas. Try using AutoDOX on it and see the results before trying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you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n't forget to register your copy today.  See the beginning of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 for the address, or use the form (REGISTER.FRM) includ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Dox v2.10 Copyright (c) 1994 The CpE Company - 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