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쓄쓄쓄쓄쓄쓄쓄쓄쓄쓄쓄쓄쓄쓄쓄쓄쓄쓄쓄쓄쓄쓄쓄쓄쓄쓄쓄쓄쓄쓄쓄쓄쓄쓄쓄쓄쒿</w:t>
      </w:r>
      <w:r>
        <w:rPr/>
        <w:t>ഊ</w:t>
      </w:r>
      <w:r>
        <w:rPr/>
        <w:t>댠낰낰낰낰낰낰낰낰낰낰낰낰낰낰낰낰⁈楳瑯特₰낰낰낰낰낰낰낰낰낰낰낰낰낰낰낰낰낰₳</w:t>
      </w:r>
      <w:r>
        <w:rPr/>
        <w:t>ഊ</w:t>
      </w:r>
      <w:r>
        <w:rPr/>
        <w:t>샄쓄쓄쓄쓄쓄쓄쓄쓄쓄쓄쓄쓄쓄쓄쓄쓄쓄쓄쓄쓄쓄쓄쓄쓄쓄쓄쓄쓄쓄쓄쓄쓄쓄쓄쓄쓄쓄쓄쓙</w:t>
      </w:r>
      <w:r>
        <w:rPr/>
        <w:t>ഊഊ</w:t>
      </w:r>
      <w:r>
        <w:rPr/>
        <w:t>瘱⸰〠䈱†</w:t>
      </w:r>
      <w:r>
        <w:rPr/>
        <w:t>ⴠ⠰</w:t>
      </w:r>
      <w:r>
        <w:rPr/>
        <w:t>㤯〹⼹㐩‭†䙩牳琠䉥瑡⁒敬敡獥⸍</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