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����           �      ��� 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#      � �   �         �       �  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DE IN EUROPE  �      � ����� �   ��  ��  ��  �   � �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      � �     �� �  � �       �   �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����</w:t>
      </w:r>
      <w:r>
        <w:rPr/>
        <w:t>Ŀ  � �     �  ���� � �     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ETS GO    ���������  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993       �������      �berreicht von Ihrem Shareware-H�nd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�                  </w:t>
      </w:r>
      <w:r>
        <w:rPr/>
        <w:t>des Vertrau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�                   </w:t>
      </w:r>
      <w:r>
        <w:rPr/>
        <w:t>PEARL - AGENCY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    ���  � �        </w:t>
      </w:r>
      <w:r>
        <w:rPr/>
        <w:t>Am Kalischacht 4   Tel: (07631) 1209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   ���  � �        </w:t>
      </w:r>
      <w:r>
        <w:rPr/>
        <w:t>7845 Buggingen     Fax: (07631) 1200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   ���  � �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</w:t>
      </w:r>
      <w:r>
        <w:rPr/>
        <w:t>Copyright (c) 1992 by Johannes v. Kie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HWABEN-WARE          � DATEN-RETTUNGS-DIENST (0711) 593-235 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 lesen, dann handeln � Dokumentation zu Professor-DOS Vers.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-DOS ist Shareware, darf also frei kopiert und weiter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. Wenn Prof-DOS regelm��ig eingesetzt wird, ist ein Obulu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 zu entrichten, der dann regelm��ige Updates und Hot-Line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. Mehr Informationen hierzu; was Shareware �berhaupt ist; wi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viel f�r Prof-DOS zu bezahlen ist, kann aus dem INFO-Men� (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Start von Prof-DOS) 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gehts aber l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einsti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-DOS ist eine Datenbank-Datei f�r die NORTON GUIDES oder 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ble Programme, sowie ein NORTON-GUIDE-Clone, der we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verbraucht als das Or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-Aufruf erfolgt mit:  Ng_Clon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liche Dokumentation f�r Geduldige und Detail-Interessie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aket Prof-DOS besteht aus folg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.BAT    Installierung des gepackten PROF-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�r alle, die nicht wissen was LHARC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-DOS.EXE    Mit LHARC gepackte Dateien von Prof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g_Clone.EXE</w:t>
        <w:tab/>
        <w:t xml:space="preserve">  Norton-Guides laden und nutzen. Bes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Orginal von NORTON!      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_Clone.DOC    Dokumentation zu Ng_Cl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-DOS.NG     Die DOS-Hilfe (Norton-Guide-Daten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rsetzt DOS-Handb�cher bis DOS-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-DOS.TXT    Sonderinformationen f�r Mailbox-Sysop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-Distribu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Line.TXT    Ihre Hot-Line zu Prof-DOS f�r Bug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 Sonderw�ns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-DOS.DOC</w:t>
        <w:tab/>
        <w:t xml:space="preserve">  Dokumentation. Lesen Sie g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-DOS.NG ist eine Hilfe zu IBM-kompatiblen Rechnern, di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 GUIDES jederzeit (auch innerhalb von gerade geladenen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n) aufgerufen werd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Ng_Clone (aus dem Paket Professor-DOS) ist voll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 zu den NORTON-GUIDES, verbraucht weniger Speicher, nutzt EM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und is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Shareware-Registrierung und die damit verbundenen Updates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Line bezieht sich ausschlie�lich auf Prof-DOS.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Ng_Clone ist FREEWARE und kann ohne Registriergeb�hr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genutzt werden. Die DOS-Hilfe Prof-DOS.NG i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XT/AT oder XT/AT-Kompatibel, 1 Disketten-Laufw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-Disk mit mind. 512KB, EMS oder Festplatte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utor l�uft PROF-DOS in einer XMS-RAM-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-DOS.NG erkl�rt alle DOS-Befehle und DOS-Belange, wie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en von Festplatten vollst�ndig (bis DOS-Vers. 3.3).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e auf das Handbuch, wie in vielen anderen DOS-Hilf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bt es in Prof-DOS.NG nic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Prof-DOS.NG ersetzt das Handb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Ihr DOS-Handbuch brauchen Sie nun nicht me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-DOS.NG ist Shareware, d.h. es darf frei kopiert und weit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werden. Findet ein Benutzer jedoch Gefallen an dieser Hil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r verpflichtet an den Autor die Shareware-Geb�r zu ent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f�hrt zu einer Anwender-Registrierung, was mit kosteng�ns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-Service (Erhalt neuer Programmversionen)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g_Clone gibt es f�r Prof-DOS.NG 3 Benutzer-Men�s mit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nehmlichen Zw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    Sollte zuerst aufgerufen werden und beinhalte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ionen zu Shareware, Registrierung u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FEN      Zum t�glichen Einsatz &amp; zum Lernen von DOS eben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LAGEN  Zu DOS, Dateien, Ger�ten, Festplatten und vieles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 die NORTON-GUIDES (noch) nicht hat, kann die DOS-Hilfe Prof-DOS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bindung mit dem Programm Ng_Clone einsetzen. In Verbind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oder einer gr��eren RAM-Disk verbraucht das Clone wenig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as Orginal. Lesen Sie hierzu die Datei Ng_Clo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gessen Sie nicht sich f�r Prof-DOS registrie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rogrammautor gibt die Ihnen nun vorliegende Software seit 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 als Shareware heraus. Innerhalb 1 Jahres ist nur ein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ung (aus Leipzig) beim Autor einge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Fortsetzung dieser Shareware sowie Verbesserungen sin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, wenn sich alle Anwender ehrlich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tz Anregung anderer Shareware-Autoren hat der Autor bisher bew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 verzichtet, eine abgespeckte und damit verkr�ppel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er Software anzubieten, da dies gegen das urspr�ngliche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zip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Autor baut auf Ihre Ehrlichke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