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STAT Statistical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3 relea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Improved menus and graphics, and more i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. Includes new 3-D spi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-1-94: Improved installation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KSTAT.ZIP or KSTAT3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want version number included in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 filenames: KSTAT33A.ZIP KSTAT33B.ZIP and KSTAT3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WIKSTAT is a 3 disk set when distributed as 360K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a 300+ pag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newsletter, information on upgrades and on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Hard Disk recommended, can run on 2-floppy system 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M or 1.44M disk. Requires 512K RAM. Graphics monitor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and Laserjet compatible printer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3.3, Rel. 8 allows you to analyze and graph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data. 1992 SIA winner. Recognized as the one of the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ell known, professional &amp; complete data analysis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Michael Callahan says "No program I've seen beats KWIKST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&amp; manintained by professional statisticians. 10,0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. Uses dBASE, 1-2-3, &amp; ASCII files. Members of AS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3.3 Rel 8 is for anyone who needs to analyze and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r scientific data. A 1992 SIA winner, KWIKSTAT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d is manintained and supported by professional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nts. It is recognized as the one of the best, most well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and complete data analysis packages. Over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sold in 50+ countries. Author Michael Callaha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"The Ultimate in Statistics, no program I've seen beats KWIKST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utorial and helps. Uses dBASE III and IV files, can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, comma delimited and 1-2-3 files. Windows-like menu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data analysis procedures including descriptive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tests, chi-square, analysis of variance with multiple compari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nd multiple regression, graphs, crosstab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arametric procedures, life tables, survival analysi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hree-dimensional scatterplot/spin plot included. Members of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3.3 Rel 8 is for anyone who needs to analyze and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r scientific data. A 1992 SIA winner, KWIKSTAT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d is manintained and supported by professional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nts. It is recognized as the one of the best, most well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complete data analysis packages. Ove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sold in 50+ countries. Includes tutorials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How to select the proper procedure to use." Uses dBASE III and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can import ASCII, comma delimited and 1-2-3 files. Windows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terface. Data analysis procedures include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t-tests, chi-square, analysis of variance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, simple and multiple regression, graphs, crosstab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arametric procedures, life tables, survival analysi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include histograms, barcharts, scatterplots, time series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. Author Michael Callahan calls it "The 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no program I've seen beats KWIKSTAT." PC Week calls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bers Game Winner." Author John Sweeny says, "KWIKSTAT is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o SPSS. It's simple to use, fast, cheap and powerful."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emensional scatterplot/spin plot included. Members of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(MC,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M.EXP.) Order line is 1-800-955-TEXAS. Others call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214-291-3400. CIS:70721,3145. Internet:70721.3145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oft BBS: 214-291-9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(i.e., via BBS) or by selling disks/C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 versions of this shareware program. You should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 to customers and encourage registrations.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ur program to appear in catalogs that also include sex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