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WIKSTAT Supplem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n Plot, Data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 on this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oft, P.O. Box 1169, Cedar Hill, Texas 75104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-2115, Fax: (214) 291-3400, Compuserve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team: Alan Elliott, Paul Witt, Carol Bi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cy W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Printe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. No part of this book may be reprodu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permission. For information, address TexaSof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169, Cedar Hill, Texas  75104. No patent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with respect to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 While every precaution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aration of  this publication, the publish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ibility for errors or omissions. Neithe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assumed for damages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KWIKSTAT SPIN module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KWIKSTAT BASIC edition. Then, place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A (or B). Make A (or B) the defaul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: (or B:). Enter the command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WIKSTAT 3D DATA VISU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I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WIKSTAT "SPIN" module allows you to interactivel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mensional scatter plots. The SPIN Grap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wo parts, separated by a horizontal bar.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llows you to choose to display the spin pl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 of the menu allows you to choose other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ability to choose a database to open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currently opened database,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.GRF file to redisplay, and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DIMENSIONAL INTERACTIVE SCATTER P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Dimensional Interactive Scatter Plot (Spin pl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sualize your data, rotate the plot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, or z axes, spin the data, and choose oth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When you choose the 3D XYZ Data visualizatio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SPIN Plot menu, you are prompted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numeric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should contain the thre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whose relationship you wish to view.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choose a grouping variable. When a grou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s used, the points on the plo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ints for each different group (up to 10 group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different colors or points for different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using a different shaped point (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, square, diamond, etc.) Once you have chos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an initial plot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in this figure is display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.DBF database, using the fields MPG, WEIGHT and H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ing field CYLINDERS. Options (menu on the r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Spin plot are Manually rotate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-, down-, left- and right-arrow, PgUp and PgDn keys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Roll, Pitch or Yaw. Either point to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th the mouse and click, or press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tton to choose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pin the plot by pressing CTRL, plus a Ro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or Yaw button (i.e., CTRL-rightarrow).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ning plot by pressing a Roll, Pitch or Yaw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CTRL). Select a Grow or Shrink (+ or -)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points in the plot to expand from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, or contract toward the center of the plot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ase or decrease (&gt;&gt; or &lt;&lt;) the degree of each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useful to control the spee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ning plot. Select Home to return the plot to it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, Pitch and Yaw position, and to return the degree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defaul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plot is a menu bar contain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it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int the plot to the printer. (If support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p/PCX - Capture the plot as a PCX file. (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s in EGA and VGA m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et colors - displays another menu --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display the plot in black and white o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lors for the background, graph and text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plo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splay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splay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Option menu from the main Spin plo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a pick menu is displayed. The options menu ha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you can choose. If an option is currently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will appear a the left of the option nam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veral options from the menu. Once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you want, exit from the menu, and the 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the selected options. From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you may select thes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isplay points with rays origin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Display x, y, z 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isplay a box around the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isplay points as smal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Display points a cir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Display points as patterns (each group a different patte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Display rays within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Save the plot as a GRF file (to be replayed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Define a PRINT/PCX title for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Exit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hen you choose an option, that sel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or deselect another opt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hoose to Display rays with a box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a box around the points"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the "Display x,y,z, axes"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play the plot later, first display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of the options you want to save, then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the plot as a GRF file" option.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displaying the plot from the GR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"3-D SCATTERPLOT" .GRF PLOT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aved a .GRF plot description, you can  re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from the DOS promp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 is the name of a file (filename.GRF)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. The plot displayed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database originally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, and will display the plot including any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hosen when the plot was original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quickly display a plot you often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using .DBF file data that is updated periodicall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need to view a plot from data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daily, weekly, etc. you can define the plo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a .GRF file. Then, when the dBASE  (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pdated, you can enter the command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plot from the new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 may not want to retain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rom when the originally .GRF plot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o tell the program to revert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plot by using the /D option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filename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.GRF file to be display as a default 3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plot. You can control which defaults will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colon ":" and a code after the D in the /D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de (except one) is a 0 or 1, meaning 1=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tem and 0=do not display the item. There a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Here are their mean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1 = Display rays from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2 = Display x,y and z 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3 = Display large box arou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4 = Display points as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5 = Display points as cir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6 = Display points as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7 = Display rays from the z-p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de 8 = Spin the plot (can be 0,1,2,3,4,5 or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8 option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0 = No s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 = Roll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2 = Roll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3 = Pitch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4 = Pitch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5 = Yaw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6 = Yaw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play a plot named MYPLOT.GRF us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s saved, you would us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MY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is plot, reverting to all defaults,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MYPLOT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is plot with dots as patterns, you c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MYPLOT /D:010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available on the command line is /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ause the plot to automatically prin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For example, to display MYPLOT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plot, us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3SPIN MYPLOT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PI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pin plot is to allow you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way that is not possible using a two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plot. As an example, open the databas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, and select the following three fields for analy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PG (Miles Per Gal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eight (Weight of the C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HP (Horsepow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ouping variable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yl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you can display this plot (from a G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)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you can manually create the plot from the Spi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y opening the CAR database and choosing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G, WEIGHT and HP and the grouping variable CYLIND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plot that appears for this dataset was show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gure S.3. To examine the relationship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you should spin the plot on one or more ax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lationships from different ang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 at the right of the screen control the 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To access one of these items, either press comm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(i.e. press the "Home" key on your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pin axes to their original position) or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enu items with the mouse pointer and clic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the plot, press the Ctrl key plus one of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keys. To stop the spin, press one of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want adjust the scale of the plot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3D Scatterplot/S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or - key (or clicking with the mouse). The sc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is designed so that the mean of each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t the intersection of the X, Y and Z 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a grouping variable (Cylinders), data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group appear in a unique color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, or if you want to print the grap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display the points using pattern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choose &lt;Options&gt; from the top menu.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as you wish. When you exit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will be redisplayed using the op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The 3D Spin Options pick menu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tions menu, choose to display the poi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then choose to Exit this option, and the spi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R data with groups as patterns,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tilted to show all three variables. From this a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see that the larger cars (8 cyl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s are shown with an "X" symbol at the upper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This plot shows you that these large cars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of the Y (Weight) variable, at the high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(horsepower) variable and at the low end of the X (MP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This is not a surprizing resul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how you can see patterns in the plo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the clouds of points by grouping variable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variable is a critical factor in determining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gallon. That is, the fewer the number of cylinder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) the higher the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