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DBF.EXE is a Turbo Pascal program which allows the user to edi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field sub-records of a dBASE / FoxBASE+ / FoxPro type DB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articularly intended for repair of damaged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BF v2.12 uses a command line interface to speficfy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 -  enter interactive rep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 -  attempt to automatically repair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extens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-  attempt to automatically repair all DB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er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R         -  attempt to automatically repair all DB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 and recursively search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BF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trashed database is the result of a hardware or networ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cord update or append.  In the case of an append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ore records in it than the header indicates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an incomplete header record may have been written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te may be corrupted.  Many times, the data may appea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simply running the program and accepting the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.  In some cases, a partial record may b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rash - this case is handled by adding blanks to pa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record.  Always take a backup and always work on a copy of th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iling hard disk or network is likely to fail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iteled to a trial evaluation license of this softwa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DBF to repair damaged files which contain valuable data,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6-93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3        Enhancement to file copy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3-93        Addition of CDX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28-93        Handling of severe corruption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3        Full screen v1.5 /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20-93        Renames initial file to temp and reco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4-93        Include automatic mode and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9-94        Supports databases with up to 255 field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6-94        Added * and -R options to fix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directory search.  Added fix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32,768 records.  Release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7-94        minor fix 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4        split into two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DBF v2.12 command line mod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DBF v3.0 interactive and command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 and would lik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TP 7.0 source code, manual, and 1 year of updates), se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r $45 for commercial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483-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