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EVA(TM)   V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ays or Yearly basis and an Address kee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-line typ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    |  I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:           |  Access the disk where the CALEVA 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 CALEVA    |  Change to the Directory on the C: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EVAx      |  Program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where x  = S fo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= R for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lt;Enter&gt;      |  Menu will appear then select Register/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ote: Your disk and directory nam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45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5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45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?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45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thru Postal mail, Voice mail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