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OOPE V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ymorphic C language Object Oriented Programmin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4, Brian Lee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roduct of PRICE TECHNOLOGIES (814) 784-3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d as PUBLIC DOMAIN software 4/2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C compatible source code supports 8 character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LATEST UPDATES, SPEEDUP ROUTINES, LIBRARY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ECHNICAL SUPPORT JOIN THE PCOOPE USER'S GRO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COOPE USER'S GROUP offers 24 hour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ivate (members only) restricted access bulletin board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rterly   newsletter  including  all  the  latest  upda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s  to  the  PCOOPE  system.     Members  are  inv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ipate  in  the  future growth and development of the PCO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join the  PCOOPE  USER'S  GROUP,  send  $20.00  chec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ey-order for a one year member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rian Le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D2 Box 239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earville, PA.  1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in before September 24,  1994 and receive an extra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ship free, and if you upload this package to a new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 or network,  send me the name and number  of  the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/network  and  I'll throw in another year of membership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harge, SPREAD THE WORD. 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ORY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ftware in this package is public domain.   No fe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 charges  are  required  for any private 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ckage is not for resale,  it is intended solely  for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.   Feel free to modify your copy of the softw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 you choose,  but please leave the distributed package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oftware is provided as is, with no warranti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abilities  provided  or  implied.    The  author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sible for  any  damage  resulting  from  the 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    WHAT IS PCOOPE ?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.    HOW DOES PCOOPE DIFFER FROM C++ ?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I.  ISN'T PCOOPE JUST LIKE THE COMMERCIAL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YN... SOMETHING ?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V.    DO I HAVE TO THROW AWAY MY FAVORITE MODU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PCOOPE ?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.     WILL FUTURE UPDATES REQUIRE OBJECT REWRITES ?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.    DOES PCOOPE SUPPORT MS-WINDOWS(TM) ?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I.   DOES PCOOPE SUPPORT DYNAMIC OBJECT LINKING ?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II. DOES PCOOPE RUN ON THE IBM/INTEL/MOTOROLA/ET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 ?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X.   IS TECHNICAL SUPPORT AVAILABLE ?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.     THE PCOOPE FUNCTION LIBRARY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WHAT IS PCOOPE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OOPE   is   a  dynamic  programming  extension  to  the 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ing language  providing  polymorphic  (Virtual)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and object oriented programming capability.    No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-processor is required,  all basic PCOOPE code is  written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 ANSI  C  and  will  compile  with  8  or more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ers.  As such PCOOPE is fully portable to any hardwar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platform that has an ANSI C  capable  compiler 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nly portion of this package that is compiler depen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_stklen assignment in MTASK.C.   For multi-tasking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should  set  any  necessary compiler switches to prov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size of stack for your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,  PCOOPE supports multi-tasking threaded application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y  portable  ANSI  C  (with  the  stack size limitation no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).   The multi-tasking system is,  of course,  non-premp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  it  does  support  multiple priority level thread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-tasking core is entirely contained  in  the  MTASK  modu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allows  a platform dependent pre-emptive multi-tasker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ed into PCOOPE simply via  replacing  the  MTASK  modul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the define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. HOW DOES PCOOPE DIFFER FROM C++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the  simplest  terms,  C++ is a static OOPs environ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PCOOPE is a dynamic one.   C++  is  strongly  typed,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OOPE  is  weakly  typed.    C++  provides  compile  time 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ing, PCOOPE provides run-time error checking.  C++ choke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er classes, PCOOPE is container class based.  In addi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OOPE objects are highly encapsulated,  while C++ uses   public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,  friend,  etc.,  thus  PCOOPE  objects have fewer 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s than C++ objects (fewer recompilations required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it be said that I'm being unfair,  C++  provides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sely  constructed  statements,   more  efficient  object 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s (especially  for  small  objects),  and  a  much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ctically rich programming environment.  In fact, it is qu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to use PCOOPE with C++ since PCOOPE is ANSI C 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se  faster  ?   All in all,  speeds can be expecte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similar if full advantage is taken of  PCOOPE's  ability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ly store the direct address of a polymorphic function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s.    PCOOPE  does do a bit more during the constructor of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,  in particular the  calling  of  the  garbage  col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.    This is pretty much made up for by the need for fe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uctor calls in PCOOPE since all automatic objects are ki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when necessary by the garbage collector.  Both C++ and PCOO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deed any current object oriented approach) do quite a  bi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smoke  juggling'  (dealing  with pointers to pointers to ...)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should be no real differences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se bigger ?  PCOOPE will produce slightly larger code d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run-time kernel.   When it comes to data,  much depend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tion of your alloc functions,  the depth of inheritan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 actual  size  of  instance  (private)  data  structur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OOPE's   object   data  structures  are  built  for  spe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exibility, also PCOOPE supports multiple ancestors.   All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s  combine  to  produce  larger  object  data structur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OOPE than C++,  the exact difference is highly dependen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and your programmin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I. ISN'T PCOOPE JUST LIKE THE COMMERCIAL PAC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YN... SOMETHING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.    Dynace (TM) (Algorithms Corporation) costs $99.00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veloper's edition and $499.00 with source code.  There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INF difference in price between PCOOPE and Dynace (TM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,  as far as I can tell  from  their  advertis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ture,   they   are  functionally  identical.     There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s in implementation and macros and since I  have  n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n  the  source  code  for Dynace (TM) I am positive that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s are different,  but from everything I've seen and he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 a  trivial  task to convert an object's source code from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to the oth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act,  I highly recommend that you  write  to  Algorith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poration (3020 Liberty Hills Drive,  Franklin,  TN, 37064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information on their product Dynace  (TM).    Person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of  their  ad lit runs like an attack ad on C++,  but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at everything they say about Dynace (TM)  is  pretty 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of PCO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V.  DO I HAVE TO THROW AWAY MY FAVORITE MODULES TO USE PCOOPE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.    PCOOPE  and regular C code may be mixed and link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manner you  wish.    In  fact,  PCOOPE  can  add  polymorph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capability  and objectize existing modules quite eas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stdstrm.c).    You can add object oriented concepts to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 code  in incremental steps.   PCOOPE doesn't deman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oriented world,  there are some  concepts  that  are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ual  and easily implemented as standard C code modules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ask.c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dea behind PCOOPE is to provide a relatively simple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ain portability and reusability.   In PCOOPE,  you can 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interface  object class that is platform dependent,  an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ove your application to another platform the only  code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need  to  change  is  the  code  in  the  interface 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.    As long as the name and interface remain the s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 re-writes.    Another  nice feature is that when you reus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PCOOPE object in  a  new  program,  you  don't  hav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pile it.  In fact, as long as the original functionalit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 preserved,  you can change an object's code, defin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ce functions,  and/or expand the interface without the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-compile any other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. WILL FUTURE UPDATES REQUIRE OBJECT REWRITES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.    They  won't  even create the need for re-compil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rface to the routines defined in pcoope2.c and  describ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coope2.h is written in stone.   Updates and new release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 upon the structure presented in this package.    I  do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 re-inventing  any  particular  wheel  more  than  once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fetime (and then only when someone  is  charging  a  ridicul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OOPE's  growth will take place primarily in its librari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new functionality, higher level abstractions, and pla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ent speed-up modules.   There are a  few  design  deci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have  gone  through  the  wars,  PCOOPE  is  defin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deoffs chosen in the design process.  Yes,  there are proba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ter  ways  of doing some of PCOOPE's functions and structur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 there  are  strengths  inherent  in  the  way  PCOOP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ed.   Though it seems ridiculous that a character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have a storage efficiency of less than 5% in some  model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 is  that  same  structure  that  allows  multiple  ancest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morph masking/redefinition,  and  high  speed  instance 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ggling   all  more  or  less  transparent  to  the 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r.  Truthfully, PCOOPE is not designed for efficient 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 objects,  it  is  designed  for  objects  with  multi-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ce  data structures inheriting the structures and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multiple ancestors each with ancestors of their own.   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ed for dynamic data structures, it is designed for spe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OOPE is not written for or by rich programmers,  it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for or by large software companies, it is written f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lone wolf hungry programmers.   As  a  one  man  show, 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ssible  for  me  to  do  everything with and to PCOOPE tha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sion,  PCOOPE will grow or die by  the  hand  of  the  PCOO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group.   I am giving away,  free of charge or string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fledged PCOOPE system source code and I  am  taking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less  task of administrating a user's group all in the ho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enough of you will join the PCOOPE user's group to mak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worthwhile.   The user's group is the forum where new  PCOO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 are  written,  where  platform  dependent  object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shed, and where powerful abstractions will b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. DOES PCOOPE SUPPORT MS-WINDOWS(TM)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.   Join the  PCOOPE  user's  group  and  participat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,  writing,  data  gathering,  etc.  and  the MS-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 objects will be made available to all members  a  sh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I. DOES PCOOPE SUPPORT DYNAMIC OBJECT LINKING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.   See VI.  above for availability information.  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macro #define MS_WINDOW DYNAMIC OBJECT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II. DOES PCOOPE RUN ON THE IBM/INTEL/MOTOROLA/ETC PROCESSOR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=(!C_Compiler_Available)?  NO: YES;  /* compile PCOO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the  target system and let the rest of the user's group i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tails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X. IS TECHNICAL SUPPORT AVAILABLE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.   You can get technical support for PCOOPE  by  jo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's group.   Otherwise, get your VISA/MASTERCARD read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(614) 791-1636 and order Dynace (TM) for $499.00.  Good lu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goo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. THE PCOOPE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COOPE function library documentation and users guid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ree of charge to all  members  of  the  PCOOPE  us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 END OF PCOOPE2.DOC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extremely tempting to end this way, after all, what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expect for free?   You have the source code and header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l of PCOOPE and the initial object library.   It  should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ch  easier to figure out what does what than it has been for 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bug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'll make you  a  deal,  to  avoid  p-ing  off  the  hone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ted, and motivated potential PCOOPE user group members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I'll provide an abbreviated user's guide to PCOOPE. 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ut the check/or money order in the mail for membership  d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user's group,  call me ( (814) 784-3614 ) and we'll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ngements for you to get the PCOOPE technical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quickly as possible.   As for  the  "I'll  pay  for  nothing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er, have fun figuring out the intern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BREVIATED PCOOP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Essential definitions and types from pcoope2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 ....   all polymorphic routines (indeed all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) in PCOOPE take at least one parameter of  type  obj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turn an object.  An object is typedef'd as a void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 ....  a  constant  of  type  object  used  to  (in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ces) return a true result,  also used by  pNew  to  sign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a class is being created,  by pKill to bypass any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defined pKill polymorph,  and  by  pError  to  bypass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object  defined pErr polymorph.   When passed to pNe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ill, or pErr it must be the fir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t ....  a variable type used in  typecasting  the 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 of a polymorphic function when the function is return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rather than a pointer to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rType ... the presently defined error typ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tant         error type              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rOk         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"No error reported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rBADALIAS    No polymorph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Bad Alias for polymorph function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rOUTOFMEM     alloc memor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Memory Allocation Error Timeou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rBADINSTANCE bad object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"Bad object Instanc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rFATALDATA    object data co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"Fatal internal dataBase error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rBADCLASS     non existent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"Bad object clas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occurrence of an error,  and in  the  absence  of  a 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 error handler (pErr) for the object class genera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,  PCOOPE will print the error message to stdout and  ab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lobal error variable is pErrNum (type 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 words,  never  give anything a name that begin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p' and ends in either 'PR' or 'NA' since PCOOPE uses quite a f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 variables fitting that description.   Also  all  polymor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 begin with 'p'.   Also reserved are the names curIn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Child, and cu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functions,  never  call  the  following  func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PFunc,   pLookUp,   CpLookUp,  DpLookUp,  getMorph,  newCla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Inst, memErr,  rcsAlias,  rmvAlias,  polyNull,  addPRcd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csAinst.    In  future  versions  they  may not appear at all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oopeXX.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function calls,    The  following  functions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makePart(object instance, object ancIn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routine makes the object instance 'ancinst'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 of the object instance 'instance'. 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ass of 'instance' must have the class of 'ancInst'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ancestor.   This routine returns a  pointe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dated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  makePerm(object instan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  routine   changes   the   object   inst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instance' from an automatically killed  instance 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a  specified  kill  instance type.   This keep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arbage collector from killing off 'instance',  it 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ill be manually killed via pKill('instanc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makeInst(object className,object * newIn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 most  situations it is better to use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Instance.  This function should only be call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in a New  routine.    Its  first  parameter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ways be the class object of the current object clas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second  parameter  should  be  the 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nce variable passed to the New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getAinst(object aClass,object instan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routine will not  be  needed  in  most  ca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cause  instance updating is done automatically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dispatcher.   However if you  are  calling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cestor routine that is not an immediate par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class (ie.  a grandfather or great grandfath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this routine to get the instance to pass  to 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cestor.    It  can  also  be  used  to call a block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lymorph routine.  The first parameter 'aClass'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ass of the ancestor,  the  second  parameter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instance, the return value will be the inst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the  ancestor  class.    On an error it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getApath(object instance,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rare cases,  getAinst will not  be  sufficie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instance,  if the current class has two far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cestors which both have a common  ancestor,  getAin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 only  get  the  one  reached  via the eldest 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te, in order to get the other one,  getApath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 (  there is a big question as to why you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ing a great-great-grandfather routine  directly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first place).   To use getApath,  pas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nce as  the  first  parameter,  the  res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  are  a  null  terminated  list  of ances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asses  beginning  with  an  immediate  ancestor,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inuing on to the far removed ancestor target clas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function  will return the correct insta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rget class or NULL o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ymorph function types.  In PCOOPE there are basically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  of  polymorphs  class  function  polymorphs  and  inst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polymorphs.    Instance  function  polymorphs  ar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,  three class  function  polymorphs  are  pre-defin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OOPE:  pNew,  pKill,  and  pErr.   When writing the code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the class functions defined  for  that  object  should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aced by 'cFunc' this declares the routine as static and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clarify the function type.   Instance functions should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efaced by 'iFun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data structures.   There are two types of object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s;  clsVars and instVars.  Both are optional.  A clsV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structure is shared by all objects of that class  (a  st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  private to class objects),  an instVars type stru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rivate to an instance of an objec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statements,  in the  New  class  function  for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 class  the first statement after the declaration of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must be BEGIN_NEW;,  the  last  statement  in  the 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must be END_NEW; note that END_NEW automatically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tanc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ynamically  sized  instVars  structures  may  be cre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g the macro SETIVSIZE(size) prior to the call to  makeIn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macro, size is the desired size of the instVars struc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 in  any  New  using  SETIVSIZE,  the variable ivPtr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ed, most easily by DECLAREivPtr or by instVars * iv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ing a pointer to the current  instVars  structure,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 be done by using the macro GETIVPTR which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e the instVars pointer ivPtr or by GetivPtr  which  assu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he  instVars  pointer  ivPtr  has  already  been decla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ly in small functions,  IVPTR may be used instead  of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variable iv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ing  a  pointer to the clsVars structur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may  be  done  by  using  the  macro  GETCVPTR  which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 declare  the  clsVars pointer cvPtr or by GetcvP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ssumes that  the  cvPtr  has  already  been  declared 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EcvPtr or clsVars * cvPtr.  Optionally instead of decla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ctual cvPtr, the macro CVPTR may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ymorph function definition,  except for pNew,  pKill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r which are defined for you,  all polymorph functions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prior to use, this is done b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'pFuncName' I_POLY('pFuncName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pFuncName' is the name of the polymorph functio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because the polymorph functions don't actually exis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 as the compiler is concerned (How's that for virtual?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the  file polyini.h,  you will see a bunch of 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E_POLY('pFuncName');,  these statements declare the  glob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  used   by  the  function  dispatcher  to  creat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ance of an actual function  'pFuncName'.    The  catch  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of linker referencing,  all polyfunctions created in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class modules to be linked must be declared once and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,  even  though some are not used by the application and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bject class definition source  files  instead  of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E_POLY('pName') us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CEPOLY(pName), INCLUDEPOLY(pName), or EXCLUDEPOLY(p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 each   object   class  definition  their  must  be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 routine,  it  should  be  named  with  the  macr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InstallFunc.    The  first statement in the routine must b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New(Base,sizeof(clsVars),sizeof(instVars),&amp;CLASS,...n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d inheritance list);.    In the  inheritance  list,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automatically  inherit  all the ancestors of each parent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should not be listed,  also order is important for  purpo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olymorph masking.   Lets say that the polyfunction pAcc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in both Dad and Mom,  if we  have  the  inheritance 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d,Mom,NULL    when  pAccess  is  called with an instance of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(or  child  class)  pAccess  will  execute  Dad's  inst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Access.   However,  if we say Mom,Dad,NULL the same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execute Mom's instance function Access.    Moreover,  if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ce function Access is defined in the current class and 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 a  poly  function then that call to pAccess would go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classes' instance function Access  instead  of  going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 parent's  version.   While we're on the subject, 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ally  inherit  a  parent's  functions   by   excluding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ing instance functions into polymorph functions,  us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_I_POLY(morph) where morph is an instance func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_C_POLY(morph) where morph is the New class function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_D_POLY(morph) where morph is Kill or Er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ll three of  the  above  forms  the  polymorph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ed to is simply pmorph for a function morph (just prefac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p').   If you must, you may use the form (for instance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):  ALIAS_POLY(pNam,morph);   where  pNam  is  the  polymor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name and morph is the instance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clude a parent's polymorph function you ca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_POLY(pName);  this  will  block pName from performing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on the class or any of it's ances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 the class's installation routine  must  have  the 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:  EndClassInstall;  this  will  add all of the ances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functions to the current 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olyini.h you can see the class initialization procedu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above you will see a number  of  DECLARE_CLASS(cNa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,  these  declare  the class's object as extern. 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to be used must be so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lass initialization procedure,  you see  a  lis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:  INSTALL_CLASS(cName);   these  statements  call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routines for each object  class  listed.    Ances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es must be installed prior to their children.  The proced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s  with  the statement END_INIT;,  in the present versio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throws away a bunch of data gathered and  us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procedures to free up memory.   In the future,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setup a dynamic object class 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ing concepts:  Take a look at numbers.fam,  there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d a bunch of base objects all with the same polymorphs an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 operations and structures.   Unfortunately, I never c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out a simple  way  to  create  a  base  class  capabl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mpassing  all  of  those  classes.   So along came the fam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ept and you can see the result.   By the way,  the  comme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 sections  work fine,  I just didn't need all that extra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ttering up the test program.   (It also allowed  me  to 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ing  in  any floating point routines.)  In my current view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digm I don't see a great need for those  particular 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es  other  than  for  automatic  translation.    Unlike  C+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efining + - / * % ^ ... operators is a bit beyond the sco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OOPE.  Think groups, I define groups as a set of object cla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ing a number of similar operations,  these similar ope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become aliases of the same polymorp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 NOTE:  In the object library source code included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see the same function referred to three or four time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t actually being written.   All this is so that the  compi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figure  out  enough of what you're doing to create an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 Basically,  it goes like  this,  first  you  declar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morph functions, then you give the prototype for the inst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,  now  comes  the  class installation routine whe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ce function is aliased to a polymorph function,  aft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  polymorph  function is called by any instance functi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morph function must be defined.  The order is important,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vided library source code as a template to avoid compi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usion.  Again, more detailed information is available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's group as is technical support.   Otherwise,  you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code, all I had was a magazine ad and 200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 THE REAL END OF PCOOPE2.DOC 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