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pgrad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isk 1 in drive "A" or "B"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A" type "A:INSTALL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drive "B" type "B: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If installing from a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 or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refer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 are using.  If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ent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asks where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 will be located. 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your computer's hard driv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a lot of different ro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needs to know w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"The Retail Solution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ach disk in the drive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rint the Sel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f you have a print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"The Retail Solutio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, the MS-DOS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in memory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files README.DOC, INSTALL.EXE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, DISK1.EXE, DISK2A.EXE and DISK2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disk 1.  Copy file DISK3.EXE onto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files README.DOC, INSTALL.EXE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and DISK1.EXE onto disk 1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2A.EXE and DISK2B.EXE onto disk 2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3.EXE onto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ay placed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-directory for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.  For example: "C:\TRS"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the sub-directory.  Type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ype DISK2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SK2B and press ENTER.  Type DISK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Print out the Self Demo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TYPE SELFDEMO.DOC &gt; LPT1:" and press ENT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