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PAIR3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PAIR3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PAIR3 PAIR3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PAIR3 PAIR3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PAIR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PAIR3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R30.xxx files that it finds in the PAIR3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R30.xxx files after processing them and will create a PAIR3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PAIR3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PAIR30.xxx files from the PAIR3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PAIR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PAIR30.xxx files from the Upload area(s) to PAIR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PAIR3 PAIR3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PAIR3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PAIR3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001 file from the Upload area to PAIR3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PAIR30.001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PAIR30.*  C: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PAIR3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A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PAIR3 PAIR3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PAIR3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PAIR3\PAIR3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