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Safe Erase(tm)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: Safe Erase - Windows Smart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: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: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: Windows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   : IBM PC,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: US$ 25.- plus $2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 :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latest version without registration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th free support, upgrade notification,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 Erase for Dos as a free bon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SAFERASE.* or SEV21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SEV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Wil Garcia 73067,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SAFERASE WINDOWS DRAG-DROP TRASHC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UTILITY UNERASE COMPRESS ARCHIV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Windows trashcan utility to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Windows trashcan utility to archive files. 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ressed to save disk space and are automatical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 names to allow multiple copies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pressed archive the original file can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Erase feature to delete archives after a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  Registered users also receive Safe Erase for Dos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utility.  Assign wave files to events.  Icon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tatus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 Garcia,  Softech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9313, Trenton, NJ 08650-9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Wil Garcia 73067,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67,361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