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  �����  ����  ���  �   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  �   �  ����  �    �    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  ����   ����  �     ����   �  �  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HAREWARE EDITION        v1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-capture program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SuperClip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SuperClip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To change to another drive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highlight that item in the list box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ctive in "popup" mode, which means it will pop 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become visible whenever an image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at application's title bar or minimize SuperCli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con.  You can turn popup mode off by selecting "Popu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, which will remove the checkmark nex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 mode, SuperClip will pop up when you press the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nother application places a bitmap on the clip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SuperClip.  The compatible formats are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-Dependent Bitmap) and DIB (Device-Independent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commonly-used bitmap formats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lipboard bitmap whose format is not one of thes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will respond with a dialog box that says "N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the 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Clip display window can scroll the clipboard image hor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window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16-color, 256-color, and 24-bit True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16 and 256-color modes.  GIF does not support 24-bit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16-color,</w:t>
      </w:r>
    </w:p>
    <w:p>
      <w:pPr>
        <w:pStyle w:val="PreformattedText"/>
        <w:bidi w:val="0"/>
        <w:jc w:val="left"/>
        <w:rPr/>
      </w:pPr>
      <w:r>
        <w:rPr/>
        <w:t>256-color, and 24-bit True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SuperClip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SuperClip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turn popup mode off or back on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application that was interrupted,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lication's title bar or minimize SuperClip back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that appear in the dialog box will dra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that contains the entire client area of the SuperCl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o erase the rectangle, press Esc or click and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Super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ip for Microsoft Windows, Shareware Edition, Version 1.4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 of SuperClip,</w:t>
      </w:r>
    </w:p>
    <w:p>
      <w:pPr>
        <w:pStyle w:val="PreformattedText"/>
        <w:bidi w:val="0"/>
        <w:jc w:val="left"/>
        <w:rPr/>
      </w:pPr>
      <w:r>
        <w:rPr/>
        <w:t>send $29.00 + $1.00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  <w:t>CompuServe [73140,334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orders can be placed by telephone to (908)</w:t>
      </w:r>
    </w:p>
    <w:p>
      <w:pPr>
        <w:pStyle w:val="PreformattedText"/>
        <w:bidi w:val="0"/>
        <w:jc w:val="left"/>
        <w:rPr/>
      </w:pPr>
      <w:r>
        <w:rPr/>
        <w:t>689-0047.  Postal mail or e-mail orders must include your name,</w:t>
      </w:r>
    </w:p>
    <w:p>
      <w:pPr>
        <w:pStyle w:val="PreformattedText"/>
        <w:bidi w:val="0"/>
        <w:jc w:val="left"/>
        <w:rPr/>
      </w:pPr>
      <w:r>
        <w:rPr/>
        <w:t>address, VISA or MasterCard account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version number 1.4 and the method of delivery you</w:t>
      </w:r>
    </w:p>
    <w:p>
      <w:pPr>
        <w:pStyle w:val="PreformattedText"/>
        <w:bidi w:val="0"/>
        <w:jc w:val="left"/>
        <w:rPr/>
      </w:pPr>
      <w:r>
        <w:rPr/>
        <w:t>prefer.  The Professional Edition of SuperClip can be sent to you</w:t>
      </w:r>
    </w:p>
    <w:p>
      <w:pPr>
        <w:pStyle w:val="PreformattedText"/>
        <w:bidi w:val="0"/>
        <w:jc w:val="left"/>
        <w:rPr/>
      </w:pPr>
      <w:r>
        <w:rPr/>
        <w:t>by first-class mail on 3�" disk, or e-mailed to your Internet</w:t>
      </w:r>
    </w:p>
    <w:p>
      <w:pPr>
        <w:pStyle w:val="PreformattedText"/>
        <w:bidi w:val="0"/>
        <w:jc w:val="left"/>
        <w:rPr/>
      </w:pPr>
      <w:r>
        <w:rPr/>
        <w:t>address, in which case the file SCLIP.ZIP will be encoded as</w:t>
      </w:r>
    </w:p>
    <w:p>
      <w:pPr>
        <w:pStyle w:val="PreformattedText"/>
        <w:bidi w:val="0"/>
        <w:jc w:val="left"/>
        <w:rPr/>
      </w:pPr>
      <w:r>
        <w:rPr/>
        <w:t>sclip.uue.  CompuServe members can elect to receive SCLIP.ZIP</w:t>
      </w:r>
    </w:p>
    <w:p>
      <w:pPr>
        <w:pStyle w:val="PreformattedText"/>
        <w:bidi w:val="0"/>
        <w:jc w:val="left"/>
        <w:rPr/>
      </w:pPr>
      <w:r>
        <w:rPr/>
        <w:t>via binary e-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