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--structur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CreateGUI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DestroyGU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CreateG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Destroy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GetGUI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SetGUI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GetGUIApp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SetGUIApp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Get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Reply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SetAlia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Begin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End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SetGadg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GetGadg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Lock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Unlock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Load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Save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LockPref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UnlockPref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FirstPref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NextPref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CopyA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GetPrefs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SetPrefs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Delete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NotifyPrefs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EndNotifyPrefs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EasyReques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ont.library/GF_Process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--structures--               guifront.library/--structure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robably the most important structure of GUIFront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GF_CreateGUIA() and subsequently used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gadget which will appear in your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Spec structures may be reused in calls to GF_CreateGUIA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GUIFront does not alter any user-settable fiel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Some fields will however be overwritten, as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data fields (see libraries/guifront.h as w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Spec.gs_Kind 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dget "kind". All normal GadTools kinds are suppor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 as one extra kind which is frequently used in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ALT_KIND ("Get Alternative" or just "get-someth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ew kind supports the following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_Disabled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just like normal GadTools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_Image 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TALT_KIND actually breaks down into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ub-kinds, as dictated by this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I_G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give you a gadget with a "folder" image ren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. Typically used for directory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I_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gives you a gadget with a "paper-with-bent-corne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inside. Typically used for fil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I_GetMisc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gives you a gadget with an "arrow-down"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. You can use this for selections which aren'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or directories (names from a lis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I_G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ubkind gives you the same image as GetMisc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when selecting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I_GetScreen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yet implemented (although you can probably gu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this is going to b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_AslRequester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upply a non-null value for this tag, GUIFr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takes care of all the underlying ASL mag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in order to make the subkind work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ubkind is ALTI_GetFont, GUIFron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s up an ASL font requester whenever the user click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adget. If the user cancels the ASL requester,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won't even hear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ther hand, if the user does select a font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r an IDCMP_GADGETUP for the GETALT_KIND gadget,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you should interrogate the ASL font requester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font the user selected. To accomplish this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ALT_AslRequester tag in a call to GF_GetGadgetAttrsA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n turn gives you a pointer to the actual ASL reque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allocated by GUIFront. The selected font i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n fo-&gt;fo_Attr.ta_Name (i.e. as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utomatic ASL requesters will lock all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GUIFrontApp for the duration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Spec.gs_MinWidth (U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-zero, GUIFront will set the width of the gadget hitbo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dth of this number of characters of the actual font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This is useful when you want to specify how many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be visible in (for example) string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Spec.gs_MinHeight (U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-zero, GUIFront will set the height of the gadget hitbo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ight of this number of character lines of the actual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. This is particulary useful for specifying the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 visible in a listview gadget, but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ther resizable k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Spec.gs_ng (struct NewGad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fully embedded NewGadget structure. Se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just like you would in a normal call to GadTool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Gadget() funcion. Exce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g_Left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g_Top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g_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g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n these fields will be overwritten. Do not u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you can examine these fields to learn the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position of the hitbox of your gadget, in case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some special rendering on to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g_Gadg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GS_Localized gs_Flags is set (see later), you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use this field to store the catalog string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just a sugges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g_Text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g_Visual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n these field will be overwritten. Do 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Spec.gs_Tags 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must contain the tag list to use when calling GadTool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Gadget function. Currently, GUIFront imposes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on tags for certain k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DER_K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orms of level indications are not ye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yout engine.  This includes GTSL_MaxLevelL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TSL_LevelFormat, GTSL_LevelPlace and GTSL_MaxPixelL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y of these tags may lead to strange looking GU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temporary workaround, simply put an invisible dum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_KIND gadget next to the slider, so GadTool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der the level indication on to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X_K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TMX_TitlePlace supported (even under V37), but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TEXT_ABOVE and PLACETEXT_BELOW. All other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s are illegal. Using no title at all is of cou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perfectly al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Front also changes the way certain tags are 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ER_K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GS_DefaultTags, specify {GTSC_Arrows, 0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_disable_ scroller arrows. Otherwise, GUIFron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 some appropriately sized arrows to your scro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VIEW_K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TLV_ShowSelected, do *NOT* supply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created gadtools STRING_KIND. In stead, supply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 or a pointer to a STRING_KIND GadgetSpec,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normal. GUIFront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Spec.gs_Flags (U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lags control various aspects in relation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gadget. Defined bi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_NoWidthExt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_NoHeight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layout it may be necessary for the layout eng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retch" members of a group. For all GadgetSpec members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enlarging the actual hitbox of these gadgets (butt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LACETEXT_IN, for example). However, this is not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able. For example, if you want a string gadget to 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20 characters, you can do this by setting ng_Min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20 and setting GS_NoWidthExtend in gs_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CHECKBOX_KINDs automatically get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_NoWidthExtend and GS_NoHeightExte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e that GETALT_KINDs extend only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_Loc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flag is set, the ng_GadgetText field is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ocalizer function will be called to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dge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GF_CreateGUIA() will fail if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dgetSpecs in the layout tag list has this flag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you do not also supply a localizer function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o GF_CreateGUIA(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GF_CreateGUIA()/GUI_LocaleFun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_Bold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is flag to have the label text of this gad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dered in bold-face (i.e. to indicate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_Default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is flag to allow GUIFront to supply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able default tags to your gadget. Current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ag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k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T_Underscore, '_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BOX_K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TCB_Scaled,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ize of the checkbox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ulated by GUI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X_K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TMX_Scaled,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ize of the radio buttons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ulated by GUI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TMX_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UIFront will supply a suitable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ance between the individual radio butt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currently means 4 pixels in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s and 2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R_K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TSC_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UIFront automatically calculates how w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er arrows should be based on the fon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. Note that to have SCROLLER_KIN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ows, either do not use GS_DefaultTags or su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GTSC_Arrows, 0} as a special indication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UIFront that you don't want the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_K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TPA_Indicator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TPA_IndicatorHe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UIFront calculates an appropriately s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or box (V37) and places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 of the palette. Under V39+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s by framing the selected color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ively ignores these tags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S_DefaultTags always supply these tag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don't want an indicator.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LETTE_KIND without an indicator, simply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use GS_Default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TPA_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palette kind will be set to the dep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Spec.gs_Gadget (struct Gadget *) (read-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will be set to the value returned by GadTool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Gadget() function. You can use this in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GF_Set/GetGadgetAttrsA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CreateGUIAppA           guifront.library/GF_CreateGUIA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CreateGUIAppA - Create GUIFront application anchor structure (V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CreateGUIApp  - Varargs stub for GF_CreateGUIAppA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app = GF_CreateGUIAppA(appid, ta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App *GF_CreateGUIAppA(cha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app = GF_CreateGUIApp(appid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App *GF_CreateGUIApp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allocate a GUIFront "anchor" structu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subsequent calls to functions such as GF_CreateGUIA(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give your application a symbolic name for u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 preferenc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id - The symbolic name of your application. Must be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characters. Must not be an empty string (""), and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allowed he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gs  - Optional tags containing descriptiv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application. Supported t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GFA prefix is short for "GUIFront Application tag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A_Author (char *) Author name (max 7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thor of this application (probably your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A_Date (char *) Release date (max 14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of release. The format itself is fre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suggested you use standard $VER: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A_LongDesc (char *) Long desciption (max 7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nger description of this application. One line on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A_Version (char *) Version information (max 2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information pertaining to this release.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ree. Note that GUIFront does not distinguish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applications with the same id if they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GUI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DestroyGUIApp           guifront.library/GF_DestroyGUI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DestroyGUIApp - Free GUIFront anchor structure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DestroyGUIApp(guifrontap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DestroyGUI(GUIFrontAp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free all resources currently in 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. This means closing and destroying all GUI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ating the GUIFrontApp anchor structure itself. Af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turns none of your GUIs should be referenced in any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should the anchor structure (it will point to garb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app - As returned by GF_CreateGUIAppA() (NULL i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CreateGUIApp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CreateGUIA                 guifront.library/GF_CreateGU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CreateGUIA - Create GadTools gadgets from layout tags (V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CreateGUI  - Varargs stub for GF_CreateGUIA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 = GF_CreateGUIA(guifrontapp, layout_taglist, gadgetlist, control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               A1                 A2    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 *GF_CreateGUIA(struct TagItem *, GadgetSpec *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 = GF_CreateGUI(guifrontapp, layout_taglist, gadgetlis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 *GF_CreateGUI(struct TagItem *, GadgetSpec **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in layout function of GUIFront.  It accepts an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ayout tags from which it calculates not only usable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, but also a complete gadget context list for us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WA_Gadgets tag in OpenWindowTagList()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ully font sensitive GUIs with a minimum of e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extremely versatile. Not only will it layout the GU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lso supply new-style gadget label underscoring (as se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such as Spot (Nico Fran�ois), GadToolsBox (Jan van den Ba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werCache (by yours truly ;-), do automatic backfill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raming, as well as process shift-cancellable hotkey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simple GadTools replacement functions (see GF_GetIMsg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ReplyIMsg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app - GUIFrontApp anchor structure to attach this G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(see GF_CreateGUIAppA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list - Pointer to NULL terminated array of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GadgetSpecs referenced in layout_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s to GadgetSpecs not present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will make GF_CreateGUIA()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_taglist - Layout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 array of Tag Items, which fully describ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gadge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out t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GUIL prefix is short for "GUI Layout list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L_VertGroup, (ULONG spacing) - begin a vertical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s a new vertical group. The various elements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(GadgetSpecs or other groups) will be sepe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pacing' quantum units of space.  Note: Make sur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_VertGroup has a matching TAG_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L_HorizGroup, (ULONG spacing) - begin a horizontal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s a new horizontal group. The various element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roup (GadgetSpecs or other groups) will be sep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'spacing' quantum units of space.  Note: 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GUIL_HorizGroup has a matching TAG_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L_GadgetSpecID, (ULONG id) - add gadget to curren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gadget to the current group.  'id'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dgetID field of one of the GadgetSpecs suppl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gadgetlist'.  Each GadgetSpec may be used only onc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yout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L_Flags, (ULONG) - miscellaneous layout control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lag controls various aspects of the current gro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, the following bi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extension bits (all mutually exclusive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lags control how members in a group exten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itself expands, to match ajacent groups in length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F_Prop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 in groups which have this extensio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their relative size as the group exp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%          66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Short ] [ Very, very long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------- Group width 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3%                66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Short   ] [    Very very long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------------ Group width 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the monitor 90� and you'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stration for vertic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F_Equal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extension attribute, members are giv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share of the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%                6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Short ] [ Much longer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----- Group width 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0%                    5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Short      ] [   Much longer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------------- Group width 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the monitor 90� and you'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stration for vertic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F_Equa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tension attribute makes each member equally bi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simply increases the space between memb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the size of the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 pix        98 p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Short ] [ Much longer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----- Group width 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8 pix                   98 p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Short    ]        [ Much longer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------------- Group width 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the monitor 90� and you'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stration for vertic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flags (all combinations are valid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F_EqualWidth or GUILF_Equal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orces all members of a group to be stretch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size in the secondary dimension, as illust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vertical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+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b |              |   Ab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+       ===\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+   ===/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bcdef |          | Abcdef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+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GUILF_Equal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the monitor 90� and you'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stration for horizont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F_Label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special alignment tag, which is only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vertical groups. It causes gadgets to be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gned by their hitboxes, not their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[��������]                 Text: [��������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text: [���]            Long text: [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                With GUILF_Label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ing GUILF_LabelAlign and GUILF_EqualWidth g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rather pleas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: [��������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text: [����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for GUIL_Flags is (GUILF_PropShare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F_Equal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L_FrameType (ULONG frame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Front allows you to frame any group.  To e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ing, specify any of the following frame type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LFT_Normal - A raised bevelbox (*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LFT_Recess - A recessed bevelbox (*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LFT_Ridge  - Ridg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) - If you are using backfilling for this G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e GUI_Backfill below), the inter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frame kinds will be clear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on top of a backgroun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L_FrameHeadline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ag allows you to put a "title" on a fram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mostly with GUILFT_Ridge, but is also valid f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kinds.  Note:  If the current group turns ou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short to display the entire frame headline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shown at all (truncation is ugl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tags - Miscellaneous control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upported t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_InitialOrientation (ULONG) - Initial group layout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ag defines the initial layout group orien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ust be either GUIL_VertGroup or GUIL_HorizGroup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tags[]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L_GadgetSpecID, GID_O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L_GadgetSpecID, GID_CANCE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L_HorizGroup,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_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GUI_InitialOrientation set to GUIL_Vert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ok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cancel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orizgroup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GUI_InitialOrientation set to GUIL_Horiz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ok ] [ cancel ] (horizgroup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GUI_InitialSpac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_InitialSpacing (ULONG) - Initial inter-group 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initial group spacing of the layout tag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tself is in terms of "spacing quantum units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something GUIFront figures out by itsel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_Backfill (BOOL) - Enable backfi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upply a non-null value for this tag, your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backfilled with the current preference backfi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, as defined by the user.  Backfilling typ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that the outermost group is [recess] framed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gadgets and their labels are not rendered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the backfilling (which looks pretty strange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UI_NewMenu (struct NewMenu *) - Attach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taches a menu strip to this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UI_NewMenuLoc (struct NewMenu *) - Attach localized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ke GUI_NewMenu, this tag is used to attach a menu stri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GUI. However, this tag also calls your localizer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ce for each item in the NewMenu array, allowing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pply a localized menu item or title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e GUI_LocaleFunc for information on the localizer hoo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how it is called for New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_UserData (ULONG) - User data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ag allows you to attach a custom value to each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message handling for multi-window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er, you can use this area to store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dispatcher to call for messages pertaining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.  In your main message event handling loop,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following technique to conveniently dispatch in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Front *a = GF_CreateGUI(.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Front *b = GF_CreateGUI(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_SetGUIAttrs(a, GUI_UserData, myfirstdispatchfunc,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_SetGUIAttrs(b, GUI_UserData, myseconddispatchfun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imsg = GF_GetIMsg(myguifrontapp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(*thisdispatcher)(struct IntuiMessage *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Front *thisgu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ay attention here! GUIFront always store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e GUIFront being used for a window in the User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ield of that window. Here's how to retrieve i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gui = imsg-&gt;IDCMPWindow-&gt;User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The only alternative method of determining whi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your GUI's `thisgui' is, is to compare it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of your (global) gui pointers until you get a mat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But this way is MUCH easier :-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F_GetGUIAttrs(thisgui, GUI_UserData, &amp;thisdispatcher, 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thisgui)(i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F_ReplyIMsg(ims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however that GUIFront does not require or expect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GUI_UserData in this particular way, so you are of 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to store any value you wan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_OpenGUI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a non-null value to have GUIFront attempt to op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 (in a window, obviously).  GUIFront works 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IDCMP- and window flags.  See GUI_Extra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_WindowTitle,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ired title of the window for this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_ExtraIDCMP, 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Front normally calculates suitable IDCMP flags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, but there are cases where these flag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fficient for your application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cation on disk insertions, you would sup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MP_DISKINSERTED in GUI_Extra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_ExtendedError (ExtErrorData *) - Extended 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r some reason GF_CreateGUIA() fails, it simply retur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in NULL.  This makes tracking down layout errors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icult, so this tag has been provided to give you a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e as to why the layout fails.  Currently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s are returned in ExtErrorData.ee_Error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GFERR prefix is short for "GUIFront Error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�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ERR_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unknow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ERR_NOT_ENOUGH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yout engine ra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ERR_MISSING_LOCAL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calized GadgetSpec was found (flags &amp; GS_Localized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 localizer hook was provided (see GUI_LocaleFu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rorData.ee_ErrorData will contain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nding Gadget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ERR_GUI_TOO_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sulting layout was too wide to open,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ling back to topaz/8. The width, as compu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Front, will be stored in ExtErrorData.ee_Error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urther scrut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ERR_GUI_TOO_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sulting layout was too tall to open,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ling back to topaz/8. The height, as compu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Front, will be stored in ExtErrorData.ee_Error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urther scrut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ERR_CANT_FIND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yout engine could not locate the default 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(which probably means your system is in b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 at the mo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ERR_CANT_FIND_GADGETSPE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adgetSpec with some GadgetID was referen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yout tag list, but not found in the supplied gadget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description of input parameter `gadgetlist')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nding GadgetID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rorData.ee_Erro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ERR_UNKNOWN_LAYOUT_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yout tag list is incorrectly formatted, or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rbage. Most likely you're missing a TAG_DONE somew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ffending tag value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rorData.ee_Erro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ERR_CANT_OPEN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rror is returned if {GUI_OpenGUI,TRUE} wa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e window could not be opened. The most likely 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ure is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ERR_CANT_CREATE_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Front was unable to Create and Layout the New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d by you with GUI_Ne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_LocaleFunc ( struct Hook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of the GadgetSpec structures in the layout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st has its GS_Localized flag set (see --structures--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_required_ to supply a corresponding localiz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or GF_CreateGUIA()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ok will be called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eHookMsg (defined in include/guifront.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WORD lhm_Ki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eld indicates what kind of data GUIFront w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localize. More precisely, it indicat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in the embedded union is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HMK_StringID means lhmd_StringID is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HMK_GadgetSpec means lhmd_GadgetSpec is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HMK_NewMenu means lhmd_NewMenu is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on (lhm_Dat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ONG lhmd_StringI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the catalog string with thi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dgetSpec *lhmd_GadgetSpe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a localized string for the label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dgetSpec. Note: If this GadgetSpec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YCLE_KIND or MX_KIND, your localiz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d several times in order to local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vidual cycle or mx items. GUIFront do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calling your localizer once for each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lize, with lhm_Kind == LHMK_String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s from the initial string arr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hmd_StringID. For example,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YCLE_KIND ga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PTR mycyclelabels[]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TRPTR) CATID_MyCycItem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TRPTR) CATID_MyCycItem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TRPTR) CATID_MyCycItem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 TagItem mycycletags[]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CY_Labels, myccyle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G_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dgetSpec myccyle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YCLE_KIND, {0,0,0,0, CATID_MyMode, N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ID_MYCYCLE, PLACETEXT_LEFT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cycleta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_DefaultTags | GS_Loc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ring the call to GF_CreateGUIA(), your local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called four times for this ga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hm_Kind          lhm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HMK_GadgetSpec   lhmd_GadgeSpec == &amp;my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HMK_StringID     lhmd_StringID == CATID_MyCycIte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HMK_StringID     lhmd_StringID == CATID_MyCycIte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HMK_StringID     lhmd_StringID == CATID_MyCycIte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NewMenu *lhmd_New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a localized string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Menu. You are expected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tring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\0Label"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label is "Label", no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LLabel"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label is "Label", shortcut is '&lt;amiga&gt;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~f1\0Lab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label is "Label", shortcut is 'f1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extended shortcuts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under V39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lhm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Front will supply a pointer to the current GUIFro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field when calls your hook (In other words, GUIFr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a CallHookPkt(yourHook, &amp;thisGUIFront, &amp;localehookmsg)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pointer to a GUIFront anchor structure for this GUI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was successfully created, or NULL on error (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memory). Use GUI_ExtendedError to obtain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e specification of the nature of the error which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sulting GUI is too large to fit on the screen th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topaz/8 before failing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is relatively slow. If your appl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hich opens and closes its GUI several times during its life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is function only once, and then use GF_SetGUIAttrA(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nd close the GUI (see GUI_OpenGU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bare-bone example illustrating what a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list looks like. Note the terminating TAG_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mytags[]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L_Flags, GUILF_PropShare | GUILF_EqualWid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L_VertGroup, 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_Flags, GUILF_EqualWidth | GUILF_PropSh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_FrameType, GUILFT_Rid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_FrameHeadline, "User Data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_GadgetSpecID, GID_NAMES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_GadgetSpecID, GID_ADDRESSS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_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L_HorizGroup, 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_Flags, GUILF_EqualHeight | GUILF_EqualSiz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_GadgetSpecID, GID_OK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_GadgetSpecID, GID_CANC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_D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_DONE  /* &lt;-- VERY important!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examples on how to use this function, please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source code included in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 (yeah,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DestroyGUI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DestroyGUI                 guifront.library/GF_Destroy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DestroyGUI - Free all resources obtained by GF_CreateGUIA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DestroyGUI(guifro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DestroyGUI(GUIFr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leases all resources obtained in a successful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CreateGUIA(). This includes freeing various gadgets and BOOP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. If your GUI is open when you call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UI_OpenGUI == TRUE), it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 - As returned by GF_CreateGUIA() (NULL i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CreateGUI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GetGUIAttrA               guifront.library/GF_GetGUI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GetGUIAttrA - Obtain GUI info (V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GetGUIAttr  - Varargs stub for GF_GetGUIAttrA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filled = GF_GetGUIAttrA(guifront,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F_GetGUIAttrA(GUIFront *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filled = GF_GetGUIAttr(guifron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F_GetGUIAttr(GUIFront *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Get... function used to obtain information about a GU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supported way of reading data from the GUI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Do not poke directly into the GUIFront stuctur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 may break under a future version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AGS for a list of support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 - As returned by CreateGUI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  - pointer to a tag list which controls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_UserData - (ULONG *) Use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whatever value you poked into the UserData fiel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Front structure (see GF_SetGUIAttrA(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_Window - (struct Window *) Pointer to GUI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urrent Intuition Window pointer for this GUI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 window is not currently open, NULL is 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_MenuStrip - (struct Menu *) Pointer to menu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menu strip associated with this GUI (or NULL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trip is currently attached). You can use this ta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remove the menu of GUI (ClearMenuStrip(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_OpenGUI (BOOL) - Window open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RUE if your GUI window is currently open, and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number of tag items which were actually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etGUIAtt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SetGUIAttrA               guifront.library/GF_SetGUI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etGUIAttrA - Set GUI data (V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etGUIAttr  - Varargs stub for GF_SetGUIAttrA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set = GF_SetGUIAttrA(guifront,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F_SetGUIAttrA(GUIFront *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set = GF_SetGUIAttr(guifron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F_SetGUIAttr(GUIFront *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Set... function used to modify GUI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supported way of modifying the GUI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poke directly into the GUIFront stucture,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may break under a future version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AGS for a list of support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 - As returned by CreateGUI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  - pointer to a tag list which controls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_UserData (ULONG) - Use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tore any value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_ExtraIDCMP (ULONG) - Extra IDCMP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 can be used to temporarily change the IDCMP intu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for your GUI. This is useful if your application sudde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to listen to events such as IDCMP_DISKINSERTED. To unli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DCMP_DISKINSERTED evens again, call this funct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GUI_ExtraIDCMP, 0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_OpenGUI (BOOL) - Open and close the GUI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 controls the state of your GUI. Specifying a nonzero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pen your GUI (if it isn't already open), and specify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zero closes the GUI (if it isn't already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number of tags which were actua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GetGUIAtt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GetGUIAppAttrA         guifront.library/GF_GetGUIAp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GetGUIAppAttrA - Obtain GUI application info (V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GetGUIAppAttr  - Varargs stub for GF_GetGUIAppAttrA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filled = GF_GetGUIAppAttrA(guifrontapp,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  A0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F_GetGUIAppAttrA(GUIFrontApp *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filled = GF_GetGUIAppAttr(guifrontapp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F_GetGUIAppAttr(GUIFrontApp *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Get... function for use with the application anchor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supported way of reading data from the GUIFront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Do not poke directly into the GUIFrontApp stucture,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may break under a future version of the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AGS for a list of support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app - As returned by CreateGUIAp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    - pointer to a tag list which controls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TAGS below for a description of supported 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A_UserData - (ULONG *) Use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whatever value you poked into the UserData fiel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FrontApp structure (see GF_SetGUIAppAttrA(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A_WindowPort - (struct MsgPort *) Window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pointer to the message port used by GUIFront to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windows. Note that all GUIs share the same message port.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reading messages directly from this port is illegal (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F_GetIMsg() in 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number of tag items which were actually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etGUIAppAttrA(), GF_GetIMs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SetGUIAppAttrA         guifront.library/GF_GetGUIAp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etGUIAppAttrA - Set application anchor data (V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etGUIAppAttr  - Varargs stub for GF_SetGUIAppAttrA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set = GF_SetGUIAppAttrA(guifrontapp,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A0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F_SetGUIAppAttrA(GUIFrontApp *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set = GF_SetGUIAppAttr(guifrontapp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F_SetGUIAppAttr(GUIFrontApp *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Set... function used to modify attributes pertain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anchor structure.This is the only supported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GUIFrontApp structure. Poking directly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App stucture may break your application under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AGS for a list of support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app - As returned by CreateGUIAp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    - pointer to a tag list which controls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A_UserData - (ULONG) Use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tore any valu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number of tags which were actua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GetGUIAppAtt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GetIMsg                       guifront.library/GF_Get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GetIMsg - Replacement call for GadTools' GT_GetIMsg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message = GF_GetIMsg(guifronta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IntuiMessage *GF_GetIMsg(GUIFrontAp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 message from intuition and perform automatic hotkey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gadgets in the associated window (GU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first calls GadTools' own GT_GetIMsg. It then exa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for possible keypresses. If it detects a keypres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one of the hotkeys used in this GUI, it automatically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gadget activation routine. It also completely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cancellable button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app - The GUIFront application anchor structure, as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GF_CreateGUIAppA(). Note that you will be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from every open GUI currently connect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. To find out which GUI a certa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ngs to, examine imsg-&gt;IDCMPWindow-&gt;UserData to ob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er to the corresponding GUIFron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pointer to intution message, or NULL if no mor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eplacement call for GadTools' GT_GetIMsg().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hotkey processing, you must use this replacement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econd thought, forget about using GT_GetIMsg() altogethe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, and if the user has selected to use simple window refres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, your windows won't be properly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tools.library/GT_GetIMsg(), exec.library/ReplyMs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Wait                             guifront.library/GF_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Wait - Replacement call for exec's Wait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= GF_Wait(guifrontapp, othersignal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F_Wait(GUIFrontApp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aits for a message to arrive at the window p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, or for one of the supplied signals to becom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app  - The GUIFront application anchor structure, as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GF_CreateGUIAppA(). Note that you will be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als for events from every open GUI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ed to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ignals - Alternative signals to cause GF_Wait()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signals which became set (several may be set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block your application until one of the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. If for some reason this never happens, your appli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forever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.library/Wa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ReplyIMsg                   guifront.library/GF_Reply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ReplyIMsg - Replacement call for GadTools' GT_ReplyIMsg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ReplyIMsg(intuims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ReplyIMsg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a modified IntuiMessage obtained with GF_GetIMsg()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GetIMsg(), use this function where you would normally hav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.library/Reply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msg  - As returned by GF_Get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eplacement call for GadTools' GT_ReplyIMsg().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hotkey processing, you must use this replacem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GF_ReplyIMsg on messages returned by GF_Get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tools.library/GT_ReplyIMsg(), exec.library/ReplyMs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SetAliasKey               guifront.library/GF_SetAlia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etAliasKey - Define hotkey alias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GF_SetAliasKey(gui, rawkey, gadget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0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GF_SetAliasKey(GUIFront *, UBYTE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n be used to map rawkeys to func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shortcuts for selected gadgets. Typically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 to map RETURN/ENTER to the gadget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efault choice" (a "Cancel" button, for example)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es the alias key, your application will receive a GADG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rresponding to the gadget for which the key is an ali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keys for BUTTON_KINDs are also shift-cancellable,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gadtools short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      - As returned from GF_CreateGUI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key   - Rawkey number of key to define as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id - ID of gadget you want 'rawkey' to 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if setting up alias key was successful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keys can be mapped to gadget which already have gad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shortcuts (e.g. "_U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kes the RETURN key map a gadget with id "GID_US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F_SetAliasKey(myGui, 0x44, GID_U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BeginRefresh             guifront.library/GF_Begin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BeginRefresh - Begin refreshing friendly to GUIFront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BeginRefresh(gu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BeginRefresh(GUIFr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the intuition.library/BeginRefresh() function in a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ly to both GadTools and to GUIFront.  This function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fresh a GUI from a generic refresh callback hook, such as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connection with ASL_IntuiMsgFunc. It is not intended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else. Call GF_EndRefresh() function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 - As returned by GF_CreateGUI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only need this function if you are using requester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ose supported by GUIFront (GF_AslRequest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EasyRequestArgs(), which supports callback hooks. GUIFron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of all normal window refreshing (including its own ASL request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ook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Hook refreshhook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ULL, NULL}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LONG (*)())refreshfun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,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aveds __asm void refreshfunc(register __a0 const struct Hook *hoo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ister __a2 APTR req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ister __a1 struct IntuiMessage *i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msg-&gt;Class == IDCMP_REFRESHWIND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Front *gui = (GUIFront *)(imsg-&gt;IDCMPWindow-&gt;User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_BeginRefresh(gu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_EndRefresh(gui,TRU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EndRefresh(), gadtools.library/GT_BeginRefre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EndRefresh                 guifront.library/GF_End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EndRefresh - End refreshing friendly to GUIFront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EndRefresh(gui, a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EndRefresh(GUIFron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the intuition.library/EndRefresh() function in a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ly to both GadTools and to GUIFront. Call this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he refreshing process when you have used GF_BeginRefre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 - As returned by GF_CreateGUI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- TRUE when done with refre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GF_BeginRefresh() for an example of how to write a refre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BeginRefresh(), gadtools.library/GT_EndRefre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SetGadgetAttrsA       guifront.library/GF_SetGad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etGadgetAttrsA - Change attributes of a gadget (V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etGadgetAttrs  - Varargs stub for GF_SetGadgetAttrsA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etGadgetAttrsA(gui, gad, tag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0 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SetGadgetAttrsA(GUIFront *, struct Gadget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etGadgetAttrs(gui, gad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SetGadgetAttrs(GUIFront *, struct Gadget *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attributes of the specified gadget,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chosen in the tag list. If an attribute is not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g list, its valu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   - As returned by GF_CreateGUI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   - Gadget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- GadTools-compatible modification tags (note: GETALT_K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does not support any modifiable 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GetGadgetAttrsA(), gadtools.library/GT_GetGadget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GetGadgetAttrsA       guifront.library/GF_GetGad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GetGadgetAttrsA - Obtain attributes of a gadget (V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GetGadgetAttrs  - Varargs stub for GF_GetGadgetAttrsA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_gotten = GF_GetGadgetAttrsA(gui, gadget, ta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0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F_GetGadgetAttrsA(GUIFront *, struct Gadget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_gotten = GF_GetGadgetAttrs(gui, gadge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F_GetGadgetAttrs(GUIFront *, struct Gadget *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the attributes of the specified gadget,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chosen in the tag list.  For each entry in the tag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_Tag identifies the attribute, and ti_Data is a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 variable where you wish the result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    - As returned by GF_CreateGUI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 - Gadget to obtain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- GadTools compatible list of tag values to obtain.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 to these you may also obtain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ALT_K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AslRequester (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ariable pointed to by ti_Data will be set to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ASL requester allocated by GUIFront during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GF_CreateGUI(). The actual type of this pointer depe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GETALT subkind. An ALTI_GetFile or ALTI_GetD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kind will return a pointer to a FileRequester,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I_GetFont subkind will return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t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_gotten - The number of tags actually filled out by GUIFro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sure you check that this value matches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expecting, since unfilled tag values usuall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old data, or even to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Tools' GT_GetGadgetAttrsA() only works from V39, but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here works even unde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GetGadgetAttrsA(), gadtools.library/GT_SetGadget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LockGUI                       guifront.library/GF_Lock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LockGUI - Lock a GUI window from user input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LockGUI(guifron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LockGUI(GUIFr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the window of a GUI so it no longer accepts user input.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left to the user are depth arrangement, window dragg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ing. All gadgets will be un-selectable. It will als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wait pointer set. The pointer at the time of lockin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when the window is unlocked (this will *not* happ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ckstart V39 or higher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lock a GUI which is already locked will still succ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sting count is maintained and incremented for each cal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and only when the count reaches 0 is the GUI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 - As returned by CreateGUIA() (NULL i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ll to GF_LockGUI() must be matched by a call to GF_UnlockGUI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UnlockGUI(), GF_UnlockGUIAp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UnlockGUI                   guifront.library/GF_Unlock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UnlockGUI - Unlock a locked GUI window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UnlockGUI(guifron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UnlockGUI(GUIFr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 a GUI window previously locked with GF_LockGUI(). Once un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will once again accept user input and get its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pointer back (default or custom). Under Kickstart V39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window pointer will not be restored if it was se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WindowPointer().  You will have to restore the pointer yoursel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sting count is maintained and decremented for each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, and only when the count reaches 0 is the GUI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 - As returned by CreateGUIA() (NULL i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ll to GF_UnlockGUI() must be matched by a call to GF_LockGUI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LockGUI(), GF_LockGUIAp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LockGUIApp                 guifront.library/GF_LockGUI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LockGUI - Lock all application GUIs from user input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LockGUIApp(guifrontap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LockGUIApp(GUIFrontAp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rovides an easy way of locking all window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application (handy for displaying blocking requesters, 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ore detailed explanation of just what "locking" means,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cription of GF_LockGUI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lock all application GUIs when these are already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ll succeed. A nesting count is maintained and increme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ll to this function, and only when the count reaches 0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s actually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app - As returned by CreateGUIApp() (NULL i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ll to GF_LockGUIApp() must be matched by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UnlockGUIAp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UnlockGUIApp(), GF_LockGUI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UnlockGUIApp             guifront.library/GF_UnlockGUI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UnlockGUI - Unlock all application GUI windows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UnlockGUIApp(guifrontap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UnlockGUIApp(GUIFrontAp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s all application GUIs previously locked with GF_LockGUIApp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unlocked windows will once again accept user input and g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mouse pointers back (default or custom). See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LockGUI() for further notes on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sting count is maintained and decremented for each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, and only when the count reaches 0 are the GU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 - As returned by CreateGUIA() (NULL i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lls to GF_LockGUIApp() must be matched by a call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LockGUIApp(), GF_LockGUI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LoadPrefs                   guifront.library/GF_Load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LoadPrefs - Load preferences from a file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GF_LoadPrefs(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GF_LoadPrefs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loads a set of preferences from a file into GUIFr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evious preferences settings will be los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- Name of file from which to load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on success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not normally used by GUIFront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avePref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SavePrefs                   guifront.library/GF_Save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avePrefs - Save current preferences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avePrefs(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SavePrefs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aves the current preferences to a file (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ing fil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Name of file to save preferenc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not normally used by GUIFront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LoadPref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LockPrefsList           guifront.library/GF_LockPref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LockPrefsList - Lock preferences list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LockPref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LockPrefsLis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n be used to obtain an exclusive lock on GUIFro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application preferences list. The list should be locked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versing it with GF_FirstPrefsNode() and GF_NextPrefsNode()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the list from changing midway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ask will be put to sleep until the lock can be obtained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ver be possible, your task will never wak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not normally used by GUIFront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UnlockPrefsList(), GF_FirstPrefsNod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UnlockPrefsList       guifront.library/GF_UnlockPref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UnlockPrefsList - Unlock preferences list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UnlockPref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UnlockPrefsLis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unlocks the lock which you previously obta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LockPrefs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 function without having obtained the lock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will likely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alls to GF_LockPrefsList() MUST be matched with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UnlockPrefsList(). Also, don't keep a lock on the li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long - someone else may be wait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not normally used by GUIFront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LockPrefs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FirstPrefsNode         guifront.library/GF_FirstPref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FirstPrefsNode - Find first preferences node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GF_FirstPrefs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sHandle *GF_FirstPrefsN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a generic handle for the first applic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ences list. The handle itself is private, but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CopyAppID() to obtain the name of the applicatio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associated with the handle. This name can the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information about the actual preferences setting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(via GF_GetPrefsAttrA()), or it can be used to modify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GF_SetPrefsAttr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A generic preference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make sure the preferences list is properly lock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call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not normally used by GUIFront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can the preferences list, printing out the ID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pplication currently being tracked by GUIFr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sHandle *p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LockPrefsLis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ph = GF_FirstPrefsNode; ph; ph = GF_NextPrefsNode(ph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appname[5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F_CopyAppID(ph, app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Application: '%s'\n", app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UnlockPrefsLi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LockPrefsList(), GF_CopyAppID(), GF_NextPrefsNod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NextPrefsNode           guifront.library/GF_NextPref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NextPrefsNode - Find next preferences node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_handle = GF_NextPrefsNode(prev_hand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sHandle *GF_NextPrefsNode(PrefsHand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one preferences handle, this function returns a hand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references application node in memory. It should be cle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that for this to work properly, the preferences lis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e locked with GF_LockPrefs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_handle - As returned by a previous call to GF_FirstPrefsNode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GF_NextPrefs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_handle  - A generic preferences handle (the next one in the ch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not normally used by GUIFront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GF_FirstPrefsNode() for an example of how to do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of the preferenc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CopyAppI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CopyAppID                   guifront.library/GF_CopyAp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CopyAppID - Copy application ID of preferences node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CopyAppID(prefshandle,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CopyAppID(PrefsHandle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private preferences handle (as returned by GF_FirstPrefsNod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F_NextPrefsNode()), this function copies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using those preferences to a buffer supplied by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link between a `PrefsHandle' and GF_GetPrefsAttr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PrefsAttr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shandle - As returned by a previous call to GF_FirstPrefsNode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GF_NextPrefs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    - string buffer (50 chars max) to store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 associated with this prefshandle (an empty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for the default prefs ("", not NULL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not normally used by GUIFront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GF_FirstPrefsNode() for an example of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etPrefsAttrA(), GF_GetPrefsAtt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GetPrefsAttrA           guifront.library/GF_GetPrefs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GetPrefsAttrA - Obtain preferences attributes (V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GetPrefsAttr  - Varargs stub for GF_GetPrefsAttrA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_gotten = GF_GetPrefsAttrA(appid, ta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F_GetPrefsAttrA(cha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_gotten = GF_GetPrefsAttr(appid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F_GetPrefsAttr(char *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information about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attributes for any particular application. For each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g list, ti_Tag indicates the id of the attribut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quire about, and ti_Data designates a place to stor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id   - Application ID of prefs to ontain information about (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by GF_CopyAppID()). (An empty string ("")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efault pre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A tag list of preferences attributes to obtain.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GadgetScreenFont (BO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upplied BOOL will be set to TRUE i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s the current screen font for gadgets, and FALS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uses a custom font (see PRF_GadgetFont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F_GadgetFontY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GadgetFontYSize (UWOR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WORD pointed to by ti_Data will be set to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ustom gadget font. It is safe to ask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if the application does not use a custo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GadgetFontName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 of max 50 chars pointed to by ti_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o the name of the custom font used for gadget label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application does not use a custom font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will be set to "\0" (i.e. an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ScreenFont (BO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OOL pointed to by ti_Data will be set to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pplication uses the current screen font for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headlines, and FALSE if it uses a custom fo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PRF_FrameFontName and PRF_FrameFontY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Name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 of max 50 chars pointed to by ti_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o the name of the custom font used for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lines.  If this application does not use a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, your string will be set to "\0" (i.e.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YSize (UWOR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WORD pointed to by ti_Data will be set to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stom frame headline font.  It is safe to ask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ag if the application does not use a custo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Bold (BO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OOL pointed to by ti_Data will be set to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headlines are rendered in boldface, and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Italics (BO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OOL pointed to by ti_Data will be set to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headlines are rendered in italics, and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3D (BO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OOL pointed to by ti_Data will be set to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headlines are rendered in "3d", and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FGPen (UWOR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WORD pointed to by ti_Data will be set to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for frame headlines.  Note that this i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tte index number, not, as the name might suggest,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ntuition pen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Center (BO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OOL pointed to by ti_Data will be set to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headlines are being vertically c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, and FALSE if they are rendered above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Centering (UWOR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WORD pointed to by ti_Data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FFC_Left if the application is using left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headlines, PRFFC_Center if it is using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lines and PRFFC_Right if it is using right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AllowBackfill (BO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OOL pointed to by ti_Data will be set to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filling is allowed for this application, and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BackfillFGPen (UWOR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WORD pointed to by ti_Data will be set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to use for window backfilling. 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tual palette index number, not, as the name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, an "intuition pen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BackfillBGPen (UWOR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WORD pointed to by ti_Data will be set to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to use for window backfilling. 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tual palette index number, not, as the name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, an "intuition pen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StyleQuery (FrameStyleQue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rameStyleQuery structure pointed to by ti_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filled out according to the current rendering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articular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rameStyleQuer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fsq_GadgetKi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OL fsq_Xe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 FrameStyleQue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or to calling GF_GetPrefsAttrA(), fill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sq_GadgetKind field with the gadget kind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quire information about (BUTTON_KIND, for example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sq_Xen field will then be set to TRUE if this gadget k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being rendered in "xen mode", and FALSE if i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dered in normal (GadTools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XenFrameColor (UWOR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WORD pointed to by ti_Data will be set to the x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ing color using by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SimpleRefresh (BO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OOL pointed to by ti_Data will be set to TRUE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uses simple refresh windows, and FALS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s smart 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Author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 of max 70 characters pointed to by ti_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t to the author of this application, or "" (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) if this information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Date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 of max 70 characters pointed to by ti_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t to the date of release of this application, or "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 empty string) if this information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LongDesc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 of max 70 characters pointed to by ti_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t to a long description of this application, or "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 empty string) if this information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Version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 of max 70 characters pointed to by ti_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t to the version of this application, or "" (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) if this information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_gotten - The number of tags actually filled out by GUIFro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sure you check that this value matches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expecting, since unfilled tag value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old data, or even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not normally used by GUIFront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etPrefsAtt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SetPrefsAttrA           guifront.library/GF_SetPrefs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etPrefsAttrA - Set preferences attributes (V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SetPrefsAttr  - Varargs stub for GF_SetPrefsAttrA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_set = GF_SetPrefsAttrA(appid, ta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F_SetPrefsAttrA(cha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_set = GF_SetPrefsAttr(appid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F_SetPrefsAttr(char *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set individual preferences attribu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icular application. For each item in the tag list, ti_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id of the attribute you wish to set, and ti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value for the attribute. Unspecified attribute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id   - Application ID of prefs to change (as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F_CopyAppID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A tag list of preferences attributes to change.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GadgetFontYSize (U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_Data specifies the height of the custom font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dget labels.  It is safe to supply this tag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does not use a custom font for gadge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GadgetFontName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_Data points to a string of max 50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ing the name of the font to use for gadge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mplete with .font extension).  It is saf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if the application does not use a custom fo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dge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GadgetScreenFont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i_Data is TRUE, the application will now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creen font for gadget labels.  Otherwis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a custom font (as previously set by PRF_GadgetFont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RF_GadgetFontYSize). Important note: If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to TRUE, you should also specify PRF_GadgetFontY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RF_GadgetFontName, and these two tags should c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OR to this tag in the tag list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Name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_Data points to a string of max 50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ing the name of the font to use for frame head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mplete with .font extension).  It is saf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if the application does not use a custom fo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hea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YSize (U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_Data specifies the height of the custom font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headlines.  It is safe to supply this tag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does not use a custom font for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ScreenFont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tag to TRUE to make the applicatio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creen font for frame headlines, and FALS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ustom font (as previously set by PRF_FrameFont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F_FrameFontYSize).  Important note:  If you set this 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RUE, you should also specify PRF_FrameFontY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F_FrameFontName, and these two tags should come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ag in the tag list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Bold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tag to TRUE to have frame headlines rend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ld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Italics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tag to TRUE to have frame headlines rend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3D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tag to TRUE to have frame headlines rend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eudo-3d (with a black sha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FGPen (U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ag is used to specify the color in which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lines will be rendered.  Note that this i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tte index number, not, as the name might suggest,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ntuition pen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Center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tag to TRUE to have frame headlines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ntered on the frame, and FALSE to have them rend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FontCentering (UWOR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tag to PRFFC_Left to have frame headline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ified on the frame, PRFFC_Center to have it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RFFC_Right to have it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AllowBackfill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tag to TRUE to allow this application to backf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BackfillFGPen (U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ag is used to specify the first color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backfilling for this application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actual palette index number, not, as the name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, an "intuition pen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BackfillBGPen (U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ag is used to specify the second color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backfilling for this application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actual palette index number, not, as the name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, an "intuition pen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FrameStyleQuery (FrameStyleQue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ag is used to control frame rendering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rameStyleQuer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fsq_GadgetKi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OL fsq_Xe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 FrameStyleQue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or to calling GF_SetPrefsAttrA(), fill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sq_GadgetKind field with the gadget kind fo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sh to set the frame rendering style (BUTTON_KIN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).  Set the fsq_Xen field to TRUE if you wis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dget kind to be rendered in "xen mode", and FALS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t to be rendered in normal GadTool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XenFrameColor (U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ag is used to specify the color of the xen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 which GUIFront draws around xen-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F_SimpleRefresh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tag to TRUE if you want this appl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ploy simple window refreshing (which is cheap in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memory usage, but tend to refresh with a bi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icker).  Set it to FALSE to use Intuition's sm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reshing scheme, which is expensive but doesn't flick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not normally used by GUIFront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_set - The number of attributes actua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GetPrefsAtt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DeletePrefs               guifront.library/GF_Delete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DeletePrefs - Delete a preferences node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GF_DeletePrefs(app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GF_DeletePrefs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eletes all preferences information about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When the application next starts up, it will be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efault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id - Application ID of prefs to delete (as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_CopyAppID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if preferences were delet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ences list need not be locked prior to calling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not normally used by GUIFront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NotifyPrefsChange   guifront.library/GF_NotifyPrefs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NotifyPrefsChange - Set up notification on prefs changes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GF_NotifyPrefsChange(task, signa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GF_NotifyPrefsChange(struct Task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sks GUIFront to signal a task when the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hanges. More specifically, the task will be signal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ew application as it starts up. This allows a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keep its visual list of applications updat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   - Task you want GUIFront to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 - Signals you want GUIFron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if notification setup was successful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notified when application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list by GF_DeletePref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not normally used by GUIFront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This example tells GUIFront to notify the current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th a ^F each time the preferences list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NotifyPrefsChange(FindTask(0), SIGBREAKF_CTRL_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EndNotifyPrefsChang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EndNotifyPrefsChange               GF_EndNotifyPrefs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EndNotifyPrefsChange - End preferences change notification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EndNotifyPrefsChange(task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_EndNotifyPrefsChange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erminates preferences change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- Task to end preferences change notification for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set up with GF_NotifyPrefsChan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afe to call this function even though setting up no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GF_NotifyPrefsChange()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erative that the task for signalling remains running f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notification is active. Signalling a random memo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uch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not normally used by GUIFront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NotifyPrefsChang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AslRequest                 guifront.library/GF_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AslRequest - Display ASL requester friendly to GUIFront (V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AslRequestTags - Varargs stub for GF_AslRequest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AslRequest(requester, tags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GF_AslRequest(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AslRequestTags(requeste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GF_AslRequestTags(APTR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uts up an ASL requester in a way which is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UIFront. This means GUIFront supplies all the proper refre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 hooks to make the requester work with simple refre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 - As obtained with asl.library/AllocAslReques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- As expected by asl.library/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refreshing to work, you MUST supply a pointer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GUI windows, using the ASL_Window tag. Any GUI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, because they all share the same 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.library/AllocAslRequest(), asl.library/Asl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EasyRequestArgs       guifront.library/GF_EasyRequest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EasyRequestArgs - Display EasyRequest friendly to GUIFront (V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EasyRequest - Varargs stub for GF_EasyRequestArgs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EasyRequestArgs(guifrontapp, win, easystruct, idcppptr, arglis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0           D1   A0        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GF_EasyRequestArgs(GUIFrontApp *,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EasyStruct *,ULONG *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EasyRequest(guifrontapp, win, easystruct, idcpp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GF_EasyRequest(GUIFrontApp *,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 EasyStruct *,ULONG *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uts up an Intuition EasyRequest in a way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ly to GUIFront. This means GUIFront supplies all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 callback hooks to make the requester work with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app - As obtained with GF_CreateGUIApp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- Reference window pointer, determines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tle of the requester window. See n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cmpptr    - Pointer to IDCMP flags that you want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r.  This pointer may be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list     - Arguments for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, 1, ..., N for successive GadgetID values, for the gad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for the requester.  NOTE: The numbering from left to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ually: 1, 2, ..., N, 0. This is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equest(), which has FALSE for the rightmost gad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CMPFlag value is in the longword pointed to by IDCMP_p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means that one of the caller-supplied IDCMPFlag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refreshing to work, you MUST supply a pointer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GUI windows in 'win'. Any GUI window will do, because they</w:t>
      </w:r>
    </w:p>
    <w:p>
      <w:pPr>
        <w:pStyle w:val="PreformattedText"/>
        <w:bidi w:val="0"/>
        <w:jc w:val="left"/>
        <w:rPr/>
      </w:pPr>
      <w:r>
        <w:rPr/>
        <w:tab/>
        <w:tab/>
        <w:t>all share the same 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lock all GUIs of your applica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nal note: If you have reqtools.library (� Nico Fran�ois) installed</w:t>
      </w:r>
    </w:p>
    <w:p>
      <w:pPr>
        <w:pStyle w:val="PreformattedText"/>
        <w:bidi w:val="0"/>
        <w:jc w:val="left"/>
        <w:rPr/>
      </w:pPr>
      <w:r>
        <w:rPr/>
        <w:tab/>
        <w:tab/>
        <w:t>on your system, this function will use it in stead of in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EasyRequestArg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front.library/GF_ProcessListView       guifront.library/GF_ProcessLis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ProcessListView - Handle listview hotkeys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_ProcessListView(guifront, gadgetspec, imsg, ordina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0        A1          A2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GF_ProcessListView(GUIFront * const, GadgetSpec * con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IntuiMessage * con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WORD * con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n be used to process cursor keys as list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. When the user presses cursor-up, the item prece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listview item is selected.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, the item proceeding the currently selected list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. If the SHIFT key is held down,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tem will be advanced by the number of visible list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until the beginning of, or end of the listview. If the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held down the currently selected item will be set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r the last entry in the list connected to the list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view will be visually correctly updated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LV_MakeVisible or GTLV_Top, depending on which GadTool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front     - As obtained with GF_CreateGUI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spec   - Your listview GadgetSpec (NOT the gadget itself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sg         - A message obtained with GF_GetIMsg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l      - The ordinal number of the new,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if the user pressed a valid hotkey making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tem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if the event in 'imsg' is not a RAWKEY, or if it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ursor key (in this case, ignore the result you get ba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rdinal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msg = GF_GetIMsg(myguifrontapp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imsg-&gt;Cla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DCMP_RAWK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WORD ordi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GF_ProcessListView(mygui, &amp;mylistv, imsg, &amp;ordinal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_selected = ordi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_progra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