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T Envelop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dors, BBS's, and Computer Clubs who wish to distribute the 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Prin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vidual and Company Users:  Please refer to READM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sample description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o print single or bulk mail envelopes with POSTNE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asy to use program to print envelopes containing USPS POST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 codes generated from the ZIP code. Provides support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files and bulk mailing. Can generate zip code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ulk mailing to allow easy grouping of zip codes. Ide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om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T Envelope Printer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roximately 100K of disk space including a sample addres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n HP compatible laser printer (i.e. supports PCL4 language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 compatible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s who wish to distribute the APT Envelope Printer pack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friends or associates may do so freely as long as the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is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Clubs, User Groups, BBS's, and non-ASP vendors wishing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 the APT Envelope Printer package to their disk library may do 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long as the complete package is placed on the library.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ors should still contact APT Computer Solutions, Inc.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ddress below to insure receipt of any updates to the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P Approved Vendors will automatically receive updates to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age as part of the ASP Vendor Distribution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PT Envelope Printer package is defined as containing al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erial listed in the README.DOC text file.  If any files liste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ADME.DOC textfile, or the README.DOC file itself, are missin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the package is not complete and distribution is forbidd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contact APT Computer Solutions, Inc. to obtain a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suitable for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PT Envelope Printer package - including all related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anddocumentation files - CANNOT be modified in any way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be distributed a complete package, without exception. Sm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s to the package, suchas the introductory or 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price or other compensation may be charged for the APT Envelo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 package.  A distribution fee may be charged for the cos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, shipping and hand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not list any of our products in advertisements, catalogs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literature which describes our products as "FREE SOFTWARE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.S. Government Information:  Use, duplication, or disclosure b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.S.Government of the computer software and documentation in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 computer software as set forth in subdivision (b)(3)(ii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Rights in Technical Data and Computer Software clause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2.227-7013 (DFARS 52.227-7013).  The Contractor/Manufacturer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T Computer Solutions, Inc. at the address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ights not expressly granted here are reserved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