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T Envelo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T Envelope Printer is a shareware program that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ability of printing professional looking envelopes on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le laser or Epson compatible dot matrix prin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U.S. Postal Service approved POSTNET bar code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y and accurate delivery. You can use the progra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lopes one at a time as you need them or print many envelo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on when performing a bulk mailing for your bus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ation. The program's bulk mailing capability provides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tatistics to make bundling of envelope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instructions for this program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 (ENVELOPE.DOC)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in this package may be freely copied and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s all files (including this README.DOC file)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. Note, however, that this program is "Shareware"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reeware" and has been copyrighted.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tinue using it, you must register it by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DOC form and sending it to APT Computer Solutions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ress on the form. More information about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LOPE.DOC - An ASCII text version of the User's Gu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DOC - A form to complete and return when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 Envelo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.EXE - The APT Envelop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ELOPE.INI - A file used by the envelope program to sto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.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.DAT   - A sample address database showing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cal names and addresses. You may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reate your own databases. If databases ar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wo files comprising the database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PLEASE READ CAREFULLY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 APT Envelope Printer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ed File System routines are supplied "as is". The 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which may result from the use of the APT Envelo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allation instructions are included in the APT Envelo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User's Guide (ENVELOPE.DO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questions or comments about this product we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y to hear from you. Please contact us on CompuServe (73023,303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us at the addres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(ASP).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le works for you.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Ombudsman at 545 Grover Road, Muskegon, MI 49442-9427, 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16-788-2765, or send a CompuServe message via CompuServe Mai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