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T Envelope Printer program provides the home o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n easy and efficient way of taking full advantag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computer printer to produce professional looking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ne of three sizes (Monarch, #9, or #10). Envelopes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ited States Postal Service approved POSTNET ba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dvantage of Postal Service automation and help speed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's final destination. The program supports any HP compatibl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or Epson compatible dot matrix printer. You ma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and addresses in one or more address files. Sinc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files are supported, you can easily categorize your mai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different groups for personal, business, or other organiz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lso provides the business or organization doing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ing with the means to reduce mailing costs and ease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o produce a bulk mailing. The program can be used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 or part of the names in an address file. The program prints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envelopes in zip code sequence and provides appropriate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otals to allow you to easily package the mailing in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code group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T Envelope Printer requires at least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3.3 or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pproximately 100K for program files and samples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HP compatible lase r printer or Epson compatible dot matrix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B of syste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the Envelop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Envelope Printer program may be installed to your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erforming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  Place the installation disk in a floppy drive on your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ually A: or B: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  Make a directory on your hard disk to contain the program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ple files. For example, if you want the program install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"APTENV" on your C: drive you would ente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mand to create this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KDIR C:\APTE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Copy the files from the installation diskett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just created. To copy these files from the A: dis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reated in the above example, you woul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C:\APTENV\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Optionally, add the created directory to the PATH= state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AUTOEXEC.BAT file. This will allow you to run the A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lope Printer by simple entering ENVELOPE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Otherwise, you will have to switch to the APTEN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using the CHDIR command) prior to entering ENVELOP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T Envelope Printer Install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install the APT Envelope Printer, the following fil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installatio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.EXE   The envelo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.INI   The program information file that keeps track of last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, printer and option setting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AT     A sample name and address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ME.DOC     A file containing any updates to the documentation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re made too late to be included in the manual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information about the APT Envelope Prin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contains a list of any additional fil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using the APT Envelope Printer you will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rough a series of simple menus. This system m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eral use of your keyboard's function keys as well as m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such as the [Right] and [Left] arrow keys and [Tab] key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ove around these menus using the [Tab] keys to move from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eld and the [F10] key to process a menu that has been compl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Menu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the main keys used by the data entry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          Pressing this function key indicates you are finish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and want it to b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sc]          The escape key indicates that you do not want to proc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ormation on a menu but, instead, want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Tab]          The tab right key is used to move from field to field i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Tab right [-&gt;|] moves you to the next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in the last field on the menu, tab right m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the first field on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Shift+Tab]    The tab left key is used to move from field to field i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Tab left [|&lt;-] moves you to either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field (if not already there)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vious input field. If you are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field on the menu, tab left move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field on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        The enter key acts the  same as the tab right key unl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the last input field on the menu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last input field on a menu and press Ent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ill be processed just as if you had pressed F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ight]        The right arrow key [-&gt;] moves you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a menu field. If you are at the first position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, a beep will sound and no movement takes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   The left arrow key [&lt;-] moves you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within a menu field. If you are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in a field, a beep will sound and no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Bkspc]        The backspace key, like the left arrow key, moves you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o the left. Unlike the left arrow, however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s the character that was at that posi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s the following text one position to th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d]          The end key moves the cursor to the end of the text with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trl+End]     The Ctrl+End key combination erases all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eld from the cursor to the end of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n]           Various other function keys may be active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of a data entry menu. These will be list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APT Envelope Printer program, simply type ENVELO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If you did not add the installation directory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 statement in your AUTOEXEC.BAT file, you will need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before typing ENVELOPE. After the copyright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stop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contains three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Single Envelope/Database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 a Bulk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Printer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discuss each of these in turn. You would select the optio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by entering a 1, 2, or S in the "Enter Option" input fiel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10] to process the menu. Pressing [Esc]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APT Envelope Printer to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 Set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r Setup Menu is used to set the type of printer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o print your envelopes and the size of the envelopes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The options you set here will remain in effect until you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menu to change them. The first time you use the APT Envelo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you should go to the Printer Setup Menu to setup the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you have and the envelope sizes you want to print.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wo input fields, Printer Type and Envelope Size. Either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changed at any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Envelope Printer supports two classes of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-  Indicates you want to print envelopes on a Hewlett Pack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printer. Selecting this option caus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PCL4 language to print envelopes in a land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entation. Most HP compatible laser printers defa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L4 mode. If you choose this option and your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in PCL4 mode, you must set it into this mod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ny envelopes. Landscape orientation mea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s should manually be  fed into the printer edge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lt your printer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ing envelopes into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-  Indicates you want to print envelopes on a Lexmark/IB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laser printer. Selecting this option also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use PCL4 language to print envelop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dscape orientation, but it will automatically set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i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 Indicates you want to print envelopes on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t matrix printer. In this case, envelopes ar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anner as a normal page (i.e. portrait ori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 - Indicates you want to print #7 Monarch envelopes.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standard small personal envelopes sold i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s and are 3.875 inches by 7.5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- Indicates you want to print #9 business envelopes.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ually used for business reply envelopes and mea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75 inches by 8.875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- Indicates you want to print the standard #10 busin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and measures 4.125 inches by 9.5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INGLE ENVELOPE/FILE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Single Envelope/File Maintenance Menu is the he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Envelope Printer. Using this menu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new addres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, delete, or change names in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a single envelopes using either names you enter on this menu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from an addres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an envelope, you simply fill in the return and send to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and press [F10] to print. If printing the envelope on a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, the printer will pause to ask you to load the envelope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ady to print. However, when printing on a dot matrix print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have positioned the envelope in the printer prior to pressing [F10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areas of input on this menu, the Address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, the Return Address field, and the Send To Address field. Le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of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to tell the envelope program which address databas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work with for a particular operation. You must spec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path for the address database unless the file is in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For example, to use the address database "MYADD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 in the "MYDATA" directory on the C: drive you would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MYDATA\MYADDR in this field. For certain operations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deleting or finding a name, this database must exist.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aving a new name, this database may or may not exist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oes not exist, it is created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are stored in the address database in alphabetic sequenc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ppear in the return or send address fields. Since nam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of companies, organizations, or individuals, no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o keep any information as "last-name-first". Thus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would be shown on a selection list in the order indica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Computer Sol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Z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Ad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address databases in the APT Envelope Printer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 of two files that work together. In the above example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ould be named MYADDR and MYADDR.PTR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move these two files to a new location on your system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both files are moved to the same new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address portion of the envelope. The field is initially fill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name and address that was in this field the last time you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menu. The name and address that appear here need not b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your databases. You may manually enter a new name or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new name in an address database by pressing [F6] and mak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from the list of names presented. You may also save a new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name by pressing [F3].When saving a name in an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the name in the first line of the menu is used to keep tra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ry in the database. You may save the same name in a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than once but the system will ask you if you want to repla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 entry or make a new one. This is to allow you to keep tra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people or companies who happen to have the same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lling in this menu, the city, state, and zip code for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must be entered on the last line of the field. Intervening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not be printed on the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while you would normally want to save what you enter he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atabase, the last name and address used here will always appea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ime you enter this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you place the name and address that you want to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"send to" portion of the envelope. As with the return addr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you used the last time you were in this menu appears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the return name, you may manually enter a new name or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new name in an address database by pressing [F7] and mak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from the list of names presented. You may also save a new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name by pressing [F4]. Again, the last line of the field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city, state, and zip code of the recipient of th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 or 9 digit zip code specified here is used to generate the PO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n the envelope just below th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there is no distinction mad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and sending addresses in address files. That is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 return address to an address file, you may later retri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use as a send to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 function keys allow you to pick a name from an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to fill in the return or send to addresses, or to delete a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ddress from the database. When choosing one of these op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a small menu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can enter part or all of the name you are looking up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nothing in this field and press [F10], you will be show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list starting at the beginning of the specified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However, entering a portion of the name desired in the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the selection list to begin at that portion of the file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entering an "E" in the field will cause the selection l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with the names starting with "E". Entering "Tammy"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 to start with the names beginning with Tammy. Note th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ells the system where to begin the selection list. All of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is point to the end of the database will be show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contains several function keys to help you use this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      Saves the name and address in the return address fiel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database indicated in the Address Fil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       Saves the name and address in the send to address fiel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database indicated in the Address Fil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       Allows you to delete a name and address from the add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      Allows you to select the return name and address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file indicated by selecting it from a selectio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       Allows you to select the send to name and address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file indicated by selecting it from a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       Move the cursor to the Address File Name field a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specify a new database name. 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ab] key to get to 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Prints the information in the menu on an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Will return to the Main Menu. Any changes to the l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formation will be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K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Envelope Printer provides a business or organizati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ility to do a bulk mailing using any of the address databas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maintaining. When doing a bulk mailing you may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ll of the names in a database, or only a range of zip codes,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mailing. Envelopes are printed in zip code sequ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words "BULK RATE" printed on the envelope below 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send to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obtain a printed statistics sheet for the bulk mail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s the number of pieces of the mailing that meet each of the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breakdowns in which a bulk mailing must be bundled. Ther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 for 9 digit, 5 digit, and 3 digit zip code groups as well as tot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tate and multistate groups. These totals are also printed in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sequence allowing you to work through the mailing,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ndling the various groups. You would start by bundling the 9 dig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code groups, each of which would be together in the  mai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at by bundling the 5 digit zips, then the 3 digit zips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states, and finally the multistate gro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differences between a bulk mailing and mail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envelope. We have already mentioned that the words "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" appear on a bulk mailing envelope. Another difference i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atabase being used for the bulk mailing contains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name, no envelope will be printed with this name as the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r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k Mailing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k mailing menu ha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path of the address database to be us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k mailing. This may be the name of any address file main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T Envelope Printer. For more information, see the descri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"Address File Name" under the Print Single Envelope/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Addres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turn address to appear on all of the envelopes being mai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initially filled in with the last return address that was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Single Envelope/File Maintenance Menu. If that is no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nd address you desire, you may type over this nam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you want. However, the name and address entered here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as the last used return address and you cannot save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nd address in any database. These operations must be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int Single Envelope/File Maintenanc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o Zip Codes __ Through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and ending zip codes from the address databas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is bulk mailing. You may specify a 5 or 9 digit zip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pecify a 5 digit zip code for the starting zip code, it is assu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 to start with lowest code that begins with those 5 digits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specifying a starting zip code of 12345 is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a starting zip code of 12345-0000. If you specify a 5 dig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code for the ending zip code, for example 34567, it's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34567-9999. To use all of the address file in your bul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, enter a starting zip code of 00000-0000 and an ending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99999-9999. Note that the starting and ending zip cod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have to exist in the addres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