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SAR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RUEL@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IN, THE BLOOD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ER NOGGIN MORE THAN YER TRIGG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ATO SECR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THM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ALL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VULNERABILITY SPHERES TO GET FROM PLACE TO PLACE PAST THE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ADDIES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 5.0-5.2 AND 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IT.ZIP INTO YOUR DOOM DIR AND TYPE IN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.DOC (no w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.W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