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ize -- Report size informations on a directory tree (V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ize DIR,P=PATTERN,BS=BLOCKSIZE/N,EXT=EXTENSION/N,ALL/S,LINK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the number of files and directories, along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bytes and blocks used, contained in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, at your option, its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ize will not rely on DOS to calculate the block usage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it will make it's own calculations based on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 the number of blocks which an extension block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refer to the AmigaDOS Manual for more informations on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rameters can be entered on the command line (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able defaults). In this way you can calculate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required for a bunch of files in your RAM disk or FF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nce copied to floppy disk(s) (or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- Name of the director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mitted, DirSize will rea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PATTERN - File pattern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is option you can specify which files you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to ex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does not affect directories; directori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d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IZE/N - Number of bytes contained in a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s to 512, the size of FFS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lue is 512 for FFS volumes, 488 for OFS volumes, an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2.04 RAM disk. Other values are possible, but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Size will not accept block sizes less than 8 (no upper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/N - Number of block pointers in an exten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s to 72, the correct value for both FFS and 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lue is 72 for all known Amiga filesystems except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, which uses a different (and to me unknown) metho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k of the blocks belonging to a file. Set it to ze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 to calculate the number of blocks used in a RAM disk (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less operation, but if you want, you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/S - Enter sub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/S - Count hard links as if they were real directori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ing them recursively) or files (by adding their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 size to the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default a hard link, either to directory or file,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 the block count (it does use space, so it'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unt; please tell me if you think it should be ign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 being entered if it is a directory, or be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count if it i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 links are not handled, mainly because nobody uses the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ve, please tell me if you think they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ld files - %ld dirs - %ld bytes - %ld bloc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 output is clear enough. Just for completeness, I'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byte count is simply a sum of the sizes of al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take into account the extension blocks and the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left unused at the end of the last data block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TURN_OK    ( 0): all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TURN_WARN  ( 5): generic error read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TURN_ERROR (10): wrong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TURN_FAIL  (20): no libraries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will always count as one block used.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blocks your files are taking, just do (blocks - 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ize is not pure, because it uses only one instance of DOS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strange tricks; but it's very unlikely that dos.library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, and it does always return the same address (no task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). So it is safe to make DirSiz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 about DirSize or other programs reporting one mo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han Info reports: in certain conditions, which I wasn'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for sure (seems when the disk is more than 50% f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(in fact, the omonymous DOS call it uses) report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block free than there really is, even when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is is a bug, or undocumented feature, of dos.library 3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ickstart 37.1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ize Devel: *.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count all my C source files, produ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266 files - 179 dirs - 1400769 bytes - 3318 bloc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ize Work: ~(*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count the files and directories in the root of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, exclud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and think none serious enough to damage your computer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up that blinking alert called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I wish to hear about the bugs you migh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atterns on protection bits, dates, etc. Ever need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megabytes you had to backup, i.e. no 'a' bit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tility.library for 32-bit multiplies and divides (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ing with sc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read the block size from the device (via Info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our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. You may redistribute it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is text and the source code are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don't charge more than a nominal copying fe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tate your modifications to the code with a clear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your modified version. It would be a good idea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d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ntribution will be greatly appreciated (I'm a po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, you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does not assume any responsibility for damag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by the use of this program. The entire risk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vio Stan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. Montevaccino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040 Trento (It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2:333/408.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