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 : EXPLOWIN when run with appropriate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 in text mode a chamfer edged box of user-definab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and colour complete with an optional expanding noise &amp;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istribute freely;      Author : Mark Allen - FidoNet 3:690\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 EXPLOWIN X Y W H Hilite Colour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 X = Top-left colum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= Top-left row/li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 =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=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ite = Colour of highlighted cham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= Overall box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= Expanding noise (0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arameters must be seperated by a space and must b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s available are Black,Blue,Cyan,Green,Red,Magenta,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.Grey,Dk.Gray,Lt.Blue,Lt.Cyan,Lt.Green,Lt.Red,Lt.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llow,White represented by 0 to 15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results are acheived where :  Hilite = Colour +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: X=8,Y=3,W=64,H=19,Hilite=15,Colour=7,Sound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&lt; To activate ALL defaults just type EXPLOWIN D &gt;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