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Indent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land Ac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make life easier for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indents source code to make the program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nd loops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he Struct compiler as described in the documen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 Indenter program. Place the object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irectory as IndentStr. Now you can use the Indenter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Str &lt;source-file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sing code really isn't very good 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you can't use spaces in the filenames, no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round them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nter will properly indent the code in the source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to the destination-file. The source-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constant called INDENTAMOUNT which is defin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. This sets how many columns the In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ft a block of code by, if it decides to.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, but can be changed if you have a differen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behind this program is easy to understand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a line of code from the source file, strip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dentation (since this program may well have be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fore), indent it by a certain amount, and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ut. The "certain amount" is initially nothing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the program reads in a "standard" statement like A=A+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tements like For or Next will obviousl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block of code, taken from the Inde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call destfilehandle=open(destfilename,1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tfilehandl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command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call close(src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ddress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kludge=addresskludge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ddress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command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number the columns on our computer screen starting fro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, Else, and End If are in column 5. Everything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lumn 7. It's clear that this code is properly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id the program decide where to pu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what happened as we hit the If statement. From the Lib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it, we can see that we were moving happily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everything at column 5. But then, AFTER the If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utting things in column 7. Notice the symmetry wit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we were outputting everything in column 7, an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we started to put things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have an internal variable, call it INDENT,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mount of indentation, what we should do becomes clea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, or anything like it, should change the vari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output. An End If-type statement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fore the 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denter's keywor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data (keywords) "IF",0,"FOR",0,"WHILE",0,"REPEAT",0,"LOOP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data "ZEROLOOP",0,"AS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data "ELS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data "ENDIF",0,"NEXT",0,"WEND",0,"UNTIL",0,"ENDLOOP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data "ZEND",0,"ENDASM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efore the Else is an If-type statement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n End If-type statement. The Else state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 BOTH classes. When it's encountered,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, the Else is output, and INDENT goes back t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