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DN Shareware User Kit - Revis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uidelines for Use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DN INTERNATIONAL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donet's Author-Direct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ublished from The SDN Project,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Copyright 1993 Ray Kaliss -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document is (c)Copyright The SDN Project 1994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Ray L. 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 document  in  not  public  domain.   It  is  inten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ormational   document   for   Shareware   author's 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 via  SDN International.  This  document may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ole and unmodified for that int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ficial SDN International Policy is  formulated by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published  at The  SDN Project Bulletin  Board in  Meriden,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.S.A.   203-634-0370.  Policy  posted online  at  The SDN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sedes policy in circulation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The  SDN Project, the service  mark of SDN International  (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and the  file extensions of .SDN/SDA  as used by The 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(c)Copyright since 1989, 1990, 1991, 1992,  1993 and 1994 by 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ss and can not be used with 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SDN INTERNATIONAL(sm)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International is  Fidonet's Shareware  Distribution Network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 1989.   The trusted  and  respected  pipeline to 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among Fidonet's 24,000 and growing participat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N files are all author-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at  - SDN distributes  through satellite, Internet 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such as BIX and is always open to other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reaches all  of North America and into Europe  such as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mark, Germany and further.  SDN is imported into the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Israel, Puerto Rico and many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ed  by SDN  is Shareware  for Intel  based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alled  'IBM' or 'MSDOS  compatible'.  United 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defines shareware as 'Try before  you buy'.  When you ob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DN  distribution you should read  the copyright and licen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have  obtained to learn the  author's terms of your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product.   Shareware is a distribution method 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 use the  product for a  limited time,  set by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and pay the authors asking  registration price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use the produc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WHAT ARE SDN FIL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s  are shareware author's programs  that have been sent  to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for  processing and distribution  to bulletin 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.  Each .SDN file is a compression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one file (.SDN) for easy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 you might see this type  of listing on the  BBS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SIZE 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MENU10.SDN     112987  02/15/93 Three-Menu 1.0 easy DO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410.SDN     648833  02/15/93 My Editor 4.10 programmer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COM51.SDN    1290000  02/19/93 ON-Line COM 5.1 full featur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.SDN extension  file  contains an  author's  complete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.  When you download one .SDN file you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ady  to be  un-packaged.  The  file is  named to 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version number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s, before the release of  ARJ v2.41, could be de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ate Consulting's PAK compression utility.  .SDN files since 199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decompressed using  the ARJ  2.41  compression utility  or a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e  compression utility  named ARJ241.EXE  can be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on  most of  the better  bulletin boards  where .SDN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.SDN file  can be verified for authenticity.  It  has been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 tamper-proof seals.  The  first seal  can be tes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te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ARJ T MYED50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verified you will see this bann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** Valid ARJ-SECURITY envelope signatur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** SDN International(sm) SDN#01 R#2417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file is an SDN International(sm) Author-Direct Distribu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t should be verified for the SDN Security Seal by the File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tility available at The SDN Project AuthorLine BBS 203-634-037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seal can be  tested with  the FileTest utility  by Pac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at  The SDN  Project BBS  and most  BBS'es where  you find 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 it passes  both test  you can  be assured  it is 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-direct  SDN distribution  with contents  exactly  as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&gt;FILETEST MYED50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.SDN file  also passes FileTest testing..  you can  feel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and use the packaged program files.  Decompress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ARJ E MYED50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at  on some BBS'es the .SDN files  may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ension from .SDN  to .ARJ (MYED50.ARJ) ..  if this 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N security  may still exists, ARJ  will test the seal 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FileTest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WHAT ARE SDA FIL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every .SDN there is a pure ASCII  text file that you ca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description of the program.  The files name is {SDA.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ENU    EXE     60123    12-11-93    7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ENU    DOC    123564    12-13-93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APP1 DAT      2345    10-01-93   10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{SDA     ID}      1200    10-12-93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ONE  EXE     47567     2-04-93    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most BBS'es  where you  can find  .SDN files  you may  als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in the message base where copies of each program's S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.  This makes  for easy browsing of all the  .SDN program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BS.  What's  neat about this is most BBS'es  save you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when you leave it..  so  the next time you logi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at area  that you have not read yet  are all new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tim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READING THE SDA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DA is a description of the program and it's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s however can give you some qu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-Menu 2.1 fast GUI menu system for DOS uses popup menues and mo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UTIL JAN93 MENU DOSSHELL GUI X-SOFTWA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: xmenu21a.SDN xmenu21b.sd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hor: X-Software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: $50.0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A superVGA menu system that uses icons you creat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ntastic for the novice or the advanced power user. Menu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stacked 100 deep. Programmable using script langu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tc..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 tells the name of  the program and it's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-Menu version 2.1 in our example).   An author will usually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he  program at version 1.00  and increment the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he makes an improvement, a fix, or adds features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version number the more recent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line starts  off with the  distribution category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it is  a DOS  character based  utility (DOS  based ut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1-UTIL) and  you may find the  bulletin board has posted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-UTIL File area.  The next  words are keywords.  The fir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onth/year  this program was distributed by  SDN (January 19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word on  this line  are related  to  features and  us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 is the FILES: line.   This gives the posted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or  archives you need to  download to obtain this 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you must be sure to download XMENU21A.SDN and XMENU21B.S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entire program as it comes in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t  tells who the author  is and the program  registra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the  documentation included with the program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gist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LAST WORD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free, it is 'Try  before you buy'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try the program and it's features out for a se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author's information  to find  out how  long.  It 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0  days.  If, after  that time, you  wish to continu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-  then  you  are  bound to  send  the  author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.  SDN  does  not assist  in  registering software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