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L---+---T1----+-T--2----T----3--T-+----4T---+---T5----+-T--6----T----7--T-+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B B S   S Y S O P    I N F O R M A T I O 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ast updated:  August 31,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YSOPS who wish to post any 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_MAN series of shareware programs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group of shareware programs distributed by MicroMetric is 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y the name ����_MAN. This name may also be used in reference to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that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SUMMARY.DOC and DISK#.DOC are only included with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directly to Disk Vendors and BBS Sys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program information and sample program descriptions,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o describe these products, please refer to the SUMMARY.DOC text file,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and Distributors: Please refer to the VENDOR.DOC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any of the ����_MAN series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o friends or associates may do so in accordance with the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d in the README file for ea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Micr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rasota, FLorida 34232-1609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Tech Support  . .   (813) 377-2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Line  . . .   (800) 929-0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(71631,744), checked only on an infrequ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stribution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Distribution Licen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����_MAN series of shareware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Metric authorizes on-line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estrictions.  Disk Vendors and Distributors should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text file for complete licens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���_MAN series of shareware programs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listed in the SUMMARY.DOC text file, if present. Any or all system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tributed by a vendor or BBS Sysop. Additionally, they may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 - they do not need to be distributed as a group. We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e LASR_MAN SUPPLEMENTAL FILES with the LASR_MAN program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ommendation only, and not a requir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����_MAN shareware program archive - including all its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a complete package, without exception. Each progra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d using PKZIP, Version 2, with the Authenticity Verification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���_MAN.LST text file in each archive contains a list of all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art of that ����_MAN program archive. All archive file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and DESC.S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, ����_vvv - where vvv is the version number, replac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versions of the same program, with lower version numbers.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also used a '@' instead of a '_'. The supplemental files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released versions with the sam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BBSs customarily add a small text file (advertisement) to each arch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is text file describes the BBS and tells people that the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from that particular BBS.  Other BBSs add a small one-lin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ir BBS name and phone number into the compressed file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when the file is uncompressed.  Either of these methods of men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are acceptable and may be used, provided the program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therwise unmodified and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Metric prohibits the distribution of outdated versions of the ����_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shareware programs, without written permission from MicroMetric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you have obtained is over twelve (12) months old, please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you have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 Any such unauthorized use sha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Information:  Use, duplication, or disclosure by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of the computer software and documentation in this package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the restricted rights applicable to commercial computer softw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orth in subdivision (b)(3)(ii) of the Rights in Technical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oftware clause at 252.227-7013 (DFARS 52.227-7013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is MicroMetric, 98 Dade Avenue, Sarasota, Flori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232-16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MicroMe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in advance for your support. May we both pros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ing for ASP Associate Membership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apply for ASP Associate Membership (to become an ASP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), simply write to the following address and request a BBS Memb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a CompuServe message via CompuServe MAIL to ASP Executive Dir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50,1433.  You may also FAX a request to the ASP Executive Director at 6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8-276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