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#0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EZ-Forms Plus vE41c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   Forms Processor; 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vE41c Great forms processor 1/pop-ups &amp;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vE41c Great form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user configurable pop-up fo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lp &amp; Pop-up field pick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l-out a breeze. Includes 4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full drawing, directory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, more. 100+ form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registered version with 500+ more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 (single) Other licn avail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 of EZ-Forms Plus rev E.41c:                    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merly EZ-Forms 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EZ-Form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s up to 88 lines by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in 384K of RAM (EZ-Forms Executive requires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on two floppy systems (EZ-FORMS EXECUTIVE requires a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Q 24 pi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-up help and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function math. 9 digit, 100 formulas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dvanced math, etc. check out EZ-FORM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orting for ease of for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ging of form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 and form name are now broken out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s contain descriptions and custom pri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90 predefined forms covering many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ackage may b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user installable pri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 compression to reduce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ate and auto time insertion into forms (like auto numb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mode and Full scree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all kinds of other addition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 help and pick lists.  You can have up to 65,53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ith associated help.  You can also have up to 65,53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(multiple choice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 Pick List make form fill-out a breeze, sinc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a key and get a list of potential items to automatically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racter lookup function for the form editor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lmost any character into a form from an easy to us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grade is directly targeted toward those of you who lik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greate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FP.EXE is about half of its old size (115K vs 210K) thanks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-the-fly compression/expansion technology.  This saves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K of disk space.  This makes EZ-Forms Plus ideal for laptop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ype of computer where hard disk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-Forms Plus now pulls all of its functions into memor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.  This results in much faster execution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roups (i.e. printing, editing, math, field help, and 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printer driver for HP LaserJet II/DeskJet 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PC-8 character graphics font.  Directly supports charac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eed for additional software or soft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 for DOS version.  If less than 2.10 will refuse to run.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10 will use a special method to ensure directory navigation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er port information to many of the print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Alt+I edit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n option on the main menu to allow an order form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1-LPT4 printer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in filled out forms now defaults to a database style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install it to work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rovide our product and support literature as .EX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the main program.  This decreases the size of the help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(Cursor, Escape, Enter emulation) is built in. Aut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COM or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function math. 9 digit, 100 formulas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gain price for so much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 3xSRP (5 station/machine; 4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N n/a EZFP &amp; EZ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fpE41c  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Z-For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you get EZ-Forms Plus, printed manual, 90+ forms   ($5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 (LAN n/a EZFP/EZ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fpE41c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Z-Forms Plus &amp; Gold are NOT LA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Z-Forms eXecutive or EZ-Form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&lt;tm&gt; is published and (C)opyright 1988,89,90,93,94 by E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right 1994 EZX Publishing 713-280-9900  FAX: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ONLY the "TestDrive" version of EZ-Forms Plus&lt;tm&gt; vE41c, may be "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for evaluation purposes only.~07 EZ-Forms Plus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s NOT freeware. If you use the program beyond and initial 1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expected to regi$ter. Press F1 for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fully registered version of the program (on a separate disk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ared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share" the TestDrive !ONLY! version of EZ-DisKlone Plus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as long as they understand that it is for a 15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 fide libraries (ASP, SASE, ESA  members),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are authorized to distribute the TestDrive version of EZ-For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"distribution" fee is no more than $1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Only registered users of our products enjoy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. In other words, you support us with your registr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support you when you need it. Fair enough,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called SUPPORT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 and mail or FAX to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Orders to:              | INVOICE/REG. NO.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X Publishing &amp; Distributing|                       | YOUR P.O. OR OTHER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x 58177 -fpE41c            |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BSTER, TX 77598-8177  USA  |DATE:                  |REF/EX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3/280-9900 FAX:713/280-0099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Eff.04/94    U P S SHIPPER # T X  X X X- X X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 Red Label? [  ]    ZONE [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LD TO: (ATTN: ACCOUNTS PAYABLE)        |  Blue Label?[  ]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  Ground?    [  ]   WEIGHT[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 Mail?      [  ]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 Insured?   [  ] 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 Certified? [  ]  See rates below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 Other?     [  ]  S&amp;H is $7 mi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 |SPECIAL INSTRUCTIONS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^^^^^^^^^^^^^^^^^^^^^^^^^^^^^^^^^^^^^^^^^^# |You may order with your VIS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 H I P  T O : (IF DIFFERENT THAN ABOVE)# |MasterCard, American Express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# |Discover credit card by callin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 1-713-280-9900 ext.EZX fpE41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 OrderFAX:1-713-280-009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      For any othe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including p.o.s and site lice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sing, etc. call: 1-713-280-9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FAX This FORM for ORDERS or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# | TO FAX: 1-713-280-0099 (24hr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.............................#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RMS: PAYMENT DUE ON DELIVERY. OTHER?                      SOLD BY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X EXEMPT?        REASON:          TAX #                   EXT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ACT:                           DATE:             TEL# (     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/MC/AX/D #                              EXP. DATE:   /    AUTH COD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PECIFY) Cardholder Name:                                               PROC?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L #S REQD: DAY/OFC    -          FAX    -         HM    -              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 OF ORDER?                    |Signature Required!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EM  (All products include manual)     |Quantity| Price  |    EXTEN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      |$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+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      |$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+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      |$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+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      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+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      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+------+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ces are subject to change without notice.| CALL 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&amp;I:$7 min.|$12-2day/US48|CANADA/APO/FPO/HI/AK/PR,$12|Fgn.$24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+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$2 for each addl. item. POs accepted from govt|SUB-TOTAL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 rated companies. ($50 minimum) ----------------------------+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A Checks only. 10 days to clear|SalesTax 8.25% TX must add.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+-----------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mt.Rcvd.     Ck#      Due       |Shipping &amp; Insurance Above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orig/2-label/3-customer/4-packing    THANK YOU! |    TOTAL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