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C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donation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3 John Barry Io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/B/A JayB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64A Liberty Street Apt.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ttle Ferry, New Jersey 07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Case 1.0 is a case tool which will allow you to create and tes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menus using a Turbo Vision interface which works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Resource Workshop for Windows. The documentation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miliar with Turbo Vision, know how to use a mouse, and 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urbo Vis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since the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Data fields change with list focu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rior version it was necessary to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 on the list box item to bring the menu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to the data entry fields. This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the functionality of the Borland Resource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60% smaller menu files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00 TVM files are NOT compatible with MC01. The menu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if requested, and a new file will be created with the .T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 I reduced the string lengths of the input fiel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 length. The TVM file for MC00 was 59049 by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01 the TV1 file is 149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Port your menus to Windows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Windows 3.x RC MENU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a TV1 file as a R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he RC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"File changed" indicator '*'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icator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Run menu improve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"run" your menu, the menu item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crolled to and highlighted in the menu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Enabled or Grayed radio butt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for easy Windows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tatus bar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has not been implemented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 used by Menu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V1    File containing all information pertaining to a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M     Menu command include file. You create a list of comm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include file for your app is automatically cre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C     Menu hcContext constants created and saved the same as *.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CM    Actual Turbo Vision pascal source code created by your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RC     Windows 3.1 resourc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ENTER while in an input field of the menu creation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your changes visible in the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, CUT &amp; PASTE commands only apply to menu item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n item it will be inserted below the focused item.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opup will delete all items in its group. The paste bu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your last copy or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MAND CONSTANT DI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intain a list of your menu commands and hccontex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menu options under INCLUDE FILES from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nsfer a constant from a constant listbox to a menu item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menu data listbox with the mous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menu information to the inputlines. Open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dialog listbox with the mouse or press F6 to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. Make the desired constant list item the focused item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or mouse click on the SELECT button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the menu data dialog. Then click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data dialog and locate the cursor in any of the input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make the change effective. Don't press EN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line you select is highlighted because you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inputline - press the END key or a cursor dire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highlight the inputline, then press enter. A constant list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its information to the appropriate inp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data into an inputline, press enter to "k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. If you tab to the next field withou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your new information will not be retained. Thi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ersion 0.0, but was necessary to implement the "live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nu data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pplied a few sample menus and a tvshell applicatio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them. If you find any bugs or have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, please write m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