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OPERATIONS MAN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04 -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245 - Medi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hapter 80 - Evaluation of Specific Issues/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. of                              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                  Pages   Discard                    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 24580.001-24580.010)......1       (DI 24580.001-DI 24580.004)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24580.010E.3.-DI 24580.010F..3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 24501--Add DI 24580.000 and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to the chapter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al discusses the late effects of anterior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io) which may occur many years after the acute illn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uides concerning the documentation and evalu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blems being experienced by some polio surviv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 limitations are causing increased impairme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the performance of usual daily activities includ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nation of Man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80.010  Evaluation of Late Effects of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A defines acute anterior poliomyelites which is n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nquered in most industrialized countri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s developed in the mid-1950's.  Also defined are lat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which, for program purposes, encompass those new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in an individual with a prior history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myelitis who has had a long period (generally 20-40 yea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 describes the signs and symptoms of late effects of p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atigue, loss of endurance, weakness and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scussed in subsection C.  This s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on developing cases where late effects of polio are all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a description of the initial illness (e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) and the types of current evidence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r equaling Listing 11.11 criteria, and determining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pacity are discussed in subsection D.  Subsections 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atigue of specific muscle groups from repeated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ss of endurance, weakness, common areas of pai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tional implications of exposure to cold, which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lio individuals, significantly impairs their ab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ssues (onset, diagnosis coding, medical diari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 severe impairment) are discussed in subsections I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80.010 Evaluation of Late Effects of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rior poliomyelitis (polio) is caused predominantly by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io viruses and occasionally by other viruses which ma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nerve cells in the spinal cord and medulla.  Permanent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  The extent of permanent paralysis, if any, depends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rve cells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ATE EFFECTS OF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evaluation under the disability programs,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polio refer to new symptoms and neuromuscular manif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 in new functional loss in an individual with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cute polio.  This functional loss typically occu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 (more than 10 years and generally 20-40 years)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iology of these problems is not yet known and not all 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experience these late effects.  Precise data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t may be that about 25 percent of the estimated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urviving individuals who had polio are experien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ffecting their ability to carry out accustom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 neuromuscular effects are permanent and usuall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There is no know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igns and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 effects of polio (also referred to as postpolio synd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alae) include fatigue, weakness, joint and muscle pain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and intolerance of cold.  There may be increasing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n in a muscle already paralyzed or in muscles not kn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ffected.  The severity of problems may range from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ning to a progressive postpolio muscular a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 effects of polio are causing increas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such as lifting, bending, prolonged standing, w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stairs, pushing a wheelchair, transfers (e.G., from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ilet) sleeping, swallowing, dressing, and any activ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and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lio survivors who thought they were in stable condi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tart using or add to previous use of bracing, canes, cru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chairs or breathing aids.  Ability to continue with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cluding work, has been curtailed for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Functional abilities which may have been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for many years, are now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development of the history to inclu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agnosis (old records are not required), degre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is and residual paralysis, the types of new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encountered, onset of these problems, and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activities of daily living because of them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medical records from the treating source should be sou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ed cases, where severity of the impairment is uncle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a physiatrist (specialist in physical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) who is knowledgeable about polio, is appropriat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(While most cases can be resolved without a physiat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, a physiatrist is, at present the best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overall functional limitations in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polio problems.)  If a physiatrist is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ases, an evaluation by a neurologist, knowledge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effects of polio, should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PECI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myogram (EMG) and nerve conduction studies may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cause and extent of neuromuscular impairment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re available as evidence of record, they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evidence of record.  These stud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except in rare, difficult cases where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atrist or neurologist, in concurrence with the DDS physician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essential to establishing current functio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EETING OR EQUALING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criteria for polio (11.11) may be applied both to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lio (where there has been no reported worsening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), and cases where late effects of polio are manif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overall impairment severity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s possible to meet or equal Listing 11.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late effects of polio even though medical scienc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ully defined the etiology of these la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IDUAL FUNCTIONAL CAPACITY (R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RFC when Listing 11.11 is neither met nor equa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in DI 24510.000ff. should be followed.  Carefu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o all factors, particularly those factor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unctional status in postpolio cases (see E-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atigue and Loss of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 or loss of endurance may be experienced as a tiredn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fic muscle or group of muscles (e.g., the individu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e or two forceful contractions in manual muscle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5 or 10 contractions), or may be reported 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 tiredness.  Fatigue should always be evalu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demonstrable abnormal organic residual neurological def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ESTING FOR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lected cases, where fatigue is a critical factor to adju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petitive activity test, performed by a physiatr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st knowledgeable about late effects of polio,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ATIGUE IN POLIO VERSUS OTHER NEUROLOGICAL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 fatigue and loss of endurance in polio surviv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entirely clear but may be due to the fact that post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using their muscles at intensities much abov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time for the muscle fibers to relax and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igue for a polio survivor is not identical to the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by other neurologically impaired individuals.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ppropriate to cite the listing criteria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sis (11.09C) or for myasthenia gravis (11.12) when 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aluating weakness, special attention should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 of spinal problems related to lower extremity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ondary degeneration of the lumbosacral joints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is.  These leg/spinal problems are commonly seen in post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and in combination can be severe enough to equal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1C  Weakness in the neck and shoulder muscles is also comm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fere with proper support of the head or use of th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symptoms should be evaluated under DI 24515.060 (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Other Symptoms).  They types of pain syndromes ofte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viduals with post polio problems include bursitis and tend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houlders, myofacial pain in the neck and should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ostural pain problems throughout the spine that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coliosis and leg length discrepancies and joint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extremities, especially the k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Cold I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environmental temperature can at times significan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rength and dexterity and produce pain in postpoli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lerance of cold may prevent a postpolio individual from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bs where exposure to cold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set in cases involving late effects of polio should be s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tions, work history and other evidence concerning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in accordance with DI 25501.001ff.  Generally, the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dual and nontraumatic, but acute injuries or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iated discs, broken bones from falls) may be the markers of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Diagnosi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te effects of acute polio is the primary diagnosis, use code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Medical 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imary diagnosis is polio, a medical improve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diary, code 036, is appropriate per DI 26525.040C,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Work Despite a Severe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individuals with severe polio residuals have accommod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have worked despite them.  They are now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al problems which they allege are preven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pursue their present work.  In evaluating such ca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24005.005, careful consideration should be given to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ning of the impairment.  A new, minor weakening in muscle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activities (e.G., walking, standing, using arms or hand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lter ability to continue to function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intained for may years after the initial recovery from p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ges 59 and 60, dealing with polio, from SSA's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EVALUATION UNDER SOCIAL SECURITY.  Show this to your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rite their letters so that they can see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s are categorized by SSA and so that they will cou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SSA's questions in SSA'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01  CATEGORY OF IMPAIR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UR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  Central nervous system vascular accident. 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e than 3 months post-vascular acc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nsory or motor aphasia resulting in ineffective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ignificant and persistent disorganization of motor func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, resulting in sustained disturbance of gross and dex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or gait and station. (see 11.00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Anterior poliomyelitis. 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ersistent difficulty with swallowing or breathing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nintelligible speech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isorganization of motor function as described in 11.0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