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۰������������    </w:t>
      </w:r>
      <w:r>
        <w:rPr/>
        <w:t xml:space="preserve">INFORMATION FOR BBS SYSOPS AND DISK VENDORS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STRIBUTION TER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ranted the following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duplicate, give away or sell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charge a maximum of US $9 for each copy you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copy may be transferred to another storage or distribution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rchiving method used for this copy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add files to the product, provided the files clear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are not part of the origi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pecifically but not exclusively adv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nnacle Software reserves the right to revoke all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nregistered copies of this product from any par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eason.  However, unless you have been specifically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you may distribut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not alter or remove any of the product'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TRIBUTING THE PRODUCT YOU ARE INDICATING AC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ER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may be used for free, provided it is not alter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hose permitted in the file GO.INF.  If a small registr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paid ($19), the user can have his or her copy personalize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the removal of an adverti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ILES LIST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ackage compris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NAME EXT  PURPOSE  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  ����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    ME   Docu     Quick description of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  DOC  Docu    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     INF  Docu     Overview of GO               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      INF  Docu     User manual for GO           Ĵ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AZE    DOC  Docu     Pinnacle's other products    ���� View via START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AZE    TXT  Docu     Order form; Pinnacle sampler Ĵ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  LOG  Docu     Program history           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-REG  GO   Docu     Advantages of registration   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  GO   Docu     GO distribution terms        Ĵ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_REG  GO   Docu     How to register GO           ���� View via GO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-STRT  DAT  Docu     Opening screen for GO        Ĵ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-FORM  DAT  Docu     Order form for GO         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 SDI  Docu     Auto-descriptor file used by some BBS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  DIZ  Docu     Auto-descriptor file used by some BB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BLK  EXE  Program  Batch file utility for diskette inser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ERR   EXE  Program  Batch file utility for flow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     EXE  Program  Batch file utility for flow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KEY   EXE  Program  Batch file utility for flow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ING  EXE  Program  Batch file utility for progress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-COPY  EXE  Program  Disk-copying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-DISKS EXE  Program  Disk-copying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     EXE  Program  File print/view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_SMALL EXE  Program  GO.EXE compressed with the DIET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  BAT  Program  Introduction to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-MENU  EXE  Program  Menuing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      EXE  Program  The main G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-COPY  COP  Data     Control file for GO-COPY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-DISKS DSK  Data     Control file for GO-DISKS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-MENU  MNU  Data     Menu definition used by GO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  MNU  Data     Menu definition used by START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hereby state that to the best of our knowledge, all of these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ly free of any controversial, antisocial, viral, trojan, illeg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asteless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BOUT PINNACLE SOFTWARE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 1985  and are generally consi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ed to be the most prolific authors of shareware in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all our Voice Support Line at 514-345-95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r  24-hour  Support  BBS  can be reached at  514-345-8654.   It supports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speeds up to 9600 bps (V32).   Validation is NOT required for downloa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are running Pinnacle's Sapphire bulletin board software.  You can,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end us Email on the GEnie system.  Write to:  T.CAMPBELL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write to us at one of these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OFFICE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