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great if one could just put out shareware, an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used the product actually just sent in the registr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right thing to do. We've found that it jus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, however. So, the shareware version of SuperLib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ducemen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No source code (supplied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o BBS access, or access to revisions and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An unobtrusive (but noticable) [Shareware]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t the edge of the screen during SuperLib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f these things will prevent you from trying it out, which i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the purpose of sharewar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DOC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