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Version 5.2  Database Generator with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993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Edgar Dworsky and Hoby Cook for thei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you to create fou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sic database.  The files c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dio  collection, a list of Boa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file, It could be a list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m digest. It could be an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up to twenty 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record in Stowit and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for each file. Stowi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earching, sorting, text import, text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and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STOWIT FIL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(record screen)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  (record list)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R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ENU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UTPUT and MARK SCREENS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TE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vide this software as is, with no warranty as to suit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your comments on the RIME bbs network.  I log on at 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617-354-8873). You must be verified on Channel On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copies from their system.  Please note that I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or media, as the program is complete as is.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one month free of charg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owit, send the $2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9 Commonwealth Ave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'll describe what Stowit does and does not do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, and then a presentation of Stowit menu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bout how to use Stowit, and its capabilities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sections Creating New Stowit Files, Add, Al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, and Define Menu.  At the end of the manual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towit handles numbers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description of how Stowit does sort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screens wherever you are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enty seven of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gives you an easy way to store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program, you get a menu with four file n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file, you remain in this file until you exit (escap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enu.  Once you choose a fil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how you organize the record's structur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structure by choosing DEFINE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data, and maintain the four files from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reas, which are ADD and ALL.  The main menu op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arch any field in any recor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 To get a clearer view of the program organ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t the menu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file of music Albums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er field to find "Stravinsky" recor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werful search options as well, inclu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eater than or less tha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provides easy access to your data. It provide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age through, and allows you to sort these lists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the entire records, selected fields of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ble printing of each record across the line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f you were printing record albums, you c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just the album title and the serial number.  Also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using the list found in a search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report of all albums recorded by the Beatle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a field "Artist" and another field "Country reco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accepts your database data from your keyboard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ledge or handling of the files it uses,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Stowit does not do: It does not format files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or other formats.  It is not a WINDOWS program. Stow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 network.  It does not accept disk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glossary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computer and Stowit program wor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y may not be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______           Type some inform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. Then, you have ente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"Enter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ype:  Jones     then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sc          Press the Escape key.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out of a screen and ba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enus, pressing Escap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In menu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ghlight the item you wis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to execu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A database file in Stowi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related recor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ht be a "Record Collec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     A collection of related fields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a "Record Album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field           An item of related data.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bum Title" field in each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This is the name or labe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"Record album title:"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The maximum length that each fiel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es by the field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    This is the information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. For example "U2 Zoorop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           A field in the recor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uld be searched for a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search in the "Artis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very record for the word "Bea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Set up the structure of each field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you start enter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many things about the struc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           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towit and get it up and runn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run any special programs. Firs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ystem you need to run my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XT with hard drive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s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T or AT or 386 or 486  IBM (r)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Megabyte of RA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ard Drive. Stowit's data files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nochrome or color card.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inter is optional. It must be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program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Stowi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towit from its own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 -  -  -  -  {EXAMPLE}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what you would type from the DOS prompt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's letter is B.  If it is A, substitu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 in the directions below. C refers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&lt;ENTER&gt; means to press the enter key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Stowit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                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 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*.* c:\stow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your hard drive: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towit any time:      cd\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w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o use old Stowit data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your new Stowit 4.0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from all Stowit versions ar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f you wish to upgrade using old Stowit dat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efore you start using the new Stowit.  The new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will be correct in an upgraded file after you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the file.  Note, the old program DEFINE.EXE in Stow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used.  If you do not need your old Stowit data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this spe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xamples below use a Record Collection examp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uld be on any subject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jor screens in Stowit. He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y appear when you use the program.  They are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he Record List, the Reco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see first when you run Stowit. 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or option you may press F1 to get hel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. When you first run Stowit, choos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et up your file ar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ection CREATING A NEW STOWIT FILE. After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e menu will be updated with the nam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 file.  Each file is separate from the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s, escape back to this menu and selec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is the selection to leave the Stowit program.  To do a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st anywhere in Stowit, press the Escape 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Quit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Im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nu you get after selecting a fi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options are ALL, SEARCH, ADD, IMPORT and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l will bring up the Record List shown below.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all your data records in the current Stowit fil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ed data or ideas in the file. 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new records to the file.  Selecting Def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r change the organization of records. Select Impor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text file. You may import lines from tha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record.  By selecting Add you can add new rec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Define allows you to set up or change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cords. I describe all of the Define options in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Rec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owit! Record Colle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 Escape etc . . .  Alt-P=print Alt-s=s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ll]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orted by Album Tit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oston Cream Stompers 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wboys Zoo Band Rides Awa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gt. Pepper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urrealistic Pillow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LL from the main menu, the Record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appears. This shows a list of records by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alphabetically with number fields sorted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is list by other fields in each record with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see SORT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list also appears after a search. That lis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found by the search. You may select the recor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or edit with the up/down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more than one screen large, use Pge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return to the last menu. Use the Ctrl-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Dn to move to the first or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up two additional fields to display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list.  These fields ar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combination. Choose two fields from the pop-up menu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ll be displayed from now on in the Recor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from the Record Lis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idth of additional fields on the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itional fields from the Main Menu/Define/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Pressing a letter from a to z will bring you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whole records, selected fields, or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from the record list (press Alt-P). 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ved on a disk file (press 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towit!  Record Albums        Home = last record End = next rec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6 = Delete    F10 = Accept    F4 = Paste  PgDn = Com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[F10 Accept]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bum Title:  Cowboys Zoo Band Rides Awa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rtist:  Bob Bob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:  1234321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rice:  ____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otes:  I like it a lot. Grea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Not only that but I like country funk music.        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Rating:  9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rd Screen for each Stowit record. You ge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records. So your path to your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Record List to the Record Screen.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o Record List to the Record Screen. Or,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DD takes you directly to a fresh 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next record as it appeared in the rec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END key from the Record Screen. To g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record list, press the HOME key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edit with up and down arrow keys.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 Type in the new data.  The old field will blank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arrow first if you want to keep part of the ol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with changes, press the F10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Or, you may press escape and answer "Y" fo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ps up, "Save changes?" .  If you don'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, press Escape an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Screen, press F6 to delete the record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swer "Y" to the question "Delete Record?" The recor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cannot be retrieved.  This has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however.  To access the Comment Screen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from a record screen (see below).  If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the word "COMMENTS" will appear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mport text from an external file with F4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port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Menus continued     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he Comm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towit!  Record Albums    Comments: Cowboys Zoo Band . . .    P 1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sc= Exit       PgDn=next page    AltN=          AltY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y comments on the album Cowboys Zoo band. Has a certa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mbience that is not seen here or in Europe, et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ese pages can be searched and print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nd I can page down to another page like this o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ach page is 21 lines long, and 80 characters wid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xt can be imported from an external fi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(see the section on Import below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ent Screen. Two of these come with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 having two pages of comments attached to ever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odex.  You get to a record's comment p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from  any Record Screen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s to access pages one and two. Enter lines of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r down arrow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line, put the cursor on the line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-Y key combination.  To insert a blank lin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line before which you wa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o save new or changed com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to the record screen and press F10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new Stow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when you start Stowit for the first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efine each new Stowit fil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up is so that you may tailor the recor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eds.  You will set up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questions in the ADD FIELD area,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 DEFINE selection. This will decide how your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ppears laid out on the record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sorting will be done.  By divid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amed fields, the information in your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fter you enter data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DEFINE menu to add, insert, or delet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structure.  Other options are available. I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DEFINE MENU section.  For now,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option in  the MAIN MENU/DEFINE menu.  Althoug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it is easier to understand if you review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    The actual title of your field.   Ex.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length   The maximum length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he field.               Ex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-----------Entry part is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This is the "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field name" 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TOWIT FILE                                         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[ INSTRUCTIONS ]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le slot you wish (File1, File2, File3, or File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n, select Define from the main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select Ad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nter the name of the file. Example,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for search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ving a group of fields to be search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starting at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ample record you could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----&gt;     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dashes is the fiel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st field starts on the next line after its name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.) When defining it, answered "N" to "Same Line?"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as two "same" fields attached to it. When Stow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ngs it will check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:    Sometimes the software will say "Too many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hen Redo the last fiel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efore the last field, or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ltogether. 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, keep in mind that the screen i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de. The Same Lin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column nineteen. The NOT same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at column one. A field titled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s just like the field before it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fields long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defining numeric field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rict the field length for them to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characters. This will allow printing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(see the manual's section o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answer any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elds that will hav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wit handles numbers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                                         p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you select the ADD option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.  If a box pops up saying "File not Defin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in the abov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ed in a file for the search and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dd, you are in the Record Screen for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oses a field to edit.  The enter key als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ield.  Type in information to this fiel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-right or Ctrl-cursor-left to move to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word shown in your 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ext in a field, make sure you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Then, type the INSERT key to type over.  Or just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letter at the start of the field, and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. To escape without saving your recor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new record, press F10 BEFORE pressing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When in the Add option,  a blank record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10 save.  Then, you can either start anoth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get out, returning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something in the first field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Comment Screens to your record, press pag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cord Screen that you are editing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ges of text. Page down to the second screen,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Record Screen.  Don't forget to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ecord and the Com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ent screens, press Enter, or the down ar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w line.  To delete a lin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delete and press the Alt-Y key combinati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ress the Alt-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                                                       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ALL allows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The list then show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 the file so far.  If the lis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,  you may page through it by pressing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ntains the first 50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each record. Numbers sort first, the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xed alphabetic-numbers fields, then all firs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nk. Blank fields show up marked as "(blank),"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given record, just select it.  You can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ow if you wish.  Escape from the record li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  I describe other record scree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 in the sections PRINT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List you can sort the list by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 reports of whole records. Also,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fields in records, or print 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{EXAMPLE}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&lt;--------&gt;  Record List &lt;--------&gt;  Record Screen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&lt;--------&gt;  [select record] &lt;----&gt;  [edit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inting]             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                      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lows you to find data in Stowit. It finds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organizes lists of records for viewing,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 from the MAIN MENU, and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 wish. Then, enter your search reque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form depending on the type of search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owit finds records, it will display them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From there, as in ALL, you may select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ewing or editing.  When you select a record,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data that matches words from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towit searches a field, it also searches the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arche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field searches. I'll explain them below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a given fiel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eld on the menu. Now, enter a word or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ere is a note about exact and non-exact type search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d Search menu, you may toggle off and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exact matches. Move the highlight bar up and down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en, toggle the EXACT feature on and off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tar next to a name, then that field will be sear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star is present, a search in "Album Titl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alifornia will only find records with Album titles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. A non-exact search would find "California Dreaming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field search, select a field from the field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r words to search for.  The request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or lower-case letters.  A request for California find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california." It finds "CALIFORNIA."  This "non 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pplies to other types of searching as well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, records may be found satisfying your request.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cords appears as a Record List, just as in the ALL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sorted or printed (Alt-S to sort,  Alt-P to pri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, you may view or edit records by selec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Single Field cont.             p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ingle Field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the selected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the slecte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the select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The selected field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The selec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The selected fiel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d    )     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100                              The selected field contain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Record Searching       p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cor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each entire recor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cord from the search the menu. Now you ente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or special condition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ifference between the Record search type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  is that in a Record Search, each entir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the word (or phrase)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mple field requests to search for a word or phras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ing. In addition, a special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earching of your file.  This involv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 to search for.  The words AND  OR  NOT 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or operators, which you use to make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use the left parentheses (  and right parentheses 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he request.  You may search for word1 AND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arch for records that have both "word1" and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"word1 or word2."  This me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that either contain "word1," or may contain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binations of the word "and" and the word "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not" may be used.  To make clear what you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es around parts of the condition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not part of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 are some examples of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shows what you type, and what the search reques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each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for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Every record tha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Every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Every recor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d    )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as many spaces as you wish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rds.  Also, as many spaces as you wish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served words OR   AND   NOT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ogically correct, the softwar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list of fields that appear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efer to this list when creating a condi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Several operators allow searching in multipl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word          Field "1" contains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ess than, greater than, or double equals sig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arch for numbers in your data. The sing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perator allows you to search in a specific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-{EXAMPLE}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ular Search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 = MASS) and (3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ing records that have 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eld 4), and with salaries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fer to the list at the top of the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eld. Then, put th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als sign, followed by the wor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Record search reques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erators follow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more examples of search condition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Given the list of search fields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{EXAMPLE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                          Search for "bob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and teddy                 Search for "bobby" and "te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Jones                         Search for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Jones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(field 1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CA                          All records with "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tate field (field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lt;6001  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an 6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&gt; 5000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 than 5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20                         All records with th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alary field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nds "20" (not "200" or "2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(CA or MA)                  All records with "C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MA" in the state field (fiel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WM) and (1 = Jones)        All records with "W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fiel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 "Jones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(MA or CA)) and (3&gt;20000)  All records show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 or CA who earn over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&lt;10000) and (3&gt;999)           Salar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s between 1000 and 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chnical note on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rt for engineers who are familiar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Evaluation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in parentheses (inside parenthes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word or phrase or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 &gt;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(right to lef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at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the comments by choos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.  You requests for search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ith AND  OR   NOT, but canno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&lt; &gt; ==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R                                                       p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is off of the Search Menu.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on data when you are not sur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allows you to select a search field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 "Subject" field in the "Book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file, I mean obtain a list of every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currently in the data for that fiel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profiler actually only looks at words (no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letters or more. The exception to this,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ield has fewer than 15 characters for it'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maller words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st is generated. Once this list is displayed,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you may select one of the words to search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pro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your file, and selec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"Profile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a field to profile from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the first page is displayed you ma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ges of words with 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arch on a word by highligh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Then, press Ente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ithout seare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lthough rarely, the profiler will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000 words. Thus th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 will appea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Profiler does not deal with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fields (16 or more) only looks at wor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ree letters long. The maximum length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ok at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                                                         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external DOS files, and import text into a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Select Import from the Main Menu. You may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given directory by selecting Show Filenam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name, such as C:\DOC, and press any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 external file, select Display File, and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such as c:\doc\hello.doc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.  Use the page up and page down keys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ip a line of text into the clipboard,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clip.  You may also easily clip a block of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 key, which clips each line and moves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at the bottom line will also clip the bottom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up to 4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e file reader with Escape.  By selecting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Stowit, you may paste the clipboard in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(the main screen of the record, no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),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current clipboard to the comments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comments will be erased.  You still must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 out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                               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Define menu from the Main Menu.  Selec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Define allows you to chang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owit file's records even if there is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{EXAMPLE}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ile Menu for   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it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dd   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sert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onger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orter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lete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move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isplay Fiel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ield name of any fiel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tles option from the Define menu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listing all the fields, excluding "sam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any fiel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from this menu.  Then,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will show up for that field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written to disk for the next run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hange the file title, except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ile title for a new file in the Add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Add field                      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an add new fields to the bottom of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  After you add a field, the record will now conta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Your other data will not be effected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as described above in CREATING A NEW STO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 over an old on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old file structure from Remove Base in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 - - - - - - -{INSTRUCTIONS}- - - 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Field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Y" key to answer "Add a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es. This is useful for having a group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arched under one 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 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always on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 - - - - - - - - - -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planation may be found in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Insert Field / Longer Field / Shorter Field     p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new field before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  After selecting Insert Field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you get a pop up menu of the fields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your new field before.  Then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field the same way as in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above.  The change will not effect your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insert a "same" field, it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above it in the record.  If you insert a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fore a same field,  you will carry alo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ame field with the new field.  As this is a bi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iest not to insert a new field before a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FOR EXAMPLE, SEE ADD FIELD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larg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any field grea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 from the Define Menu.  Then,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ong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o help you.  Also, Stowit tells you the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eld ENDS at. This change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 in the field or other fields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, Stowit writes the results to dis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This option can lead to loss of dat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an existing fiel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shor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the field l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 from the Define Menu.  Then select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hort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re to help you.  This change will not a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, but it could cut off data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eld will now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Delete Field / Searches  / Remove Base     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option can cause loss of you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a field in the record.  If this field contain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lost. This will not affect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field, make sure that you do not ne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in this field.  Then, select Delet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.  Next, Select the field to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re you want to delete the field, press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deleted from the record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field will be deleted as well. 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the fields that can be searched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es from the Define Menu.  To make a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,  move the highlight bar to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space bar.  If a star appears besid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a Search field.  You can  return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ten Search Fields in a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Once you remove a base, Stowit has erased that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l data for the file and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when using this option. Once you re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you are in the right file to rem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move Base from the Define Menu. Answer "Y" for y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removed.  Answer "N" for no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in an old file slot, select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to the Define Menu.  Select Remove B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. You have to do this before moving to Ad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your new file. Otherwise,  Add Field will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the unwanted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       Display Fields / Set Color          p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up two additional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a Record List screen.  The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until one or both of the fields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add to the Record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, and press Enter.  Now select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lor option allows you to decide what colors Sto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has no effect on the printer output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(plain ascii) text. 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, the new colors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                                                   p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your Stowit records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efining special numeric fields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nter decimal or "real" numbers, Stow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s long integer numbers.  These ar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and +2147483647.  This easily includes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 digits in length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or Field Search options of the Search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elds with numbers less than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your search request.  For data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numeric search, the field of a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umbers.  The numeric search would ignore an entry like "35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ontains the letter X.  The numeric search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.00," because it contain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same" field searches separately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the main field, and a word in the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cord search, searching for        3&gt;1000  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 (as it appears in the Regular Search men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number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eld search, searching for &gt;1000 als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 contains a number greater than 1000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lude the field number in a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field or record search for a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finds instances of 20. It also finds 200, o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gular Search for numbers is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ing numbers, the record list will show numb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shows mixed alphabetic/or number fields, then "blank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abular reports, the numbers just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Thus, they line up in a business lik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eld and Record Searches for numbers may be mix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                                                    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port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inting is done from the Record List.  Selec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earch. The records in the resulting Recor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Print Menu,  select a Record List. Th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Whole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Selected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Tabular Re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ist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printer is on line. 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s will print every whole record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record on a page if possible. 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list on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will give you a menu to choose the field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elds from the records on your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menu, choose fields by moving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field name, then toggle the fiel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 When done, press ENTER. To cancel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report will allow you to select fields to pri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one line for each record.  If the fields are too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say so, and the print job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will print just the comment pages from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in both Whole Record and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f you wish to include the Comments pages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from any Record Screen you may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the Alt-P combination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UTPUT                                                     p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cord List, you may output a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printed output described abo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ent to a DOS text file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s the current drive.  (The drive you run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).  Thus you should not use a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  Examples are \DOC\hello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doc.  You will be prevented from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Stowit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you can group together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osing, so that you may print those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hem to a text file. The mark lis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and will be cancell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ist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a record: Choose the recor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ess the space bar. This record is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o the Marked List: Press the Alt-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list is replaced by the marked list. On a col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en bar will appear at the top of the screen to ind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artial or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and BACKUP NOTE                                         p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rt any record list by a differ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Once you do this,  any printing or dis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records in the new order. 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,  the records sort by the first fiel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bums file, for example, they migh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bum title."  After sorting, the records migh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"Artist."  When you sort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highlighted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a Record List,  press the Alt-S key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 Then, select the field to sort by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lphabetically. They sort by the first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-Page-Up to get to the first page.  Use Ctr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last pag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(integers from  -2147483648 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rst, smallest to largest.  Mixed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umeric data sorts next, followed by "blank"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elds that have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{INSTRUCTIONS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Only if you are backing up an entire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 UP AN ENTIRE STOWIT DIRECTORY TO RESTORE LATER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TOWIT DIRECTORY INCLUDING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HEN RESTORING THE FILES, WORK WITH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DO NOT MIX AND MATCH, AND SO IT IS BES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STOWIT PACKAGE TO AN EMPTY SUB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NORMAL USE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