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n This Day, Version 1.8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4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On This Day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list of all files that are part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Day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st of the diskette, shipping and hand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O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