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WYNTER STONE'S I CHING 1.0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Wynter's I Ching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