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ROUPSYS" Boy Scouts Group Committe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 NOTE:  This is a shareware version of GROUPSYS which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 and  distributed for evaluation purposes a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below.  However, IT MAY NOT BE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GROUPSYS"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ocumentation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ile Maintenance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File Maintenance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- Training Accomplished File Maintenance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Leader Records from a Section to Another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Youth Records from a Section to Another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tact Leader for a Section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eader Training Completed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eader Awards Presented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Member Listing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th Listing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Listing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Accomplishment Record Listing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formation Listing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Listing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Registration Forms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mmittee Agreement Form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to Floppy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rom Floppy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Floppy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gister Date for ALL Members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coutWorks Diskette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your CONFIG.SYS file must contain a line showing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CONFIG.SYS file that does not contain this line  (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ASCII text editor or your DOS editor to modify the file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your  DOS manual if necessary.  Be sure to reboot your compu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the FILES=  in CONFIG.SYS.  DOS uses file handles to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and  run programs.  The default number of Files with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statement is 20. Dos uses about 10 of these to control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your computer (keyboard,  screen, floppies, parallel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 GROUPSYS needs about 25  file handles to run. 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the  number of file handles by increasing the numb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 line in your CONFIG.SYS. As each system is run differently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e optimum number of Files.  If you get an Err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increase the 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  has been tested on 4.77 Mhz IBM XT's,  286  compatibles,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  and 486  compatibles.  Obviously the response time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's  was  superb,  but even on the XT's the response time  was 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ensure that "GROUPSYS"  will run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"GROUPSY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was writ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the  registration process.  Countless hours are spent  gath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each of the Sections ( Beavers, Cubs, Scouts, etc.) 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 it prior to sending it to District.  GROUPSYS enab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import  data  from  a  diskette  provided  by  each  Sect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  it  automatically.   The only requirement is  that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is using one of our sister products (BEAVSYS, CUBSYS, SCOUT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,   ROVESYS ).  Registration can be done in a matter of 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year.  In our Group we were able to complete registration in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an hour.  Ten minutes for importing data for 8 Sections  and 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ths and the rest waiting for the printer to finish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 considerably  the time,  effort  and  co-ordination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 the training records for leaders by the Group Committee.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couter knows, this can take a lot of time to do properly. GROUP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nable you to keep the records up to date in only a  few 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accuracy of the records.  This is by far the hardest 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-ordinate.  Records are kept on wall charts, in 3 ring binder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record  books,   even  it sometimes seems on  the  back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.   With  GROUPSYS  all  records are  stored  in  one 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 Reports can be printed to verify the accuracy of input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d  version  does not have those nagging 4  screens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are regularly informed of new upgrades and  any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who submit any enhancement suggestions will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 agreement doesn't allow you to distribute  the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to other people.  You can,  however, 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free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   is  a  copyrighted program developed and owned  by  B  D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 is distributed as Shareware. 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mean public domain.  Shareware is a distribution meth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of software.  The Shareware system enables you to 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.   If  you try a Shareware program,  find it suits your  nee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using it,  you are expected to register it.  Those who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riend.  The Shareware distribution method keeps overheads  low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 prices  are also low.   Shareware has the  ultimate  money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laws apply equally to both commercial software and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and  the author retains all rights except  as  stated 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right to sell it.  However, "GROUPSYS"  may be copied and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 for  evaluation  purposes only.  Firms  involved  in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distribution may distribute it and only charge a fee to 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is a "shareware program"  and is  provided at no charg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  Feel free to share it with your friends.  The es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"user-supported"  software is to provide you with quality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high  prices,   and yet to give us incentive  to  contin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you plan to use GROUPSYS to maintain your Groups records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$30.00  registration will license one copy of GROUPSYS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Group.  This means you may freely copy the program and 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y more than one Group Leader as long as they are involv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Group.  Print an order form from the Main Menu Option #5.  Ple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is a fund raising project for our Troop.   You are  encour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ass a copy of  GROUPSYS along to your friends and fellow  Sco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,  but  please encourage them to register their  copy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supporting Scout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GROUPSYS as easy to use as possible.  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, or find our documentation inadequate,  we would like to h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CompuServe ID number is 70031,30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doNet our Node is 1:229/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GROUPSYS"   program and its documentation are  copyrighted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by Canadian and international copyright law.  You are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icense  to  use  your copy of GROUPSYS only  under  the  term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YS is a commercial software product. It is not free, 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ry  the software before you pay for it.  However,  you must 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GROUPSYS and remove it from  your computer if you decide no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freely copy GROUPSYS and give copies of GROUPSYS to other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GROUPSYS MUST ACCEPT THIS DISCLAIMER OF WARRANTY:  GROUPS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 AS  IS,  WITHOUT WARRANTY OF ANY KIND,  EXPRESS  OR 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  DIRECT OR CONSEQUENTIAL,  WHICH MAY RESULT FROM THE 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all  menus you can either move the highlight to the desired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 "Enter" or simply select the desired menu optio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BOY SCOUTS GROUP FILE SYSTEM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0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uggestion For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 lead you to a menu allowing  you  to  mai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all  Youth  and Leader Basic Data,  Training  definitions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Leaders are  specified.   In  addition, this  is  w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a Leaders individual Training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where you enter all training accomplishments by your 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you will find yourself most often.  There  are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listings available.  In addition there is a Leader's 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nd a listing of Section data. All reports can be printed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, to the Printer or to a 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is  where  you will find a set of System Utilities.  Ther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where you specify your Group name,  wheth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ur monitor or monochrome,  and can specify your specific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In addition,  there are routines to Back-up your data, 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,  Re-Index your data files if you feel it is necessary,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Date &amp; Time, and Import data from diskettes sup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a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ation can be read on-line if you desire.  Since I am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 everyone  is  the same as me,  "When all else  fails  re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"  and to print 20 or so pages is such a pain, quit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ation  never gets read and features and tricks  are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manual is available for viewing on screen.  Simply hit Pg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to view screen by screen or use the cursor Up or Down keys to 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by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Section File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Awards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4. Traing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5. Leader - Training Accomplished File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6. Transfer Leader Records from a Section to Another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7. Transfer Youth Records from a Section to Another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8. Select Contact Leader for a Section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add,  edit or delete  all  pertinent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to each member of the Group - Leader or Scout.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you  will be prompted for whether you  want  to 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  data or Youth data.  Enter "Y"  or "L"  to specify. 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the "ESC" key acts to escape the last request or to step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back 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 will be presented with a list of Sections. Select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members you wish to maintain. A list of members either Youth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s  will  be  presented next.  If you are just  beginning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,   this  list will be empty.  "F2"  will allow you to ad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or a new member.  If  you have existing data,  member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alphabetically.   Beside each name is an "A"  or an "I"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es whether a member is Active or Inactive.  Inactive Members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show  up  anywhere  within the system except  in  Membership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eir records,  however,  are kept on file. You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ways contain an "A" since only active youths are registered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This field is to accomodate those Leaders who do not re-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at  a  future date decide to re-join.  Saves typing  by  jus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ing them and no training data will be lo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2" to add a new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ing  is  a feature found throughout "GROUPSYS".  To use it all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is key the first letter of,  in this case, the last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jump  to the first record  meeting  that criteri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keying a "B" would jump to the first name beginning with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han one name beginning with a "B",  then ke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name beginning with "BA".  And so on.   Seeking Leader nam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up  data entry significantly.  Cumulative keystrokes  will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it "Enter"  or any cursor control key - Up, Down, Home,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lso work the same throughout "GROUPSYS".  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up one record in the list,  Down will move down one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Home will take you to the first record in the list,  En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rd in the list,  Page Up will move up one page in the lis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first record if too close to the top,  and Page Down will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one  page in the list or to the last record if too clos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 use of the Seeking capability as well as smart use of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record simply hit "F2".  You will be presented with  a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creen.  Enter all pertinent data. The cursor "Up"  key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back  one field at a time.  The cursor "Down"  key will  mo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 one  field  at a time.  The Health Card  Numb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the province as defined in the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will return you to the Select Member List and WILL NOT s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entered.  To save the data,  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 or hit "Ctl-W"  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�Be sure to exit the last field before hitting "Ctl-W".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�field �is �required �and �verified �as �well �as �the �Chu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iliation. This is for compatibility with Scou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dit existing data simply place the highlight over the  name 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you wish to edit and hit return.  The same rules as for ad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a record,  place the highlight over the name whose dat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want  to delete the record.  This deletion will delete the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 records from the database.  This includes the basic dat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raining completed. It is recommended that you print a ful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 for each Leader you wish to delete before final deletion. Lea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known to change their minds and return to Scouting. 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copy of 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 is  meant for those cases where there is no chance  a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-join the Group.  If you are uncertain,  it is better t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the member as Inactive in the database.  This way the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 and that member will not appear anywhere else in the syste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ec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to enter or maintain data  relating  to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The same mechanism and methods of adding, editing, or del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 apply as for Membership Maintena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note on the fields for Number  of Youths this year.  This field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ed automatically as you add,  delete or transfer youths 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ly or by importing. The last year number is transferred from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at your discretion when importing  data from a Section's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not using the companion programs (BEAVSYS, CUBSYS, SCOUT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SYS,  ROVSYS),  thereby allowing you to import data, 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maintain these fields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ward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define the Awards which can be presented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. ��It �comes �pre-loaded �with �ALL the �Awards �as �defined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Works �( �the Scouts Canada Registration System ). �You �can �Ad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, Delete Awards but they may not be compatible with ScoutWork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e Create ScoutWorks Diskette option on the Syste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rain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 file  contains  a list of all training courses available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  The  file  has been pre-loaded with  most  of  the  Tr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�This file is NOT compatible with the ScoutWorks data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Works �data �leaves �out �far �too many courses �as �well �as �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ing enough det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ith  Badge Maintenance,  the same methods as  used  in 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eader - Training Accomplish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was originally intended to input,  edit or delete a  L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training  accomplished. but a better method to do this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This  improved  method is found on the Accomplishment Entr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 the  Main  Menu).   This maintenance  has  been  left  her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ty  only and only inquiry is allowed.  No data may be 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or delet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fer Leader Records from a Section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allows you to transfer a leaders records from on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.  This is done typically as a Leader moves from on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other  as  his son or daughter moves up.  By  using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 of the data base is maintained and no training  recor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ransfer Youth Records from a Section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#7. (My way of saving typing). Usually done as a youth move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Scouting year rather than at the end of the yea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elect Contact Leader for 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llows you to easily select the Contact Leader for each 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ensure that this is done as each listing containing L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Sections  specifies the Contact Leader.  All Scouters in the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aware of the Contact Leaders for each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Enter Leader Training Completed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nter Leader Awards Presented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Leader Train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where you will do most of your data entry. Not much, eh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has been 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 a  calendar will appear.  Select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ining was completed by using the cursor control keys. A rem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cursor control keys has been put at the bottom of the 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ference.  I  decided to use a calendar rather than just in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e because I quite often am tardy in entering data and was t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unning to the wall calendar.  Let's see.  They did that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end last month.  What was the date again?  Or I tried counting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fingers.  They did that at a meeting on Tuesday.  If toda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'th then Tuesday was the...27, 26, 25, 24,  23'rd. It is a lot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you  will be prompted for the Training which was comple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update all Leader records for that specific training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of  Sections  appears next.  Select the Section  which  a  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ngs t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a list of Leaders will appear. If any Leader has already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aining an asterisk (*)  will appear next to their nam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when they completed that requirement by highlighting the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hitting "F5".  This is a useful feature if you need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letion of training for any particular L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highlighting a Leaders name and hitting "Enter"  will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raining  as  being  completed  on the  date  selected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select the wrong Leader  don't worry. "Enter"  aga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at training record from the records.  The asterisk will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not toggle any existing completed training if it has a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than the one selected on beginning data entry.  If 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a previous entry, check the completed date by using "F5"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and re-enter using tha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Leader Awards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with �entering �Training, �select a �Leader �after �choosing �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��You will then be prompted with the available Awards. �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by highlight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�entry box will appear prompting for only the approval date if 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�a �new �record �or for both the Approval as �well �as �the �Awar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esented) �date if it is an existing record. �A �pop up calenda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when you hit Enter in either of the dat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Section Member Listing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Youth Listing  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Leader Listing 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Leader Accomplishment Record Listing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Section Information Listing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Summary Listing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Section Registration Forms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Group Committee Agreement Form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ction Memb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gives a list of Youths Addresses and Phone Number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the Leaders Addresses and Phone Numbers by Section. 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the listing for all Sections or for only one selected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act Leader is indicated with a "*" beside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can be to the Screen,  to the Printer,  or to a file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I frequently print to a file(s)  and then copy the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 The files on the diskette can then be printed on  a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th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listing lists all the Youths in the Group with Addresses and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 You  can  choose to print the report  alphabetically  o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output can be to the Screen, Printer or to a disk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Leader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sts  the Names,  Addresses and Phone Numbers for all Lead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. They can be listed alphabetically or by Section. The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is indicated with a "*" beside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eader Accomplishment Rec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simply a Record of all Training Completed and Awards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ile for a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ction Informa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ints all general information on file for a Section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s Meeting place, Meeting times, Contact Leade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umma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ists the number of Youths and Leaders by Section with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 by Section Type (Beavers, Cubs, etc.) and Grand Total.  I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 of  Youths this year as well as last year  for 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 In  addition,   in order to keep the  records  straigh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s the number of youths on file for this year and adjus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in the Section File 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ection Registration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the individual application for registered membersh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each �individual section. �It lists all the youths as well as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ult �leaders. ��You can print  either a single sections �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or you can choose to print all sections within th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Group Committee Agree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prints the Agreement of the Group/Section �Committee �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must accompany each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Import Data from Floppy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Set Register Date for ALL Members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Create ScoutWorks Diskett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some basic data about  your 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Group name and all Sponsor data is specified here.  �This is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print  on  all reports.  Your province is specified here as we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used �to accommodate   �differing  �Health  �Card  �Number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 in   various provinces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ur Monitor,  specify it here and all screen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olour.  A  hint.  If you have a laptop computer with a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nd colour graphics capability (256  shades of grey?),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printer  name will be shown.  If you wish to change your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hit  "Y".  A  list of known printers will be displayed.  I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is  listed simply select it.  If not you can add your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your  printer  name.   Add the control  codes  for  Normal 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decimal numbers separated by "\".  For example to enter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printers out there for me to pre-load them 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you to back-up your data to floppy  disk. 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that you do so frequently.  Re-entering all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n easy way to transfer data among Leaders for plann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ommended that one Leader be responsible for updating the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 to  restore all  data  from  floppy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hinkable  happens.   It is also a good way to  transfer  data 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hould not be required.  However, experience has show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ata  seems screwy or disorganised then the indexes have  some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DOS COPY to move files,  you MUST re-index or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lose it's integrity.  We recommend using the Back-up and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from the menu since files are automatically re-index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been included for older systems which do not have an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.   It simply sets the system Date and Time so that  the 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for  data  entry is reasonably correct and that the date  on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reports is correct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mport Data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ppend or replace records to  your data base from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files  on diskette.  These files will have been created by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 Sections using BEAVSYS,  CUBSYS,  SCOUTSYS,  VENTSYS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VSYS.  It is intended to reduce keypunch 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 prompted for the drive containing the  floppy 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you are importing Leader or Youth data,   whether you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the data on file or simply append records to the existing dat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replacing Youth data whether you wish to move the current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ths by Section to the Last Year field in the Sec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 you will replace youth data once per year mo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ounts to last year. If you find it easier to replace dat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ce during the registration process,  be sure you answer "NO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 to Last Year prompt or the counts will be incorrect.  You 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 adjust  those counts using Section File Maintenanc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 records should be appended or transferred!  If you replac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records for a Section,  �ALL Training and Award data on fi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 �in that Section will be lost. �Only use replace when init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the system.   From that point on you should append new Lea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ransfer existing  Leaders from one Section to another.  �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rve  the Training and Award records of each current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et Register Date for ALL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be used only once per year just before you sub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ration data either in printed form or on a Scout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If you have any late registrations, enter or import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 different date. You can then re-create a ScoutWorks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updated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ScoutWork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to create a �ScoutWorks �compatible �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�ALL Registration data for this year including �Group �dat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data, �Adult data, �Youth data, Family data, Awards data, �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only exception is the Training data. �ScoutWorks does not �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�detail or enough Section level courses to be �compatible.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 �ScoutWorks �does not consider a Water Charge course �in �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, ��a �basic and necessary course for most Scout and Cub Lead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Training �data �will �be added at a �later �date �once �Scout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s �Section level courses to be on a par with District, �Counc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rovincial Cour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you to determine how and where Group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GROUP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h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