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ey's Robot v6.00                         Harvey Parisien -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ey's Robot allows you to produce incoming or outgoing 4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at message systems can use this system, since it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/outbound packets directly.  The system's message database form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.  All that matters is that the system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ompatibl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require H.EXE, your DATAFILE (Mail List File), and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H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H !  will produce SAMPLE.$$$ which is a data fil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use an editor, modify it, and save it as your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H datafile {,message.ext}  where the second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d with a , will be used in place of a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file under one or more destinations.  In the sample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e terminology of "message.ext" is explain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message.ext with the variable &amp;FILE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.ext on the command line.  If &amp;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system will assume the message.ext is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t to the --- message text mode.  You might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t the end of your data/config file of s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H datafile ,,c:\util\bbslist.zip  where the third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d with a , will be used in place of a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file (under one or more destinations) for the subjec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ject line is a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learn about your new robot, is to read the SAMPLE.$$$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nd examples.  Enter: H ! and produce SAMPLE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st to use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ROBOT archive, look for ROBOT6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HARVEY is available from the following node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SDS site.  HARVEY Support Sites use F/req name of: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     Preston Smith, Colorado Springs, Colorado  1:128/77  2400,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Bill Cassidy, Kingston, Ontario     (NEC)  1:249/1  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     Cliff Jones, Lowestoft, Suffolk, England   2:254/71  9600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ff Jones, Lowestoft, Suffolk, England   2:254/44  2400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Peter Kaszanics, Essen, Germany            2:245/8   V32b,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Kaszanics, Essen, Germany            2:245/100 V32b,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Kaszanics, Essen, Germany            2:245/104 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ks by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gic FREQ names for 1:249/114 # (613) 389-3992 # 2400 Baud N8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RAD = dBASE III file compatible, BBS or REMOTE online data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LIST = HLIST File List Compiler for files.bbs system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MENU = oMENU the Ultimate disk Menu Syste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OINT = PPoint - Professional Point System - easy and automati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ARVEY = "Harvey the Robot" automated message mailer *.PKT form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FLINE = The easy to use, QWK offline reade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