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M P O R T A N T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 If you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compensation of any kind in connection with providing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re a Disk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personal use or for the person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for materials or services when you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package, you are considered a disk vendo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AS IS. R.K. WEST CONSULTING MAKES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CRYSTAL BALL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DOC.EXE. To view the manual, type CRYSDOC and press &lt;ENTER&gt;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the document on screen, or print it by pressing &lt;ALT&gt;&lt;P&gt;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INFO.DOC using this command:  TYPE CRYS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CRYS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CRYSINFO.DO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harge any fee for this program, and therefore do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ree support. Nevertheless, we will respond to brief,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, and will try to provide enough help to get you up and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pond to error messages. (However, we reserve the right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users who in our judgment are unreasonable or abusive,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ystem problems which transcend the scope of this software.)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receiving a self-addressed, stamped envelope with you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d this program, you will love FORTUNE TELLER PLUS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different methods of divination: Three card methods, two nume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runes, auras, Astro-Mates, dice, geomancy, and "Instant Oracle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 ESP 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: R.K. West Consulting                    FORTUNE TELLER PLUS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FORTUNE TELLER PLUS @ $29.00 each: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Cliche Finder   ___ ESP Test   ___ Practical Jokes   ___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are your comments about Crystal Ball? (Use other side if nee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