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ando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ben Car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(602) 282-3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114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ile back (before I could program) I used to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atch files and even thought about desig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 them.  But there was a lot of limitations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5 different program to accomplish one task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hat much, batch files were all I knew. 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create a artificial life fo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atch files.  I worked on it for about 2 day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up. I needed a program that I could give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give me a random DOS errorlevel in retur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n't have access to BBS's yet and wa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able about how to obtain programs, I st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oject' and got on with my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I finally started to learn C++.  Now that I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I decided to create that program I had wanted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.  This is really my first programming attempt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pleased with it.  I decided to release 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ty because as a SysOp (which I am), I fou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s for it, which I will get to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, I will explain how to use the RANDOM program. 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asy to use, one command line argument is al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 will explain how Random works, you give it a number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55) and it will randomize it and return a DOS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t cho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.EX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RANDOM would pick a number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 with tha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you could use it in a batch file to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 GOTO RU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 GOTO RU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RU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RU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RU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0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U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Random will not exit will an errorlevel zero,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ive an improp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has a number of other uses.  I have a menu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color file.  Well I have RANDOM pick a new colo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ads.  For SysOp's there's many different uses. 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batch file you could have RANDOM change th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Menus, Hello Screens), you could have a 'Random Door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  The random door would pick a random door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 That way the users will play games that they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efore.  I have included a batch file (DOOR10.BAT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BBS, to give an example how you can do thi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a interesting use for it, please leave me a mes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ch me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Game Horizon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282-3134 1:114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Net, TeenNet, AzNet, and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Net address: 66:145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: 1:114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ast note, this program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often, please leave me a message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en Carg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