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.DLL (VERSION 1.0)  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ublished in PC Magazine July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DLL:  A Text-Search Utility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is a Windows 3.1 utility that lets you sca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a set of files, or an entire partition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given string. FIND can search in the backg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work on other tasks and instead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program, it seamlessly integrates itself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In this way, the services provided by FIND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powerful File Manager.  Once installed, FIND become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n the File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FIND, copy the FIND.DLL file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should then edit the File Manager's WINFILE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line to its [AddOn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Extension=d:\path\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ecause I put FIND in my \WINDOWS\U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: drive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Search Extension=D:\WINDOWS\UT\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WINFILE.INI doesn't already have an 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must add it, on a line by itself. If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.INI files is new to you, see the sidebar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w to Install FIND.DLL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IND is installed, start the File Manager. 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menu item--Find--has been added on the main menu lin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, select a file in the File Manager windo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ext menu item, type in the text to be found, and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the Find button.  FIND will then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at text string in the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IND is an extension of the File Manager, you can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select the files you want examined.  To select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click on it.  If you hold down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election the new file or directo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list.  Holding down the Shift key selec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selection and the new selection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e selections can be made only from the file li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 or Alt-N to select the Find menu item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ain menu reveals the three-item FIND menu.  Its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rings up FIND's Text Search dialog box. The text to b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edit box in the top-left corner.  To its r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that contains a list of the files you selected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window.  If you change your mind you ca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directly in the combo box.  This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eck box at the bottom of the dialog box let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ignore the case of the text during the search. 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eck box tells FIND to search through files con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elow the current directory.  If you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the root directory and then check the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FIND will look for matching text in every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Attributes button displays a dialog box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type of files to be searched.  By default, FIND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match the filename specification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ialog, however, you can limit the search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sired file attributes.  There's usually no poin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aste its time going through the hidden files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or clicking the Find button starts the search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name of the file it is currently examining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e dialog box.  This allows you to monitor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When FIND finds the matching text, that line from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 box, together with the filenam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the file.  If the file is not a pure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splays the offset into the file rather than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a search, the Find button changes to read ``Stop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top button immediately aborts the search.  Whe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 or has been completed, the button changes back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ND performs its search in the background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rograms other than the File Manager whil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  The only limitation here is that you canno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screen DOS box that has the Exclusive tasking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FIND (along with all your other Windows program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until you switch back to the desktop. 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dialog box i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wo items on the main FIND menu are Files and Abou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les menu displays the same dialog you could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's FileSearch menu.  I simply reduplicated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it as part of FIND's search operations.  The f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bout Find, contains the usual autho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3.1 File Manager is much improved over it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Along with performance enhancements,  Microsof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ed method for adding new functions to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escribed in the documentation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oftware Development Kit (SDK), Borland's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other Windows 3.1 development environment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relatively straightforward--for a Microsof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Before discussing how FIND works in detail, it'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File Manager extension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Manager extension must be implemented as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DLL) that contains an external entry poin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xtensionProc.  When the File Manager is launched,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Ons] section of its WINFILE.INI file for the names of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.  The File Manager reads the names listed there and loads each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If a listed DLL cannot be found, the File Manag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n error; it just proceeds to the next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allows an extension to be removed simply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although it is good practice to delete the [AddOns] en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File Manager and an extension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rough messages.  When the File Manager want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 extension, it does not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's window; instead, it calls FMExtensionProc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nts to send a message to the File Manager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SendMessage() function to send a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indow.  The File Manager will respond correct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from the FMExtensionProc function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programs other than extensions cannot us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File Manag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calls FMExtensionProc with three parameter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File Manager window, a number indicating the messa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Param parameter that contains message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(below) lists the messages used to communicate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he extension.  The File Manager also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xtensionProc when the user selects any of the extension'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Manager loads an extension DLL, i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 LOAD message to the extension.  The lParam parame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n FMS_LOAD structure.  Figure 2 (below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definition for FMS_LOAD and for the other struc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extension interface.  When the extens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that is filled in by the File Manager is the wMenu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ich I'll discus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turning from the FMEVENT_LOAD call, the extension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wSize, szMenuName and hMenu fields in the FMS_LOA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, dwSize, is a (rather optimistically large)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contains the size of the structure.  The sz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menu name that the File Manager will use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's menu on the File Manager's main menu. 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ndards, this string may contain an ampersand (&amp;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aracter to be underlined in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Menu field is filled with the handle of the extens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when the user selects the extension's mai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extension uses a LoadMenu call to load this menu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formation.  The items in an extension's menu must have 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1 to 99.  When the user selects one of the extensio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File Manager calls FMExtensionProc with a message numb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value of the menu item.  Thus, a File Manag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s menu selections in FMExtensionProc, not--as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--in a WM_COMM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FM_EVENTLOAD message mistaken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sion should not return a value for this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return the hMenu value or the exten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Fortunately, this documentation error is not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n in the File Manager extensio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INITMENU message is sent to the extension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's main menu item on the File Manager menu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efore the extension menu is displayed, and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perform any menu initialization processing needed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itializations might include disabling or check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's menu contains submenus, these must als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s no other notifications are sent when the sub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lParam parameter contains the extension's men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word and the wMenuDelta parameter i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MenuDelta parameter is a number that the extension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its own menu items.  When the File Manag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it selects a wMenuDelta value that is higher tha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IDs.  It then adds this wMenuDelta value to the exten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Ds so that they will be unique.  When the user sel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, the File Manager sends its original menu ID from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to the extension, but if an extension needs to modify a menu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the wMenuDelta value to compute the real menu ID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ND has three menu items, Text, Files, and About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 1, 2, and 3.  To disable the Files menu item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nuItem (hMenu, 2 + wMenuDelta, MF_BYCOMMAND | MF_GRAY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enu parameter in this example is the handle to the exten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EVENT_SELCHANGE message is sent to the extensio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lections in the File Manager window.  This mess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o update its display with the new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parameter is not used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EVENT_USER_REFRESH message is sent when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's WindowRefresh menu item.  This messag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should update its menus and window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tuation.  As with the FMEVENT_SELCHANGE message, the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FMEVENT_UNLOAD message is sent to the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unloads the extension DLL.  This messag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perform any cleanup needed before being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gain, the lParam parameter is not used.  Whil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message for cleanup, the DLL's WEP (Windows exi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also be called by Windows' KERNEL modu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is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y of the FMEVENT messages, the extension can se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o the File Manager to query its current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GETDRIVEINFO message is used to retur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disk drive.  This message is sent with Send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parameter pointing to an FMS_GETDRIVEINFO structure; the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used.  FMS_GETDRIVEINFO contain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total space, free space, current path, volu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_GETFILESELCOUNT message can be used to que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elected in the File Manager's directory and sear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returns the number of selected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urn value of SendMessage.  Neither the wParam nor the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SendMessage are used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extension knows how many files have been select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 FM_GETFILESEL message to retrieve each of their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wParam contains the index of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interested, and lParam points to an FMS_GETFIL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the message returns, the structur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, including its name, size,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_GETSELCOUNTFN and FM_GETFILESELFN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GETSELCOUNT and FM_GETFILESEL messages except that they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lected files whose filenames ar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.3 DOS format.  Although DOS does not itself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, this support is provided for File Mana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perate on network files with nonstand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window that currently has the foc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, the FM_GETFOCUS message returns one of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indow types are the directory portion of the director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portion of the directory window, the drive selection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File Manager messages, FM_REFRESH_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RELOAD_EXTENSIONS, give the extension a little bit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sented in the File Manager windows.  The FM_REFRESH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sent to instruct the File Manager when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s.  This comes in handy if an extension creates, dele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iles and wants the File Manager to display the stat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If the wParam parameter is zero, the File Manag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; otherwise all File Manager window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_RELOAD_EXTENSIONS message instructs the File Manager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load all of its extensions.  The File Manager re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LE.INI file to see what extensions need to be re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nvenient when an extension wants to unload itself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entry from WINFILE.INI and then send the FM_RELOAD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force the File Manager to reload all the 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 H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 MAGNET (72241,217) IN THE UTILITIES/TIPS FORUM (GO ZNT:TIP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REA FOR PC MAGAZ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the FIND utility, simply follow thes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file FIND.DLL into your Windows (or another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Notepad by double-clicking on the Notepad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or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n the File Manager's .INI file by selecting the FileOp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in Notepad and entering WINFIL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nd the [AddOns] section in the file. If there is no 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go to the end of the file and enter [AddOns]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Just under that lin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Search Extension=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n't place FIND.DLL in your Windows directory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the DLL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e the file by selecting the FileSav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ose Notepad by selecting the FileExi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Manag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File Manager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1 to 99Sent when the user selects one of the extension'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LOADSent when the File Manager load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INITMENUSent when the user selects the extension's mai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SELCHANGESent when the user changes the selection in the File Manager's directory or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USER_REFRESHSent when the user clicks on the File Manager's Refresh Window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UNLOADSent when the File Manager unload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extension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DRIVEINFOReturns information about the currently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SELCOUNTReturns the number of selections in the File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FILESELReturns directory entry information for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SELCOUNTFNSame as FM_GETSELCOUNT except that the count includes any selections with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FILESELFNSame as FM_GETFILESEL except that the filename returned may be longer than the standard 8.3 file-naming convention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FOCUSReturns the type of the File Manager window with the activ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REFRESH_WINDOWSTells the File Manager to refresh 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RELOAD_EXTENSIONSTells the File Manager to unload then reload all it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These messages are used to communicate between the File Manager and a File Manag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Used in the File Manager Exten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MS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MenuName[MENU_TEXT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NU h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wMenu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_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FMS_GETDRIV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Total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Fre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Path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Volume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Share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_GETDRIVEINFO, FAR *LPFMS_GETDRIV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MS_GETFIL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w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w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_GETFILES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 C-style definitions for FMS_LOAD, FMS_GETDRIVE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_GETFILESEL, which are used in the File Manager extens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