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       S3's Sloppy Directory Program (S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06/22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      George Spafford 1993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simple replacement for the DOS DIR command that sort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ly, gets more than one line on the screen, and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S.EXE in a directory that is in your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.EXE's usage is simple:    S.EXE 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    This is a file specification for S.EXE t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xample:    S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 C:\DOS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list the matching files.  To interrupt the listing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to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 directory program can be freely used and distributed for personal 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retains all rights to the S.EXE program.  The S program can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d by itself or with another program without a prior arrangemen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 Shareware catalogs, CD-ROMs, etc can distribute the 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03 Lakeshore Drive #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int Joseph, MI 49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program is free for you to personally use, there are no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uarantees of any kind.  In no event shall the author be liable for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mages arising out of the use, or the inability to use, this program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