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IconUpDater---                                Copyright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NEWKEY.DOC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KEY.DOC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 add a demo KEY to this ZIP file... read the .KEY in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e to the changes made in this version, you will need to call DU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enerate a DEMO or Registered KEY file for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ed to the main Menu and select [1] to goto the KEY genera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here is a quick DEMO Key on WildCat HQs BBS, called icupdemo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IconUpdater's have to get their KEYs from DUOnlin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[1] from the main menu, then run the KEY generat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 KEY from 1.60 and up you do NOT need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al Univers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513)-324-86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yan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ce# 513-324-4587  weekends and 6pm to 11pm week day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